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10» ноября 2016 г.                  </w:t>
        <w:tab/>
        <w:t xml:space="preserve"> </w:t>
        <w:tab/>
        <w:tab/>
        <w:tab/>
        <w:t xml:space="preserve">                     №  698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5 сентября 2015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525-п «О прогнозном плане приватиза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6 го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21.12.2001 г. № 178-ФЗ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города Сорска»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План приватизации имущества муниципального образования город Сорск на 2016 год, утвержденный постановлением администрации города Сорска от 15 сентября 2015 года № 525-п (в ред. от 20.04.2016 г.) дополнить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 следующего содержания: 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Муниципальное предприятие:</w:t>
      </w:r>
    </w:p>
    <w:tbl>
      <w:tblPr>
        <w:tblW w:w="969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110"/>
        <w:gridCol w:w="19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го предприятия и адре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иватизации (квартал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предприятие «Авиценна», расположенное по адресу: город Сорск, улица Кирова, 17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center"/>
        <w:rPr/>
      </w:pPr>
      <w:r>
        <w:rPr/>
        <w:t>Характеристика муниципального предприятия</w:t>
      </w:r>
    </w:p>
    <w:tbl>
      <w:tblPr>
        <w:tblW w:w="970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08"/>
        <w:gridCol w:w="208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деятельности пред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31.12.2015 год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 «Авиценна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основных средств,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, тыс. руб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чистых активов, тыс. 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ервый заместитель главы города Сорска</w:t>
        <w:tab/>
        <w:tab/>
        <w:tab/>
        <w:tab/>
        <w:t>А.Г. Савелье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</w:rPr>
        <w:t>а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 xml:space="preserve">           М.Н. Бондаренко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Ио. управляющего делами </w:t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И.о. руководителя Отдела по УМИ г. Сорска</w:t>
        <w:tab/>
        <w:tab/>
        <w:tab/>
        <w:tab/>
        <w:t>Н.Н. Кейних</w:t>
        <w:tab/>
        <w:tab/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йних Н.Н.</w:t>
      </w:r>
    </w:p>
    <w:sectPr>
      <w:type w:val="nextPage"/>
      <w:pgSz w:w="11906" w:h="16838"/>
      <w:pgMar w:left="1531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35:00Z</dcterms:created>
  <dc:creator>User</dc:creator>
  <dc:description/>
  <cp:keywords/>
  <dc:language>en-US</dc:language>
  <cp:lastModifiedBy>Saumi</cp:lastModifiedBy>
  <cp:lastPrinted>2016-11-10T09:38:00Z</cp:lastPrinted>
  <dcterms:modified xsi:type="dcterms:W3CDTF">2016-11-14T04:20:00Z</dcterms:modified>
  <cp:revision>5</cp:revision>
  <dc:subject/>
  <dc:title/>
</cp:coreProperties>
</file>