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10 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оябр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16 г.</w:t>
      </w:r>
      <w:r>
        <w:rPr>
          <w:b/>
          <w:sz w:val="26"/>
          <w:szCs w:val="26"/>
        </w:rPr>
        <w:t xml:space="preserve">                  </w:t>
        <w:tab/>
        <w:t xml:space="preserve"> </w:t>
        <w:tab/>
        <w:t xml:space="preserve">                              </w:t>
      </w:r>
      <w:r>
        <w:rPr>
          <w:sz w:val="26"/>
          <w:szCs w:val="26"/>
        </w:rPr>
        <w:t>№ 702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 изменений в 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орода Сорска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90-п от 19.02.2013 года</w:t>
      </w:r>
    </w:p>
    <w:p>
      <w:pPr>
        <w:pStyle w:val="Normal"/>
        <w:autoSpaceDE w:val="false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«Выдача разрешений на право организации розничного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рынка на территории муниципального образования город Сорск»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с  изменениями от 20.09.2013г. № 484-п; 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6"/>
          <w:szCs w:val="26"/>
        </w:rPr>
        <w:t xml:space="preserve">от 29.04.2015 № 247-п;  от 13.01.2016г. № 6-п, 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6"/>
          <w:szCs w:val="26"/>
        </w:rPr>
        <w:t>от 11.02.2016 года №121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уководствуясь Федеральным законом от 27.07.2010г. №210-ФЗ «Об организации предоставления государственных и муниципальных услуг» (с последующими изменениями), Федеральным законом от 06.10.2003 года №131-ФЗ «Об общих принципах  организации местного самоуправления в Российской Федерации»(с последующими изменениями), постановлением Правительства Республики Хакасия от 22.05.2013г. №276 «О перечнях государственных и муниципальных услуг, оказываемых(совершаемых) на базе Государственного автономного учреждения Республики Хакасия»  «Многофункциональный центр  организации централизованного предоставления государственных и муниципальных услуг Республики Хакасия» (с последующими изменениями), Уставом муниципального образования город Сорск,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 xml:space="preserve"> администрация города Сорска Республики Хакасия</w:t>
      </w:r>
      <w:r>
        <w:rPr/>
        <w:t>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Внести изменения  в постановление администрации города Сорска № 90-п от 19.02.2013 года</w:t>
      </w:r>
      <w:r>
        <w:rPr>
          <w:color w:val="000000"/>
          <w:sz w:val="26"/>
          <w:szCs w:val="26"/>
        </w:rPr>
        <w:t xml:space="preserve"> «Об утверждении административного регламента  предоставления муниципальной услуги </w:t>
      </w:r>
      <w:r>
        <w:rPr>
          <w:sz w:val="26"/>
          <w:szCs w:val="26"/>
        </w:rPr>
        <w:t>«Выдача разрешений на право организации розничного рынка на территории муниципального образования город Сорс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По тексту регламента названия  муниципальной услуги «Выдача разрешений на право организации розничного рынка на территории муниципального образования город Сорск»  изменить и изложить в следующей редакции: «Выдача разрешений на право организации розничного рынка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Настоящее  постановление направить для опубликования в газету «Сорский молибден» и разместить  на официальном сайте администрации  города Сорс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 Контроль  за исполнением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2:03:00Z</dcterms:created>
  <dc:creator>Ауструмс</dc:creator>
  <dc:description/>
  <cp:keywords/>
  <dc:language>en-US</dc:language>
  <cp:lastModifiedBy>urist</cp:lastModifiedBy>
  <cp:lastPrinted>2016-11-09T10:41:00Z</cp:lastPrinted>
  <dcterms:modified xsi:type="dcterms:W3CDTF">2016-11-14T04:11:00Z</dcterms:modified>
  <cp:revision>8</cp:revision>
  <dc:subject/>
  <dc:title/>
</cp:coreProperties>
</file>