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16 » ноября  2016 г.                                                                 № 710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жилого помещения на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квартал 2016 года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«О федеральной целевой программе «Жилище» на 2016-2020 годы» (с последующими изменениями)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4.11.2016 г. № 1173/16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четвертый квартал 2016 года норматив стоимости 1 квадратного метра общей площади жилого помещения в городе Сорске для обеспечения жильем молодых семей, в размере 12 7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И.о. главы города                                                                                    А.Г. Савель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6:00Z</dcterms:created>
  <dc:creator>3</dc:creator>
  <dc:description/>
  <cp:keywords/>
  <dc:language>en-US</dc:language>
  <cp:lastModifiedBy>urist</cp:lastModifiedBy>
  <cp:lastPrinted>2016-11-16T09:57:00Z</cp:lastPrinted>
  <dcterms:modified xsi:type="dcterms:W3CDTF">2016-11-23T03:40:00Z</dcterms:modified>
  <cp:revision>5</cp:revision>
  <dc:subject/>
  <dc:title/>
</cp:coreProperties>
</file>