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460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16 » ноября  2016 г.                                                                         № 712-п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 внесении изменений в административны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гламент  по предоставлению муниципально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слуги </w:t>
      </w:r>
      <w:r>
        <w:rPr>
          <w:rFonts w:cs="Times New Roman" w:ascii="Times New Roman" w:hAnsi="Times New Roman"/>
          <w:bCs/>
          <w:sz w:val="26"/>
          <w:szCs w:val="26"/>
        </w:rPr>
        <w:t>«Постановка граждан на учет в качеств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уждающихся в жилых помещениях»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утвержденный постановлением администрации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города Сорска от 15.08.2012г. № 377-п,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с изменениями от 04.12.2013г. № 662-п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6"/>
          <w:szCs w:val="26"/>
        </w:rPr>
        <w:t>от 05.05.2016г.  № 304-п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 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уководствуясь Федеральным законом от 27.07.2010г. № 210-ФЗ «Об организации предоставления государственных и муниципальных услуг» (с последующими изменениями), Федеральным законом от 06.10.2003 года № 131-ФЗ «Об общих принципах организации местного самоуправления в Российской Федерации» (с последующими изменениями), постановлением Правительства Республики Хакасия от 22.05.2013г. № 276 «О перечнях государственных и муниципальных услуг, оказываемых (совершаемых) на базе Государственного автономного учреждения Республики Хакасия» «Многофункциональный центр организации централизованного предоставления государственных и муниципальных услуг Республики Хакасия» (с последующими изменениями), Уставом муниципального образования город Сорск,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города Сорск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в административный регламент предоставления  муниципальной услуги «Постановка граждан на учет в качестве нуждающихся в жилых помещениях</w:t>
      </w:r>
      <w:r>
        <w:rPr>
          <w:rFonts w:cs="Times New Roman" w:ascii="Times New Roman" w:hAnsi="Times New Roman"/>
          <w:bCs/>
          <w:sz w:val="26"/>
          <w:szCs w:val="26"/>
        </w:rPr>
        <w:t>», утвержденный постановлением администрации города Сорска от 15.08.2012г. № 377-п (с изменениями от 04.12.2013г. № 662-п; от 05.05.2016г. № 304-п),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1.Наименование административного регламента «</w:t>
      </w:r>
      <w:r>
        <w:rPr>
          <w:rFonts w:cs="Times New Roman" w:ascii="Times New Roman" w:hAnsi="Times New Roman"/>
          <w:sz w:val="26"/>
          <w:szCs w:val="26"/>
        </w:rPr>
        <w:t>Постановка граждан на учет в качестве нуждающихся в жилых помещениях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изменить и изложить в следующей редакции «Ведение учета граждан, нуждающихся в жилых помещениях, предоставляемых по договорам социального найм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По тексту регламента название услуги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Постановка граждан на учет в качестве нуждающихся в жилых помещениях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изменить и изложить в следующей редакции «Ведение учета граждан, нуждающихся в жилых помещениях, предоставляемых по договорам социального найма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В.Ф. 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ОГЛАСОВА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вый 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                                                                             А.Г. Савел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М.А. Несте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Управляющий дел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администрации                                                                            А.В. Журавле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Руководитель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авового регулирования                                                           Н.Н. Спи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ослать: дело – 1, главному специалисту технической группы администрации города Сорска – 1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стахова А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текст Знак1"/>
    <w:basedOn w:val="Style14"/>
    <w:qFormat/>
    <w:rPr>
      <w:rFonts w:ascii="Calibri" w:hAnsi="Calibri" w:eastAsia="Calibri" w:cs="Calibri"/>
      <w:sz w:val="24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2:00Z</dcterms:created>
  <dc:creator>хоз учет</dc:creator>
  <dc:description/>
  <cp:keywords/>
  <dc:language>en-US</dc:language>
  <cp:lastModifiedBy>urist</cp:lastModifiedBy>
  <cp:lastPrinted>2016-11-15T11:55:00Z</cp:lastPrinted>
  <dcterms:modified xsi:type="dcterms:W3CDTF">2016-11-23T03:43:00Z</dcterms:modified>
  <cp:revision>53</cp:revision>
  <dc:subject/>
  <dc:title/>
</cp:coreProperties>
</file>