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1 »  ноября    2016 г.</w:t>
        <w:tab/>
        <w:tab/>
        <w:tab/>
        <w:tab/>
        <w:tab/>
        <w:t xml:space="preserve">                           № 719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, постановка на учет 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числение детей  в образовательны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я, реализующие  основ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ую программу  дошкольного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(детские сады)», утвержденны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 мая 2015 г. №270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7 мая 2016 г. №365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Руководствуясь Федеральным Законом Российской Федерации от 6 октября 2013 г. №131-ФЗ «Об общих принципах организации местного самоуправления в Российской Федерации» (с последующими изменениями), Федеральным Законом Российской Федерации от 27 июля 2010 г. №210-ФЗ «Об организации предоставления государственных и муниципальных услуг» (с последующими изменениями), Федеральным Законом от 29 декабря 2012 г. № 273-ФЗ «Об образовании в Российской Федерации» (с изменениями и дополнениями), постановлением Правительства Республики Хакасия от 22.05.2013 г. №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</w:t>
      </w:r>
      <w:r>
        <w:rPr/>
        <w:t xml:space="preserve"> </w:t>
      </w:r>
      <w:r>
        <w:rPr>
          <w:sz w:val="26"/>
          <w:szCs w:val="26"/>
        </w:rPr>
        <w:t xml:space="preserve">Уставом муниципального образования город Сорск, Администрация города Сорска   </w:t>
      </w: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Административный регламент по предоставлению муниципальной услуги 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, утвержденный постановлением Администрации города Сорска 15 мая 2015 г. №270-п (с изменениями) следующие изменения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именование Административного регламента изменить и изложить в новой редакции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ием заявлений и постановка на учет детей в образовательные учреждения, реализующие образовательную программу дошкольного образования (детские сады)»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 тексту регламента название муниципальной услуги «Прием заявлений, постановка на учет и зачисление детей в образовательные учреждения, реализующие   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>основную   образовательную   программу  дошкольного образования (детские сады)» изменить и изложить в следующей редакции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«Прием заявлений и постановка на учет детей в образовательные учреждения, реализующие образовательную программу дошкольного образования (детские сады)»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2.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3.Контроль за исполнением настоящего постановления возложить на руководителя отдела образования администрации города Сорс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В.Ф.Найденов</w:t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48:00Z</dcterms:created>
  <dc:creator>Loner-XP</dc:creator>
  <dc:description/>
  <cp:keywords/>
  <dc:language>en-US</dc:language>
  <cp:lastModifiedBy>urist</cp:lastModifiedBy>
  <cp:lastPrinted>2016-11-16T07:52:00Z</cp:lastPrinted>
  <dcterms:modified xsi:type="dcterms:W3CDTF">2016-12-01T08:34:00Z</dcterms:modified>
  <cp:revision>7</cp:revision>
  <dc:subject/>
  <dc:title/>
</cp:coreProperties>
</file>