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3 » ноября 2016 г.                                                                         № 725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03.03.2014 № 90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04.2014 № 184-п, 30.05.2014 № 230-п, 24.06.2014 № 261-п,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9.09.2014 № 425-п, 29.10.2014 № 484-п, 22.01.2015 г. № 14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03.2015 г. № 139-п, 20.04.2015 № 222-п, 07.09.2015 г. № 507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02.11.2015 г. № 737-п,29.01.2016 № 70-п, 31.05.2016 № 386-п,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12.07.2016 № 466-п, 25.10.2016 № 681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дпрограмму «Благоустройство территории муниципального образования город Сорск» муниципальной программы «Развитие и благоустройство территории муниципального образования город Сорск (2014-2016 годы)»  в раздел 4 «Перечень программных мероприятий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графе 6 строки 1.14 цифру «70» заменить цифрой «0»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бавить пункт 1.16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80"/>
        <w:gridCol w:w="895"/>
        <w:gridCol w:w="894"/>
        <w:gridCol w:w="894"/>
        <w:gridCol w:w="895"/>
        <w:gridCol w:w="193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документации на строительство фонтана в городе Сорск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Итого» и строке «Бюджет МО» цифру «25 919,3» заменить цифрой  «25 989,3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«____» ________2016 № _____-п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Благоустройство территории муниципального образования город Сорск»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5"/>
        <w:gridCol w:w="25"/>
        <w:gridCol w:w="1055"/>
        <w:gridCol w:w="25"/>
        <w:gridCol w:w="900"/>
        <w:gridCol w:w="1080"/>
        <w:gridCol w:w="900"/>
        <w:gridCol w:w="198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уличного осве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ерри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, ур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, ремонт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епеней гратуа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борка аварийных домов и вывоз строительного мусо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бусных останов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установка указателей по автобусным павильон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несение дорожной размет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ледового город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ивневой канализ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алых архитектурных фор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а ко Дню Побе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 на строительство фонтаны в городе Сорс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  <w:br/>
              <w:t>внутриквартальных           и</w:t>
              <w:br/>
              <w:t>придомовых   территор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, связанные с захоронениям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3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 администрации города Сорска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котомогильник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кование скот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клещевая обработ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генеральной схемы очистки территории 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9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 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9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 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  <w:tab/>
        <w:tab/>
        <w:tab/>
        <w:tab/>
        <w:tab/>
        <w:t xml:space="preserve">А.Г. Савельев   </w:t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22:00Z</dcterms:created>
  <dc:creator>User</dc:creator>
  <dc:description/>
  <cp:keywords/>
  <dc:language>en-US</dc:language>
  <cp:lastModifiedBy>urist</cp:lastModifiedBy>
  <cp:lastPrinted>2016-11-23T10:51:00Z</cp:lastPrinted>
  <dcterms:modified xsi:type="dcterms:W3CDTF">2016-11-29T06:56:00Z</dcterms:modified>
  <cp:revision>13</cp:revision>
  <dc:subject/>
  <dc:title/>
</cp:coreProperties>
</file>