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8» 11. 2016 г.                                                                              №  734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римерного поло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оплате труда работников муниципальны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реждений  в сфере спорта</w:t>
      </w:r>
    </w:p>
    <w:p>
      <w:pPr>
        <w:pStyle w:val="Normal"/>
        <w:shd w:fill="FFFFFF" w:val="clear"/>
        <w:spacing w:lineRule="exact" w:line="298"/>
        <w:ind w:left="24" w:firstLine="5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24" w:firstLine="571"/>
        <w:jc w:val="both"/>
        <w:rPr/>
      </w:pPr>
      <w:r>
        <w:rPr>
          <w:sz w:val="26"/>
          <w:szCs w:val="26"/>
        </w:rPr>
        <w:t>В соответствии с трудовым кодексом Российской Федерации, законами Республики Хакасия от 12.11.2008 № 65-ЗРХ «Об оплате труда работников республиканских государственных учреждений» (с последующими изменениями), от 08.11.2010 № 102-ЗРХ «О физической культуре  и спорте в Республике Хакасия» (с последующими изменениями), постановлением Правительства Республики Хакасия от 22.09.2016 № 465 «О внесении изменений в постановление   Правительства Республики Хакасия от 03.06.2011 № 321 «Об утверждении Примерного положения об оплате труда работников государственных учреждений Республики Хакасия в сфере спорта», статьей 27 Устава муниципального образования город Сорск, администрация города Сорска</w:t>
      </w:r>
    </w:p>
    <w:p>
      <w:pPr>
        <w:pStyle w:val="Normal"/>
        <w:shd w:fill="FFFFFF" w:val="clear"/>
        <w:spacing w:lineRule="exact" w:line="298"/>
        <w:ind w:left="24" w:firstLine="5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с 09.11.2016 года, примерное положение по оплате труда работников муниципальных учреждений в сфере спорта города Сорска,  согласно приложению 1 к настоящему постановлению.  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Руководителю Управления культуры, молодежи, спорта и туризма администрации города Сорска довести до сведения  подведомственному муниципальному учреждению о внесении изменений в положения по оплате труда работников и внести соответствующие изменения в  штатные расписания в соответствии с приложением 1 к настоящему постановлению.  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тменить постановление администрации города Сорска от 24.07.2014 № 309-п. «Об утверждении Примерного положения по оплате труда работников для муниципального бюджетного учреждения дополнительного образования  «Комплексная детско-юношеская спортивная школа».</w:t>
      </w:r>
    </w:p>
    <w:p>
      <w:pPr>
        <w:pStyle w:val="Normal"/>
        <w:tabs>
          <w:tab w:val="clear" w:pos="708"/>
          <w:tab w:val="left" w:pos="1008" w:leader="none"/>
          <w:tab w:val="left" w:pos="108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Опубликовать настоящее  постановление  в  газете «Сорский 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08" w:leader="none"/>
          <w:tab w:val="left" w:pos="108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В.Ф. Найде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а Сорска Республики Хакасия</w:t>
      </w:r>
    </w:p>
    <w:p>
      <w:pPr>
        <w:pStyle w:val="Normal"/>
        <w:jc w:val="right"/>
        <w:rPr/>
      </w:pPr>
      <w:r>
        <w:rPr/>
        <w:t>от________2016г. № ____ -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ОЕ ПОЛОЖЕНИЕ ПО ОПЛАТЕ ТРУ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НИКОВ МУНИЦИПАЛЬНЫХ УЧРЕЖДЕНИЙ В СФЕРЕ СПОР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</w:t>
        <w:tab/>
        <w:t>ОБЩИЕ ПОЛО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Примерное положение об оплате труда работников государственных учреждений Республики Хакасия в сфере спорта (далее - Положение) по виду экономической деятельности «Образование», «Деятельность спортивных объектов», «Прочая деятельность в области спорта» разработано в соответствии с Трудовым кодексом Российской Федерации, Законом Республики Хакасия от 12.11.2008 № 65-ЗРХ «Об оплате труда работников республиканских государственных учреждений» (с последующими изменениями), нормативными правовыми актами Российской Федерации и Республики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Положение определяет рекомендуемые размеры должностных окладов по квалификационным уровням профессиональных квалификационных групп (далее - ПКГ), повышающих коэффициентов, выплат компенсационного и стимулирующего характ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ирование расходов на оплату труда работников муниципального учреждения в сфере спорта (далее - Учреждение) осуществляется за счет и в пределах средств бюджета муниципального образования город Сорск, предусмотренных на оплату труда Учреждения, и за счет средств от приносящей доход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Система оплаты труда работников Учреждения устанавливается коллективным договором, соглашениями, локальными нормативными актами в соответствии с трудовым законодательством Российской Федерации и иными нормативными правовыми актами, содержащими нормы трудового пра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чреждении локальные нормативные акты, устанавливающие систему оплаты труда работников, принимаются работодателем с учетом мнения представительного органа работников. Положение об оплате труда работников Учреждения утверждается руководителем Учреждения и согласовывается с Управлением культуры, молодежи, спорта и туризма администрации города Сорска (далее - УКМСиТ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Размер начисленной заработной платы работника Учреждения, отработавшего норму рабочего времени и выполнившего нормы труда (трудовые обязанности), не может быть ниже минимального размера оплаты труда, установленного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ячная заработная плата работника Учреждения, отработавшего норму рабочего времени и выполнившего нормы труда (трудовые обязанности), состоящего в трудовых отношениях с работодателем, не может быть ниже размера минимальной заработной платы в Республике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5. Штатное расписание Учреждения ежегодно утверждается его руководителем и согласовывается с руководителем УКМСиТ и администрацией города Сор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лжностей работников, относимых к основному персоналу, для расчета средней заработной платы и определения размеров должностных окладов руководителей Учреждения утверждается в соответствии с приложением 2 к настоящему По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.</w:t>
        <w:tab/>
        <w:t>ПОРЯДОК И УСЛОВИЯ ОПЛАТЫ ТРУ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Заработная плата определяется исходя из установленных для работника Учрежд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го окла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ающих коэффицие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лат компенсационного характе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лат стимулирующе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оклады специалистов Учреждения, работающих и проживающих в сельской местности, устанавливаются с повышающим коэффициентом 1,2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</w:t>
        <w:tab/>
        <w:t>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ема рабо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</w:t>
        <w:tab/>
        <w:t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</w:t>
        <w:tab/>
        <w:t>По отдельным профессиям, должностям, не требующим полной занятости, могут устанавливаться часовые ставки заработной пла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</w:t>
        <w:tab/>
        <w:t>К рекомендуемым должностным окладам по соответствующим ПКГ, установленным приложением 1 к настоящему Положению, рекомендуется применять следующие повышающие коэффициен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за специфику дея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повышающий коэффициен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ающие коэффициенты к должностным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менение повышающих коэффициентов не образует нового должностного оклада и не учитывается при начислении выплат компенсационного (кроме выплат районного коэффициента и процентной надбавки за стаж работы в Республике Хакасия) и стимулирующего характ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, когда работнику предусмотрено повышение должностного оклада по двум и более основаниям, установленные повышающие коэффициенты при применении между собой складываю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 выплаты по повышающему коэффициенту к должностному окладу определяется путем умножения размера должностного оклада работника на повышающий коэффициен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е размеры персональных повышающих коэффициентов к должностным окладам тренеров, тренеров спортивных сборных команд при наличии квалификационной категории приведены в таблице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hd w:fill="auto" w:val="clear"/>
        <w:spacing w:lineRule="auto" w:line="240"/>
        <w:jc w:val="both"/>
        <w:rPr/>
      </w:pPr>
      <w:r>
        <w:rPr/>
        <w:t>Таблица 1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8"/>
        <w:gridCol w:w="6120"/>
      </w:tblGrid>
      <w:tr>
        <w:trPr>
          <w:trHeight w:val="781" w:hRule="exac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Рекомендуемый размер персонального повышающего коэффициента к должностному окладу</w:t>
            </w:r>
          </w:p>
        </w:tc>
      </w:tr>
      <w:tr>
        <w:trPr>
          <w:trHeight w:val="493" w:hRule="exac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ысшая категор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до 0,8</w:t>
            </w:r>
          </w:p>
        </w:tc>
      </w:tr>
      <w:tr>
        <w:trPr>
          <w:trHeight w:val="493" w:hRule="exac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ервая категор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до 0,5</w:t>
            </w:r>
          </w:p>
        </w:tc>
      </w:tr>
      <w:tr>
        <w:trPr>
          <w:trHeight w:val="508" w:hRule="exac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торая категор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до 0,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2.7.</w:t>
        <w:tab/>
        <w:t>Персональный повышающий коэффициент к должностному окладу рекомендуется устанавливать работнику с учетом сложности и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 об установлении персонального повышающего коэффициента к должностному окладу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комендуемый размер персонального повышающего коэффициента к должностному окладу - до 3,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сональный повышающий коэффициент к должностному окладу работника устанавливается на определенный период времени в течение соответствующего календарно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8. Персональный повышающий коэффициент к должностному окладу водителям автомобиля устанавливается водителям автомобиля в зависимости от наличия квалификационного класса водителя (классности) и применяется для исчисления заработной платы в размер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% от должностного оклада - водителям 1 класс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% от должностного оклада - водителям 2 клас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.</w:t>
        <w:tab/>
        <w:t>ОСОБЕННОСТИ ПОРЯДКА И УСЛОВИЙ ОПЛАТЫ ТРУДА ТРЕНЕРОВ И ТРЕНЕРОВ СПОРТИВНЫХ КОМАН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</w:t>
        <w:tab/>
        <w:t>Заработная плата тренеров, тренеров спортивных сборных команд определяется с учетом, установленных в Учреждении систем нормирования и оплаты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рмирование труда тренеров, тренеров спортивных сборных команд, под которым понимается установление соотношения затрат труда к их заработной плате (далее - тарифицирование), проводится в соответствии с локальными нормативными актами Учреждения с использованием следующих метод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</w:t>
        <w:tab/>
        <w:t>по выработке рабочего времени, затраченного тренером, тренером спортивной сборной команды на реализацию программы спортивной подготовки в соответствии с табелем учета рабочего времени («почасовой» метод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</w:t>
        <w:tab/>
        <w:t>по нормативам оплаты труда за одного занимающегося на этапах спортивной подготовки, с учетом количества занимающихся по каждому этапу (периоду) подготовки и избранному виду спорта, закрепленных за тренером, тренером спортивных сборных команд в соответствии с тарификацией («подушный» или «подушевой» метод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</w:t>
        <w:tab/>
        <w:t>по результатам спортивных достижений занимающихся за определенный период подготовки («рейтинговый» метод).</w:t>
      </w:r>
    </w:p>
    <w:p>
      <w:pPr>
        <w:pStyle w:val="Normal"/>
        <w:jc w:val="both"/>
        <w:rPr/>
      </w:pPr>
      <w:r>
        <w:rPr>
          <w:sz w:val="26"/>
          <w:szCs w:val="26"/>
        </w:rPr>
        <w:t>Наполняемость групп и объем тренировочной нагрузки определяются с учетом техники безопасности в соответствии с программой.</w:t>
      </w:r>
    </w:p>
    <w:p>
      <w:pPr>
        <w:pStyle w:val="Normal"/>
        <w:jc w:val="both"/>
        <w:rPr/>
      </w:pPr>
      <w:r>
        <w:rPr>
          <w:sz w:val="26"/>
          <w:szCs w:val="26"/>
        </w:rPr>
        <w:t>При отсутствии в утвержденной программе нормативов по наполняемости групп и максимальному объему тренировочной нагрузки рекомендуется придерживаться параметров, приведенных в таблице 3.</w:t>
      </w:r>
    </w:p>
    <w:p>
      <w:pPr>
        <w:pStyle w:val="Style24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10005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89"/>
        <w:gridCol w:w="2995"/>
        <w:gridCol w:w="1701"/>
        <w:gridCol w:w="1417"/>
        <w:gridCol w:w="1560"/>
        <w:gridCol w:w="1643"/>
      </w:tblGrid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N п/п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Вид спорта /Этапы многолетней подготовки спортсме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иод обучения (ле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Минимальная наполняемость групп (человек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Максимальный количественный состав группы (человек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ксимальный объем учебно-тренировочной нагрузки (учебных часов за неделю)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Бокс/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 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Лыжные гонки/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5-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 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я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>
          <w:trHeight w:val="32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>
          <w:trHeight w:val="939" w:hRule="atLeast"/>
        </w:trPr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Легкая атлетика/ Спортивно-оздоровительный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 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я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портивная  (вольная борьба/ 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лавание/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Учебно-тренировоч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я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олейбол/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 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-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-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-1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-1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я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-1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8-2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8-2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Мини-футбол/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 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я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Гиревой спорт/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 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Шахматы, шашки/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 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Хоккей с мячом/ Спортивно-оздоровительный эта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есь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6*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Тренировочный этап (спортивной специализ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торо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трет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тверт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3.2.</w:t>
        <w:tab/>
        <w:t>При оплате труда по нормативам за одного занимающегося ее исчисление производится путем умножения должностного оклада на норматив оплаты труда тренера, тренера спортивной сборной команды (в процентах) с учетом числа занимающихся по каждому этапу (периоду) подготовки и избранному виду спорта, закрепленных за тренером, тренером спортивных сборных команд в соответствии с тарификацией. При применении нормативов за одного занимающегося оплата труда производится по фактической численности спортсменов в группе в пределах установленного максимального колич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комендуемые размеры нормативов оплаты труда тренера, тренера спортивной сборной команды в процентах от должностного оклада тренера, тренера спортивной сборной команды за подготовку одного занимающегося приведены в таблице 4 и устанавливаются в зависимости от видов спор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первому виду спорта относятся виды спорта (спортивные дисциплины), включенные в программу Олимпийских игр, кроме командных игровых видов спор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 второму виду спорта относятся командные игровые виды спорта (спортивные дисциплины), включенные в программу Олимпийских игр, а также виды спорта, не включенные в программу Олимпийских игр, но получившие признание Международного олимпийского комитета и включенные во Всероссийский реестр видов спор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видам спорта (спортивным дисциплинам), включенным во Всероссийский реестр видов спорта, но не включенным в первую и вторую группы, нормативы оплаты труда тренеров и тренеров спортивной сборной команды рекомендуется устанавливать в размере на 25-50% ниже норматива, установленного для первой группы видов спор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hd w:fill="auto" w:val="clear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73"/>
        <w:gridCol w:w="1825"/>
        <w:gridCol w:w="2040"/>
        <w:gridCol w:w="2137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60"/>
              <w:ind w:left="200" w:hanging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№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Этапы многолетней подготовки спортсменов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ериод обучения (лет)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Рекомендуемый размер норматива оплаты труда тренеров- преподавателей, тренеров, тренеров спортивной сборной команды в процентах от должностного оклада тренера-преподавателя, тренера, тренера спортивной сборной команды за подготовку одного занимающегося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группы видов спорта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Спортивно- оздоровительный эта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есь пери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до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Тренировочный этап (этап спортивной специализаци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-х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2-х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совершенствования спортивного мастер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Этап высшего спортивного мастер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авливается Учреждением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Система оплаты труда в спортивно-оздоровительных группах и на этапе начальной подготовки (оплата по нормативу за каждого занимающегося или в зависимости от объема недельной тренировочной работы) устанавливается Учреждением по согласованию с учредителем.</w:t>
      </w:r>
    </w:p>
    <w:p>
      <w:pPr>
        <w:pStyle w:val="Normal"/>
        <w:jc w:val="both"/>
        <w:rPr/>
      </w:pPr>
      <w:r>
        <w:rPr>
          <w:sz w:val="26"/>
          <w:szCs w:val="26"/>
        </w:rPr>
        <w:t>Кроме основного тренера к проведению тренировочных занятий могут привлекаться тренеры по смежным видам спорта (акробатике, хореографии, общей физической подготовке и др.). Порядок их привлечения и оплаты труда определяется Учрежд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3. В отдельных случаях может применяться повременная система оплаты труда. Почасовая оплата труда применяется при оплате за часы, отработанные в порядке замещения отсутствующих по болезни или другим причинам тренеров, тренеров спортивной сборной команды, тренеров-преподавателей и других педагогических работник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</w:t>
        <w:tab/>
        <w:t>Работникам Учреждений, имеющим почетное звание «Заслуженный работник физической культуры Российской Федерации», почетные спортивные звания «Заслуженный мастер спорта России», «Заслуженный тренер России», рекомендуется устанавливать ежемесячную надбавку к должностным окладам в размере 6,5 тыс. рублей, которая выплачивается по основному месту работы при условии, что почетное звание соответствует направлению профессиональной деятельности работника непосредственно по занимаемой долж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4.</w:t>
        <w:tab/>
        <w:t>ВЫПЛАТЫ КОМПЕНСАЦИОННО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</w:t>
        <w:tab/>
        <w:t>Выплаты компенсационного характера устанавливаются к должностным окладам работников по соответствующим квалификационным уровням ПКГ в процентах, если иное не установлено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</w:t>
        <w:tab/>
        <w:t>К выплатам компенсационного характера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расширении зон обслуживания, увеличении объема работы, сверхурочной работе, работе в ночное время, за работу с контингентом обучающихся из числа детей- сирот и детей, оставшихся без попечения родителей, заведование кабинетом, мастерскими, проверка письменных работ, классное руководство, мойку автомобиля, техническое обслуживание автомобиля и при выполнении работ в других условиях, отклоняющихся от нормальны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йонный коэффициент и процентная надбавка за стаж работы в Республике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йонный коэффициент и процентная надбавка за стаж работы в Республике Хакасия являются обязательными выплатами, начисление которых производится на фактический заработ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</w:t>
        <w:tab/>
        <w:t>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работнику производится допл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допла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</w:t>
        <w:tab/>
        <w:t>За работу с контингентом обучающихся из числа детей-сирот и детей, оставшихся без попечения родителей (при наличии не менее 10% обучающихся указанной категории от общего числа занимающихся) рекомендуется устанавливать ежемесячную выплату в размере 20% от должностного окла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5.</w:t>
        <w:tab/>
        <w:t>Выплаты работникам, занятым на тяжелых работах, работах с вредными и (или) опасными и иными особыми условиями труда, рекомендуется устанавливать в размере от 4 до 12% от установленных работникам должностных окладов. Указанные выплаты начисляются в соответствии со статьей 147 Труд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кретные размеры повышения оплаты труда устанавливаются работодателем с учетом мнения представительного органа работников в порядке, установленном статьей 372 настоящего Кодекса для принятия локальных нормативных актов, либо коллективным договором, трудовым договор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</w:t>
        <w:tab/>
        <w:t>За работу в ночное время каждый час работы (в период с 22 часов вечера до 6 часов утра) рекомендуется оплачивать в размере 35% должностного окла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7.</w:t>
        <w:tab/>
        <w:t>Конкретные размеры оплаты за работу в выходной или нерабочий праздничный день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8.</w:t>
        <w:tab/>
        <w:t>Работникам Учреждения, чья деятельность непосредственно связана с инвалидами и лицами с недостатками в физическом или умственном развитии, рекомендуется устанавливать выплату в размере 20% от должностного окла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9.</w:t>
        <w:tab/>
        <w:t>Работникам, привлекавшимся к сверхурочной работе, устанавливается повышенная оплата в соответствии со статьей 152 Трудового кодекс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0.</w:t>
        <w:tab/>
        <w:t>Старшим тренерам и тренерам, работающим в группах инвалидов, детей-инвалидов и детей с отклонениями в развитии в спортивных школах, непосредственно работающим в группах инвалидов, детей-инвалидов и детей с отклонениями в развитии в спортивных школах при почасовой тарификации труда рекомендуется устанавливать ежемесячную выплату за условия труда, отклоняющихся от нормальных в размере 20% должностного окла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5.</w:t>
        <w:tab/>
        <w:t>ВЫПЛАТЫ СТИМУЛИРУЮЩЕ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</w:t>
        <w:tab/>
        <w:t>В Учреждении устанавливаются следующие виды выплат стимулирующего характер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интенсивность и высокие результаты рабо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качество выполняемых рабо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таж непрерывной работы, выслугу ле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миальные выплаты по итогам рабо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ы выплат стимулирующего характера рекомендуется устанавливать в процентном отношении или в абсолютных размерах к должностным окладам работни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платы стимулирующего характера производятся в пределах бюджетных ассигнований на оплату труда Учреждения, а также в пределах средств, полученных от предпринимательской и иной приносящей доход деятельности, направленных Учреждением на оплату труда работни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платы стимулирующего характера руководителю Учреждения устанавливаются распоряжением главы города Сорска. Выплаты стимулирующего характера выплачиваются одновременно с заработной платой и учитываются во всех случаях исчисления среднего заработ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платы стимулирующего характера заместителям руководителя, руководителям структурных подразделений, специалистам и иным работникам, подчиненным руководителю непосредственно, производятся по решению руководителя Учреждения. Специалистам и иным работникам, подчиненным заместителям руководителя, решение о выплатах стимулирующего характера принимается по представлению заместителей руковод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</w:t>
        <w:tab/>
        <w:t>Выплаты за интенсивность и высокие результаты работы рекомендуется устанавливать по следующим критер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яженность труда, характеризуемая сокращением затрат рабочего времени на выполнение трудовых операций относительно установленных норм врем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ником дополнительных к плановой деятельности раб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ункци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тенсивность труда, отражающая степень занятости работника активной работой в течение всего рабочего врем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труда, связанная с достижением установленных показателей (норм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ие высококачественного учебно-тренировочного процесса (устанавливается работникам Учреждения, непосредственно участвующим в обеспечении высококачественного учебно-тренировочного процесс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специалистов, которым рекомендуется устанавливать выплаты за интенсивность и высокие результаты работы определяются Учреждением с учетом непосредственного вклада работника в достижение результа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1.</w:t>
        <w:tab/>
        <w:t>Рекомендуемый размер выплаты за интенсивность и высокие результаты работы тренеров-преподавателей, тренеров и специалистов в процентах к должностному окладу приведен в таблице 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Таблица 5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247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оказател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Критер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Рекомендуемый размер выплаты за интенсивность и высокие результаты работы тренеров- преподавателей, тренеров и специалистов в процентах от должностного оклада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ыполнение программ спортивной подготовк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доля занимающихся, успешно сдавших контрольные переводные норматив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Качество спортивной подготовк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доля занимающихся, получивших спортивный разря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обеды на межрегиональных спортивных соревнованиях, чемпионатах федеральных округов Российской Федерации, первенствах федеральных округов Российской Федерации, зональных соревнованиях с участием спортивных сборных команд (клубов) субъектов Российской Федерации из двух и более федеральных округо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 - 3 мес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40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обеды на региональных спортивных соревнованиях: чемпионатах субъектовРоссийской Федерации, кубках субъектов Российской Федерации, первенствах субъекта Российской Федерации, других спортивных соревнованиях субъектов Российской Федерации, а также соревнованиях муниципального, городского уровне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 - 3 мес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 .3. </w:t>
        <w:tab/>
        <w:t>Выплаты за качество выполняемых работ рекомендуется устанавливать по следующим критер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сложность выполняемых работником трудовых функций и рабо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многообразие трудовых операций, выполняемых в процессе трудовой дея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профессионализм и оперативность в решении вопросов, входящих в трудовые (должностные) обязан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освоение новых форм, методов и технологий в трудовой деятель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)</w:t>
        <w:tab/>
        <w:t>целевое и эффективное использование средств республиканск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</w:t>
        <w:tab/>
        <w:t>Выплаты за стаж непрерывной работы, выслугу лет рекомендуется устанавливать в целях укрепления кадрового состава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е размеры выплат за стаж непрерывной работы, выслугу лет в процентах от должностного оклада приведены в таблице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hd w:fill="auto" w:val="clear"/>
        <w:spacing w:lineRule="auto" w:line="240"/>
        <w:jc w:val="both"/>
        <w:rPr/>
      </w:pPr>
      <w:r>
        <w:rPr/>
        <w:t>Таблица 9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2"/>
        <w:gridCol w:w="5396"/>
      </w:tblGrid>
      <w:tr>
        <w:trPr>
          <w:trHeight w:val="1069" w:hRule="exac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оказатель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Рекомендуемые размеры выплаты за стаж непрерывной работы, выслугу лет в процентах к должностному окладу</w:t>
            </w:r>
          </w:p>
        </w:tc>
      </w:tr>
      <w:tr>
        <w:trPr>
          <w:trHeight w:val="497" w:hRule="exac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 xml:space="preserve">Стаж работы от </w:t>
            </w:r>
            <w:r>
              <w:rPr>
                <w:rStyle w:val="105pt"/>
                <w:sz w:val="26"/>
                <w:szCs w:val="26"/>
              </w:rPr>
              <w:t xml:space="preserve">5 </w:t>
            </w:r>
            <w:r>
              <w:rPr>
                <w:rStyle w:val="1"/>
                <w:sz w:val="26"/>
                <w:szCs w:val="26"/>
              </w:rPr>
              <w:t xml:space="preserve">до </w:t>
            </w:r>
            <w:r>
              <w:rPr>
                <w:rStyle w:val="105pt"/>
                <w:sz w:val="26"/>
                <w:szCs w:val="26"/>
              </w:rPr>
              <w:t xml:space="preserve">10 </w:t>
            </w:r>
            <w:r>
              <w:rPr>
                <w:rStyle w:val="1"/>
                <w:sz w:val="26"/>
                <w:szCs w:val="26"/>
              </w:rPr>
              <w:t>лет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 xml:space="preserve">до </w:t>
            </w:r>
            <w:r>
              <w:rPr>
                <w:rStyle w:val="105pt"/>
                <w:sz w:val="26"/>
                <w:szCs w:val="26"/>
              </w:rPr>
              <w:t>5</w:t>
            </w:r>
          </w:p>
        </w:tc>
      </w:tr>
      <w:tr>
        <w:trPr>
          <w:trHeight w:val="497" w:hRule="exac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 xml:space="preserve">Стаж работы от </w:t>
            </w:r>
            <w:r>
              <w:rPr>
                <w:rStyle w:val="105pt"/>
                <w:sz w:val="26"/>
                <w:szCs w:val="26"/>
              </w:rPr>
              <w:t xml:space="preserve">10 </w:t>
            </w:r>
            <w:r>
              <w:rPr>
                <w:rStyle w:val="1"/>
                <w:sz w:val="26"/>
                <w:szCs w:val="26"/>
              </w:rPr>
              <w:t xml:space="preserve">до </w:t>
            </w:r>
            <w:r>
              <w:rPr>
                <w:rStyle w:val="105pt"/>
                <w:sz w:val="26"/>
                <w:szCs w:val="26"/>
              </w:rPr>
              <w:t xml:space="preserve">20 </w:t>
            </w:r>
            <w:r>
              <w:rPr>
                <w:rStyle w:val="1"/>
                <w:sz w:val="26"/>
                <w:szCs w:val="26"/>
              </w:rPr>
              <w:t>лет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 xml:space="preserve">до </w:t>
            </w:r>
            <w:r>
              <w:rPr>
                <w:rStyle w:val="105pt"/>
                <w:sz w:val="26"/>
                <w:szCs w:val="26"/>
              </w:rPr>
              <w:t>10</w:t>
            </w:r>
          </w:p>
        </w:tc>
      </w:tr>
      <w:tr>
        <w:trPr>
          <w:trHeight w:val="511" w:hRule="exac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both"/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 xml:space="preserve">Стаж работы свыше </w:t>
            </w:r>
            <w:r>
              <w:rPr>
                <w:rStyle w:val="105pt"/>
                <w:sz w:val="26"/>
                <w:szCs w:val="26"/>
              </w:rPr>
              <w:t xml:space="preserve">20 </w:t>
            </w:r>
            <w:r>
              <w:rPr>
                <w:rStyle w:val="1"/>
                <w:sz w:val="26"/>
                <w:szCs w:val="26"/>
              </w:rPr>
              <w:t>лет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105pt"/>
                <w:sz w:val="26"/>
                <w:szCs w:val="26"/>
              </w:rPr>
              <w:t>ДО 1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5.5.</w:t>
        <w:tab/>
        <w:t>Премиальные выплаты по итогам работы производятся работникам в пределах средств фонда оплаты труда в Учреждении. Конкретный размер премиальной выплаты по итогам работы может определяться как в процентах к должностному окладу по соответствующим ПКГ работников, так и в абсолютном размере. Максимальный размер премиальных выплат по итогам работы не ограниче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ление размера премиальной выплаты по итогам работы осуществляется на основе положения о премировании работников Учреждения, утверждаемого локальным нормативным актом Учре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емировании работников рекомендуется учитывать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ициативу, творчество и применение в работе современных форм и методов организации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чественную подготовку и проведение мероприятий, связанных с уставной деятельностью Учрежд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орученной работы, связанной с обеспечением рабочего процесса или уставной деятельность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чественную подготовку и своевременную сдачу отчет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ие в выполнении важных работ,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мирование руководителя Учреждения рекомендуется производить с учетом высокого качества работы по решению главы города Сорска. Премирование рекомендуется производить по итогам работы за квартал, полугодие, год, за особые достижения, итоги управленческой деятельности, конкретные результаты в труде либо к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6. </w:t>
        <w:tab/>
        <w:t>В соответствии с «Отраслевым соглашением между Министерством спорта Российской Федерации и профсоюзом работников физической культуры, спорта и туризма Российской Федерации на 2015-2017 годы», утвержденного Минспортом России и Профсоюзом работников физической культуры, спорта и туризма РФ 13.03.2015 в целях привлечения и укрепления кадрового тренерско- преподавательского и тренерского состава рекомендуется применять и устанавливать стимулирующие выплаты молодым специалистам в размере до 100% от должностного окла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имулирующие выплаты молодым специалистам рекомендуется устанавливать тренерам, инструкторам-методистам в возрасте до 30 лет в течение первых трех лет работы, если он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</w:t>
        <w:tab/>
        <w:t>получили впервые среднее профессиональное образование или высшее образование соответствующее должности, независимо от формы получения образования и приступили к работе по специальности не позднее трех месяцев после получения соответствующего диплома государственного образца (лица, находившиеся в отпуске по уходу за ребенком до трех лет, должны приступить к работе непосредственно после окончания отпуска. Лица, находившиеся на службе в рядах Вооруженных сил Российской Федерации, должны приступить к работе не позднее трех месяцев после демобилизации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</w:t>
        <w:tab/>
        <w:t>впервые трудоустроились по специальности в Учреждение, осуществляющее спортивную подготовк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имеют по основному месту работы не менее установленной законодательством нормы часов работы за ставку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6.</w:t>
        <w:tab/>
        <w:t>УСЛОВИЯ ОПЛАТЫ ТРУДА РУКОВОДИТЕЛЯ УЧРЕЖДЕНИЯ, ЗАМЕСТИТЕЛЕЙ РУКОВОД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  <w:tab/>
        <w:t>Заработная плата руководителя Учреждения, его заместителей и главного бухгалтера состоит из должностного оклада, повышающих коэффициентов, выплат компенсационного и стимулирующего характ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2.</w:t>
        <w:tab/>
        <w:t>Размеры должностного оклада, повышающих коэффициентов, выплат компенсационного и стимулирующего характера руководителя Учреждения, его заместителей и главного бухгалтера устанавливаются трудовыми договор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жностные оклады заместителей руководителя и главного бухгалтера Учреждения устанавливаются на 10-50 процентов ниже должностного окл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этого учреж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3.</w:t>
        <w:tab/>
        <w:t>Должностной оклад руководителя Учреждения устанавливается в кратном отношении к средней заработной плате работников основного персонала Учреждения и составляет до трех размеров средней заработной платы работников основного персонала возглавляемого им Учреж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4.</w:t>
        <w:tab/>
        <w:t>При определении должностного оклада руководителя Учреждения применяются корректирующие коэффициенты до 1,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5.</w:t>
        <w:tab/>
        <w:t>Руководителю Учреждения выплаты стимулирующего характера начисляются по решению главы города Сорска с учетом достижения Учреждением показателей муниципального задания на оказание услуг (выполнение работ) и (или) показателей эффективности работы руководителя Учреж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ю Учреждения, имеющего в оперативном управлении спортивные и иные сооружения (общежитие, столовая и пр.), по решению учредителя рекомендуется устанавливать стимулирующую выплату в размере 20% от должностного окла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показателя эффективности работы руководителя Учреждения по решению администрации города Сорска может быть установлен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ост уровня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Правительства Республики Хакас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Плана-графика поступления денежных средств от иной приносящей доход деятельности и их расходования на текущее содержание Учре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уровень соотношения средней заработной платы руководителя Учреждения и средней заработной платы работников Учреждения устанавливается администрацией города Сорска, в кратности от 1 до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7.</w:t>
        <w:tab/>
        <w:t>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плата труда по должностям работников, специалистов и служащих, профессий рабочих, которая не определена настоящим Положением, устанавливается в соответствии с положениями об оплате труда работников аналогичных категорий по видам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И.о. руководителя УКМСиТ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администрации города Сорска</w:t>
        <w:tab/>
        <w:t xml:space="preserve">                                                         И.А. Пур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мерному положению об оплат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да работников государствен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реждений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фере спор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Е РАЗМЕРЫ должностных окладов по профессиональным квалификационным группам и уровням работников физической культуры и спорта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218"/>
        <w:gridCol w:w="2008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rStyle w:val="1"/>
              </w:rPr>
              <w:t>Квалификационный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уровень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Должность, отнесенная к квалификационному уровн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Рекомендуемый размер должностного оклада, рублей</w:t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rStyle w:val="1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торой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Инструктор-методист по адаптивной физической культуре; инструктор-методист физкультурно-</w:t>
              <w:softHyphen/>
              <w:t>спортивных организаций; тренер; тренер- преподаватель; тренер-преподаватель по адаптивной физической культур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Третий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Старшие: инструктор-методист по адаптивной физической культуре, инструктор-методист физкультурно-спортивных организаций, тренер- преподаватель по адаптивной физической культур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Е РАЗМЕРЫ должностных окладов по профессиональным квалификационным группам должностей медицинских и фармацевтических работников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1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jc w:val="both"/>
              <w:rPr/>
            </w:pPr>
            <w:r>
              <w:rPr>
                <w:rStyle w:val="1"/>
              </w:rPr>
              <w:t>Квалификацион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Должность, отнесенная к квалификационному уровн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Рекомендуемый размер должностного оклада, рублей</w:t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Профессиональная квалификационная группа «Средний медицинский и фармацевтический персона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2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Е РАЗМЕРЫ должностных окладов по профессиональным квалификационным группам общеотраслевых должностей служащих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089"/>
        <w:gridCol w:w="1273"/>
        <w:gridCol w:w="1980"/>
        <w:gridCol w:w="1742"/>
      </w:tblGrid>
      <w:tr>
        <w:trPr>
          <w:trHeight w:val="4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Квалифика</w:t>
              <w:softHyphen/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цион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уровень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Должность, отнесенная к квалификационному уровн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Рекомен</w:t>
              <w:softHyphen/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дуемы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размер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базов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должност</w:t>
              <w:softHyphen/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н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оклад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Рекомендуемый размер повышающего коэффициента к базовому должностному окла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Рекомендуемы й размер должностного оклада, рублей</w:t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 xml:space="preserve">Дежурный (по залу, общежитию и др.); кассир;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-1,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6,0-5704,0</w:t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 xml:space="preserve">Второй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заведующий хозяйством;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-2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5,0-6386,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Третий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начальник хозяйственного отдела;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4-2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9,0-6996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Е РАЗМЕРЫ должностных окладов по профессиональным квалификационным группам общеотраслевых профессий рабочих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34"/>
        <w:gridCol w:w="1508"/>
        <w:gridCol w:w="1826"/>
        <w:gridCol w:w="1797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jc w:val="both"/>
              <w:rPr/>
            </w:pPr>
            <w:r>
              <w:rPr>
                <w:rStyle w:val="1"/>
              </w:rPr>
              <w:t>Квалификацион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уровен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Должность, отнесенная к квалификационному уровн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Рекомен</w:t>
              <w:softHyphen/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дуемы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размер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базов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долж</w:t>
              <w:softHyphen/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ностн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оклад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рубл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Рекомендуе</w:t>
              <w:softHyphen/>
              <w:t>мый размер повышающего коэффициента к базовому должностному оклад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Рекомендуе</w:t>
              <w:softHyphen/>
              <w:t>мый размер должностного оклада, рублей</w:t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Первы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Наименования профес</w:t>
              <w:softHyphen/>
              <w:t>сий рабочих, по кото</w:t>
              <w:softHyphen/>
              <w:t>рым предусмотрено присвоение 1, 2, 3 ква</w:t>
              <w:softHyphen/>
              <w:t>лификационных разря</w:t>
              <w:softHyphen/>
              <w:t>дов в соответствии с Единым тарифно</w:t>
              <w:softHyphen/>
              <w:t>квалификационным справочником работ и профессий рабочих; гардеробщик; дворник; рабочий по комплекс</w:t>
              <w:softHyphen/>
              <w:t>ному обслуживанию и ремонту зданий; сторож (вахтер); слесарь (слесарь-хлораторщик); уборщик служебных помещений; уборщик производственных помещений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-1,9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6,0-5704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Е РАЗМЕРЫ должностных окладов, не отнесенных к профессиональным квалификационным группам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Професс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Рекомендуемый размер должностного оклада, рублей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"/>
              </w:rPr>
              <w:t>Старший тренер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1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мерному положению об оплате труд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тников государственных учрежд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Хакасия в сфере спор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работников, относимых к основному персоналу, для расчета средней заработной платы и определения размеров должностных окладов руководителей государственных учреждений Республики Хакасия в сфере спор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тарший</w:t>
        <w:tab/>
        <w:t>трене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  <w:tab/>
        <w:t>Трен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531" w:right="851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9">
    <w:name w:val="Основной текст_"/>
    <w:basedOn w:val="Style14"/>
    <w:qFormat/>
    <w:rPr>
      <w:shd w:fill="FFFFFF" w:val="clear"/>
    </w:rPr>
  </w:style>
  <w:style w:type="character" w:styleId="Style20">
    <w:name w:val="Подпись к таблице_"/>
    <w:basedOn w:val="Style14"/>
    <w:qFormat/>
    <w:rPr>
      <w:shd w:fill="FFFFFF" w:val="clear"/>
    </w:rPr>
  </w:style>
  <w:style w:type="character" w:styleId="1">
    <w:name w:val="Основной текст1"/>
    <w:basedOn w:val="Style19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05pt">
    <w:name w:val="Основной текст + 10;5 pt"/>
    <w:basedOn w:val="Style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540"/>
      <w:jc w:val="center"/>
    </w:pPr>
    <w:rPr>
      <w:sz w:val="20"/>
      <w:szCs w:val="20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49:00Z</dcterms:created>
  <dc:creator>Kalbina</dc:creator>
  <dc:description/>
  <cp:keywords/>
  <dc:language>en-US</dc:language>
  <cp:lastModifiedBy>urist</cp:lastModifiedBy>
  <cp:lastPrinted>2016-11-28T09:25:00Z</cp:lastPrinted>
  <dcterms:modified xsi:type="dcterms:W3CDTF">2016-11-29T06:53:00Z</dcterms:modified>
  <cp:revision>9</cp:revision>
  <dc:subject/>
  <dc:title/>
</cp:coreProperties>
</file>