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1»02. 2016                                                                               № 73- 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ведении ограничительных мероприятий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муниципального образования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.Сорск в целях предупреждения массового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остранения гриппа и ОРВИ среди населения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итывая эпидемиологическую ситуацию по заболеваемости ОРВИ и гриппом в г. Сорске</w:t>
      </w:r>
      <w:r>
        <w:rPr>
          <w:rFonts w:cs="Times New Roman" w:ascii="Times New Roman" w:hAnsi="Times New Roman"/>
          <w:sz w:val="26"/>
          <w:szCs w:val="26"/>
        </w:rPr>
        <w:t xml:space="preserve">,  на основании Устава муниципального образования город Сорск, администрация города Сор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TextBody"/>
        <w:shd w:fill="auto" w:val="clear"/>
        <w:spacing w:before="0" w:after="0"/>
        <w:ind w:left="20" w:right="20" w:firstLine="620"/>
        <w:jc w:val="both"/>
        <w:rPr/>
      </w:pPr>
      <w:r>
        <w:rPr>
          <w:sz w:val="26"/>
          <w:szCs w:val="26"/>
        </w:rPr>
        <w:t>1. Ввести ограничительные мероприятия на территории муниципального обра</w:t>
        <w:softHyphen/>
        <w:t>зования город Сорск</w:t>
      </w:r>
      <w:r>
        <w:rPr>
          <w:rStyle w:val="Style15"/>
          <w:rFonts w:eastAsia="Calibri"/>
          <w:sz w:val="26"/>
          <w:szCs w:val="26"/>
        </w:rPr>
        <w:t xml:space="preserve"> с 29.01.2016г.:</w:t>
      </w:r>
    </w:p>
    <w:p>
      <w:pPr>
        <w:pStyle w:val="Normal"/>
        <w:spacing w:lineRule="auto" w:line="240" w:before="0" w:after="0"/>
        <w:ind w:firstLine="6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уководителю отдела образования Нестеровой М.А. обеспечит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1.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троль организации ежедневного мониторинга за количеством отсутствующих детей в детских образовательных учреждениях по причине ОРВИ с оперативным информированием  ЛПУ о возникновении 5 и более случаев гриппоподобных заболеваний, для установления медицинского наблюдения за контактными лицами, проведения лабораторной диагностики в целях установления этиологии заболе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2.Своевременное отстранение и изоляцию детей и персонала образовательных учреждений с признаками ОРВ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3.Своевременное приостановление образовательного процесса с оперативным информированием Управления Роспотребнадзора по Республике Хакасия и его территориальных отделов при одновременном отсутствии в  одном классе, группе более 20% детей по причине заболевания (частичное или полно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4.Отмену «кабинетной» системы и объединенных уро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5.Незамедлительное приостановление учебного процесса в учреждении в целом при отсутствии 30% и  более от численности учащихся образовательных учреждений с оперативным информированием Управления Роспотребнадзора по Республике Хакасия и его территориальных отдел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 Соблюдение температурного режима в общеобразовательных, детских дошкольных учреждениях город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7. Контроль над работой детских образовательных организаций в условиях эпидемического подъема заболеваемости ОРВИ и гриппом, в том числе отстранением детей, непривитых против гриппа, от посещения дошкольных образовательных учреждений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Директору Детско – юношеской спортивной школы Епишиной В.В., директору дома культуры «Металлург» Козьминой О.В., руководителю отдела образования Нестеровой М.А.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Ограничить проведение культурно-массовых, зрелищных и спортивных мероприятий с участием детей в первую очередь в закрытых помещениях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Руководителям учреждений и предприятий, независимо от организационно - правовой формы,  связанных с массовым скоплением людей, общественного транспорта, предприятий общественного питания, торговли (рынки, магазины и др.), аптек, социальных учрежд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Усилить дезинфекционные мероприятия (дезинфекция посуды, влажная уборка помещений с использованием дезинфицирующих средств по режиму вирусных инфекций, проветривание помещений, обеззараживание воздух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 xml:space="preserve">4.2. Применить масочный режим среди работников данных объ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Рекомендовать главному врачу  ГБУЗ РХ «Сорская ГБ» Харланову Н.И.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дение обязательного осмотра детей всех возрастных групп перед началом занятий и приеме в дошкольные учреждения с целью своевременного выявления больных с признаками ОРВ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2.Совместно с руководителем отдела образования проводить работу по своевременному приостановлению образовательного процесса в образовательных учреждениях гор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5.3.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иление контроля над работой учреждения здравоохранения в условиях подъема заболеваемости гриппом и ОРВИ, в т.ч. своевременным перепрофилированием стационара, развертыванием коек для гриппозных больных на базе отделения сестринского ухода,  выделением  дополнительного медицинского персонала, дополнительного транспорта для обслуживания больных гриппом на до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4. Усиление контроля за санитарно-гигиеническим состоянием  учреждения здравоохранения, соблюдением температурного режима, масочного режима медицинскими работниками,  режимов текущей дезинфек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Активизацию мероприятий по информированию населения  о средствах и методах индивидуальной и коллективной защиты от ОРВИ и гриппа, необходимости своевременного обращения за медицинской помощью в случае появления признаков заболевания  посредством вызова врача на д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ддержание неснижаемого запаса лекарственных препаратов, средств индивидуальной защиты, медицинского оборудования для оснащения госпитальных баз, дезинфекционных средств в соответствии с расчетной потребность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5.7. Ограничить посещение пациентов в отделениях круглосуточного стационара (индивидуально по разрешению заведующего отделением);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5.8. Проведение ежедневного мониторинга эпидемиологической ситуации заболеваемости гриппом и ОРВИ среди населения города Сорск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6. Директору муниципального предприятия «Авиценна» Серебряковой Е.Ю. иметь в полном объеме лекарственные препараты для лечения и профилактики гриппа и ОРВИ, одноразовые медицинские маски для реализации насе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Контроль над исполнением постановления возложить на заместителя главы администрации города Сорска по социальным вопросам Шимель Т.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Данное постановление опубликовать в газете «Сорский  молибден»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45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В.Ф.Найдено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454" w:right="1134" w:gutter="0" w:header="0" w:top="85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shd w:fill="FFFFFF" w:val="clear"/>
    </w:rPr>
  </w:style>
  <w:style w:type="character" w:styleId="Style15">
    <w:name w:val="Основной текст + Полужирный"/>
    <w:basedOn w:val="2"/>
    <w:qFormat/>
    <w:rPr>
      <w:b/>
      <w:bCs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298" w:before="60" w:after="7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3:33:00Z</dcterms:created>
  <dc:creator>User</dc:creator>
  <dc:description/>
  <cp:keywords/>
  <dc:language>en-US</dc:language>
  <cp:lastModifiedBy>Мунуслуги</cp:lastModifiedBy>
  <cp:lastPrinted>2016-02-01T13:32:00Z</cp:lastPrinted>
  <dcterms:modified xsi:type="dcterms:W3CDTF">2016-02-04T04:42:00Z</dcterms:modified>
  <cp:revision>28</cp:revision>
  <dc:subject/>
  <dc:title/>
</cp:coreProperties>
</file>