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6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30 »  11. 2016                                                                              №  741 -п.</w:t>
      </w:r>
    </w:p>
    <w:p>
      <w:pPr>
        <w:pStyle w:val="Style18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8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60"/>
        <w:rPr>
          <w:sz w:val="26"/>
          <w:szCs w:val="26"/>
        </w:rPr>
      </w:pPr>
      <w:r>
        <w:rPr>
          <w:sz w:val="26"/>
          <w:szCs w:val="26"/>
        </w:rPr>
        <w:t>Об утверждении Положения</w:t>
      </w:r>
    </w:p>
    <w:p>
      <w:pPr>
        <w:pStyle w:val="Normal"/>
        <w:ind w:firstLine="660"/>
        <w:rPr/>
      </w:pPr>
      <w:r>
        <w:rPr>
          <w:sz w:val="26"/>
          <w:szCs w:val="26"/>
        </w:rPr>
        <w:t xml:space="preserve">об оплате труда руководителя </w:t>
      </w:r>
    </w:p>
    <w:p>
      <w:pPr>
        <w:pStyle w:val="Normal"/>
        <w:ind w:firstLine="66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бюджетного учреждения </w:t>
      </w:r>
    </w:p>
    <w:p>
      <w:pPr>
        <w:pStyle w:val="Normal"/>
        <w:ind w:firstLine="660"/>
        <w:rPr>
          <w:sz w:val="26"/>
          <w:szCs w:val="26"/>
        </w:rPr>
      </w:pPr>
      <w:r>
        <w:rPr>
          <w:sz w:val="26"/>
          <w:szCs w:val="26"/>
        </w:rPr>
        <w:t>«Сорская спортивная школа»</w:t>
      </w:r>
    </w:p>
    <w:p>
      <w:pPr>
        <w:pStyle w:val="Normal"/>
        <w:ind w:firstLine="6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город Сорск, с трудовым кодексом Российской Федерации, законами Республики Хакасия от 12.11.2008 № 65-ЗРХ «Об оплате труда работников республиканских государственных учреждений» (с последующими изменениями), от 08.11.2010 № 102-ЗРХ «О физической культуре  и спорте в Республике Хакасия» (с последующими изменениями), постановлением Правительства Республики Хакасия от 22.09.2016 № 465 «О внесении изменений в постановление   Правительства Республики Хакасия от 03.06.2011 № 321 «Об утверждении Примерного положения об оплате труда работников государственных учреждений Республики Хакасия в сфере спорта» администрация города Сорска Республики Хакасия</w:t>
      </w:r>
    </w:p>
    <w:p>
      <w:pPr>
        <w:pStyle w:val="Normal"/>
        <w:autoSpaceDE w:val="false"/>
        <w:ind w:firstLine="66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  <w:t>постановляЕТ:</w:t>
      </w:r>
    </w:p>
    <w:p>
      <w:pPr>
        <w:pStyle w:val="Normal"/>
        <w:autoSpaceDE w:val="false"/>
        <w:ind w:firstLine="660"/>
        <w:jc w:val="both"/>
        <w:rPr>
          <w:caps/>
          <w:sz w:val="26"/>
          <w:szCs w:val="26"/>
        </w:rPr>
      </w:pPr>
      <w:r>
        <w:rPr>
          <w:sz w:val="26"/>
          <w:szCs w:val="26"/>
        </w:rPr>
        <w:t>1. Утвердить  Положение по оплате труда руководителю муниципального учреждения «Сорская спортивная школа»  согласно приложению 1 к настоящему постановлению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Настоящее постановление распространяется на правоотношения, возникшие с 09.11.2016 года.</w:t>
      </w:r>
    </w:p>
    <w:p>
      <w:pPr>
        <w:pStyle w:val="Normal"/>
        <w:shd w:fill="FFFFFF" w:val="clear"/>
        <w:spacing w:lineRule="exact" w:line="298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Отменить постановление администрации города Сорска от 15.09.2014 № 389-п. «Об утверждении Положения по оплате труда руководителя муниципального бюджетного учреждения дополнительного образования  «Комплексная детско-юношеская спортивная школа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Опубликовать настоящее постановление в средствах массовой информации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на официальном сайте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</w:t>
      </w:r>
      <w:r>
        <w:rPr>
          <w:sz w:val="26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18"/>
          <w:szCs w:val="18"/>
        </w:rPr>
        <w:t xml:space="preserve"> </w:t>
      </w:r>
      <w:r>
        <w:rPr>
          <w:sz w:val="26"/>
          <w:szCs w:val="26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/>
      </w:pPr>
      <w:r>
        <w:rPr>
          <w:sz w:val="26"/>
          <w:szCs w:val="26"/>
        </w:rPr>
        <w:t>от 30.11.2016 г. №  741 -п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плате труда руководителя муниципального бюджетного учрежд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Сорская спортивная школа»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Настоящее Положение об оплате труда руководителя муниципального бюджетного учреждения «Сорская спортивная школ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(далее – Положение) разработано в соответствии с постановлением Правительства Республики Хакасия от 22.09.2016 № 465 «О внесении изменений в постановление   Правительства Республики Хакасия от 03.06.2011 № 321 «Об утверждении Примерного положения об оплате труда работников государственных учреждений Республики Хакасия в сфере спорта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2.</w:t>
        <w:tab/>
        <w:t>Заработная плата руководителя муниципального бюджетного учреждения «Сорская спортивная школа» (далее – учреждения) состоит из должностного оклада, выплат компенсационного и стимулирующего характер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3.</w:t>
        <w:tab/>
        <w:t>Условия оплаты труда, включая размер должностного оклада, выплаты компенсационного и стимулирующего характера являются обязательными для включения в трудовой договор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ределение должностного оклада руководителю учрежден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</w:t>
        <w:tab/>
        <w:t>Размер должностного оклада руководителя определяется трудовым договором и устанавливается в кратном соотношении к среднему должностному окладу работников основного персонала учреждения. Размер кратности для установления должностного оклада руководителя определяется в зависимости от масштаба и сложности руководства и с учетом численности работников учреждения и составляет до трех  размеров среднего оклада (должностного оклада) работников основного персонала учрежд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</w:t>
        <w:tab/>
        <w:t xml:space="preserve">К основному персоналу учреждения относятся работники, непосредственно обеспечивающие выполнение основных функций, для реализации которых создано учреждение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еречень должностей работников, относимых к основному персоналу учрежд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тренер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тарший тренер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</w:t>
        <w:tab/>
        <w:t>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рассчитывается по формуле: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  <w:vertAlign w:val="superscript"/>
          <w:lang w:val="en-US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vertAlign w:val="superscript"/>
          <w:lang w:val="en-US"/>
        </w:rPr>
        <w:t>n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  <w:vertAlign w:val="subscript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ДО</w:t>
      </w:r>
      <w:r>
        <w:rPr>
          <w:rFonts w:cs="Times New Roman" w:ascii="Times New Roman" w:hAnsi="Times New Roman"/>
          <w:sz w:val="26"/>
          <w:szCs w:val="26"/>
          <w:vertAlign w:val="subscript"/>
        </w:rPr>
        <w:t>ср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=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SUM </w:t>
      </w:r>
      <w:r>
        <w:rPr>
          <w:rFonts w:cs="Times New Roman" w:ascii="Times New Roman" w:hAnsi="Times New Roman"/>
          <w:sz w:val="26"/>
          <w:szCs w:val="26"/>
        </w:rPr>
        <w:t>ДО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vertAlign w:val="superscript"/>
          <w:lang w:val="en-US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=1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6"/>
          <w:szCs w:val="26"/>
          <w:vertAlign w:val="superscript"/>
          <w:lang w:val="en-US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__________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                                   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ср </w:t>
      </w:r>
      <w:r>
        <w:rPr>
          <w:rFonts w:cs="Times New Roman" w:ascii="Times New Roman" w:hAnsi="Times New Roman"/>
          <w:sz w:val="26"/>
          <w:szCs w:val="26"/>
        </w:rPr>
        <w:t>– средний размер оклада (должностного оклада), ставки заработной платы работников основного персонала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– размер оклада (должностного оклада), ставки заработной платы работника основного персонала, установленный в соответствии со штатным расписанием учреждения;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– количество должностей работников основного персонала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ний размер должностного оклада,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: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увеличения окладов (должностных окладов), ставок заработной платы работник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</w:t>
        <w:tab/>
        <w:t xml:space="preserve">Размер должностного оклада руководителя учреждения устанавливается распоряжением главы города Сорск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ыплаты компенсационного характер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ю учреждения производятся следующие выплаты компенсационного характера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247"/>
        <w:gridCol w:w="3047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выплаты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ловия осуществлен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выплаты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Районный коэффициен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исление производится ежемесячно на фактический заработок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%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оцентная надбавка за стаж работы в Республике Хакас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исление производится ежемесячно на фактический заработок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%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оплаты за почетные звания, наград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ителю учреждения устанавливаются ежемесячные выплаты к должностному окладу за почетные звания, награды. Размеры ежемесячных выплат к долж</w:t>
      </w:r>
      <w:r>
        <w:rPr/>
        <w:t>ностным окладам за почетные звания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0"/>
        <w:gridCol w:w="3060"/>
      </w:tblGrid>
      <w:tr>
        <w:trPr>
          <w:trHeight w:val="1234" w:hRule="exac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выпла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мер выплаты в процентах к должностному окладу</w:t>
            </w:r>
          </w:p>
        </w:tc>
      </w:tr>
      <w:tr>
        <w:trPr>
          <w:trHeight w:val="1708" w:hRule="exac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 почетное звание «Заслуженный работник физической культуры Российской Федерации». За государственные награды, включая почетные звания Российской Федерации и СССР. За почетные спортивные звания «Заслуженный тренер России», «Заслуженный тренер СССР», «Заслуженный мастер спорта России», «Заслуженный мастер спорта СССР»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%</w:t>
            </w:r>
          </w:p>
        </w:tc>
      </w:tr>
      <w:tr>
        <w:trPr>
          <w:trHeight w:val="1638" w:hRule="exac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портивные звания «Мастер спорта России международного класса», «Гроссмейстер России по шахматам (шашкам)», «Мастер спорта СССР международного класса», «Гроссмейстер СССР», за почетный знак «За заслуги в развитии физической культуры и спорта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%</w:t>
            </w:r>
          </w:p>
        </w:tc>
      </w:tr>
      <w:tr>
        <w:trPr>
          <w:trHeight w:val="878" w:hRule="exac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За почетные знаки: «Отличник физической культуры и спорта», «Отличник образования». За спортивное звание «Мастер спорта России»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%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 наличии нескольких оснований для установления выплаты за почетные звания, награды, указанная выплата устанавливается по одному (наивысшему) основа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установленную выплату начисляются районный коэффициент и процентная надбавка за стаж работы в Республике Хакасия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5. Порядок и условия установления выплат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тимулирующего характера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ab/>
        <w:t>5.1.</w:t>
        <w:tab/>
        <w:t>Выплаты стимулирующего характера устанавливаются в пределах выделенных бюджетных ассигнований на оплату труда работников на текущий финансовый год, а также средств, полученных от приносящей доход деятельности, направленных на оплату труда работник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2.</w:t>
        <w:tab/>
        <w:t>Выплаты стимулирующего характера выплачиваются руководителю учреждения пропорционально отработанному времен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3.</w:t>
        <w:tab/>
        <w:t xml:space="preserve">Выплаты стимулирующего характера руководителю учреждения производятся по основной должност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4.</w:t>
        <w:tab/>
        <w:t xml:space="preserve">Размер выплат стимулирующего характера определяется в процентах к окладу (должностному окладу).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5.</w:t>
        <w:tab/>
        <w:t>Руководителю учреждения устанавливаются следующие виды выплат стимулирующего характер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интенсивность и высокие результаты работ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качество выполняемых рабо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стаж непрерывной работы, выслугу лет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миальные выплаты по итогам работ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ителю Учреждения, имеющего в оперативном управлении спортивные и иные сооружения (общежитие, столовая и пр.), по решению учредителя рекомендуется устанавливать стимулирующую выплату в размере 20% от должностного окла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показателя эффективности работы руководителя Учреждения по решению администрации города Сорска может быть установлен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ост уровня средней заработной платы работников Учреждения в отчетном году по сравнению с предшествующим годом без учета повышения размера заработной платы в соответствии с решениями Правительства Республики Хакас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сполнение Плана-графика поступления денежных средств от иной приносящей доход деятельности и их расходования на текущее содержание Учрежд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ельный уровень соотношения средней заработной платы руководителя Учреждения и средней заработной платы работников Учреждения устанавливается администрацией города Сорска, в кратности от 1 до 4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6.Стимулирующие выплаты за интенсивность и высокие результаты работы, за качество выполняемых работ руководителю учреждения производятся в соответствии с критериями оценки результативности и качества деятельности учрежден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итерии оценки результативности и качества деятельности учрежд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ля установления руководителю учреждения выплат за интенсивность и высокие результаты работы, за качество выполняемых рабо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 За интенсивность и высокие результаты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 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выплаты в процентах к должностному окла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учреждением спортивных соревнований, мероприятий на территории МО г.Сорск:</w:t>
            </w:r>
          </w:p>
          <w:p>
            <w:pPr>
              <w:pStyle w:val="Normal"/>
              <w:jc w:val="both"/>
              <w:rPr/>
            </w:pPr>
            <w:r>
              <w:rPr/>
              <w:t>а) региональный уровень;</w:t>
            </w:r>
          </w:p>
          <w:p>
            <w:pPr>
              <w:pStyle w:val="Normal"/>
              <w:jc w:val="both"/>
              <w:rPr/>
            </w:pPr>
            <w:r>
              <w:rPr/>
              <w:t>б) российский урове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5%</w:t>
            </w:r>
          </w:p>
          <w:p>
            <w:pPr>
              <w:pStyle w:val="Normal"/>
              <w:jc w:val="both"/>
              <w:rPr/>
            </w:pPr>
            <w:r>
              <w:rPr/>
              <w:t>до 10%</w:t>
            </w:r>
          </w:p>
          <w:p>
            <w:pPr>
              <w:pStyle w:val="Normal"/>
              <w:jc w:val="both"/>
              <w:rPr/>
            </w:pPr>
            <w:r>
              <w:rPr/>
              <w:t>(ежеквартально, за каждое проведенное соревнование, мероприятие)</w:t>
            </w:r>
          </w:p>
        </w:tc>
      </w:tr>
      <w:tr>
        <w:trPr>
          <w:trHeight w:val="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призовых мест на республиканских, региональных, российских соревнованиях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5% (ежеквартально) </w:t>
            </w:r>
          </w:p>
        </w:tc>
      </w:tr>
      <w:tr>
        <w:trPr>
          <w:trHeight w:val="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оперативном управлении спортивных или иных учреждений (более трех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% (ежемесячно)</w:t>
            </w:r>
          </w:p>
        </w:tc>
      </w:tr>
      <w:tr>
        <w:trPr/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II. Выплаты за качество выполняем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оевременное выполнение плана работы учрежд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% (ежемесячн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е, полное и достоверное представление отчетности о деятельности структурного подразд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% (ежемесячн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нарушений и срывов работы по материально-техническим причинам (содержание имущества в соответствии с нормативными требованиями)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% (ежемесячн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аварий, чрезвычайных ситуаций и срывов работы в результате несоблюдения трудовой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% (ежемесячн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обоснованных обращений граждан по поводу конфликтных ситу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% (ежеквартальн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нарушений правил и норм пожарной безопасности, охраны труда, изложенных в предписаниях надзорных орган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5% (ежеквартально)</w:t>
            </w:r>
          </w:p>
        </w:tc>
      </w:tr>
    </w:tbl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7.</w:t>
        <w:tab/>
        <w:t>Основанием для начисления выплат стимулирующего характера руководителю за интенсивность и высокие результаты работы, за качество выполняемых работ является распоряжение главы города Сорс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8.</w:t>
        <w:tab/>
        <w:t>Руководитель до 10 числа месяца, следующего за отчетным периодом, предоставляют заместителю главы города по социальным вопросам отчет, содержащий информацию о выполнении показателей деятельности учреждения, определяющих размер стимулирующих выплат к должностному окладу руководителя учреждения (далее-отчет), согласно приложению 1 к Положению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В случае не предоставления руководителем учреждения </w:t>
      </w:r>
      <w:r>
        <w:rPr>
          <w:sz w:val="26"/>
          <w:szCs w:val="26"/>
        </w:rPr>
        <w:t xml:space="preserve">отчета, </w:t>
      </w:r>
      <w:r>
        <w:rPr>
          <w:bCs/>
          <w:sz w:val="26"/>
          <w:szCs w:val="26"/>
        </w:rPr>
        <w:t>по итогам работы за месяц (квартал) выплаты стимулирующего характера не производятс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9.</w:t>
        <w:tab/>
        <w:t>Заместитель главы города по социальным вопросам рассматривает предоставленный руководителем учреждения отчет и по результатам рассмотрения отчета, готовит оценочный лист на руководителя учреждения с результатами оценки выполнения критериев в соответствии с пунктом 5.6. настоящего Положения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тдел финансов и экономики администрации города Сорска на основании служебной записки и оценочного листа заместителя главы города по социальным вопросам готовит распоряжение главы о назначении стимулирующих выплат руководителю учреждения за отчетный период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5.10.</w:t>
        <w:tab/>
      </w:r>
      <w:r>
        <w:rPr>
          <w:spacing w:val="5"/>
          <w:sz w:val="26"/>
          <w:szCs w:val="26"/>
        </w:rPr>
        <w:t>Не производится назначение выплат стимулирующего характера руководителю при:</w:t>
      </w:r>
    </w:p>
    <w:p>
      <w:pPr>
        <w:pStyle w:val="Normal"/>
        <w:shd w:fill="FFFFFF" w:val="clear"/>
        <w:ind w:right="79" w:hanging="0"/>
        <w:jc w:val="both"/>
        <w:rPr>
          <w:spacing w:val="5"/>
          <w:sz w:val="26"/>
          <w:szCs w:val="26"/>
        </w:rPr>
      </w:pPr>
      <w:r>
        <w:rPr>
          <w:spacing w:val="5"/>
          <w:sz w:val="26"/>
          <w:szCs w:val="26"/>
        </w:rPr>
        <w:t>-</w:t>
        <w:tab/>
        <w:t>наличии дисциплинарного взыскания за отчетный период;</w:t>
      </w:r>
    </w:p>
    <w:p>
      <w:pPr>
        <w:pStyle w:val="Normal"/>
        <w:shd w:fill="FFFFFF" w:val="clear"/>
        <w:ind w:right="79" w:hanging="0"/>
        <w:jc w:val="both"/>
        <w:rPr/>
      </w:pPr>
      <w:r>
        <w:rPr>
          <w:spacing w:val="5"/>
          <w:sz w:val="26"/>
          <w:szCs w:val="26"/>
        </w:rPr>
        <w:t>-</w:t>
        <w:tab/>
        <w:t>не предоставление отчета (информации) для оценки результативности деятельности учреждения.</w:t>
      </w:r>
    </w:p>
    <w:p>
      <w:pPr>
        <w:pStyle w:val="Normal"/>
        <w:shd w:fill="FFFFFF" w:val="clear"/>
        <w:ind w:right="79" w:firstLine="708"/>
        <w:jc w:val="both"/>
        <w:rPr/>
      </w:pPr>
      <w:r>
        <w:rPr>
          <w:sz w:val="26"/>
          <w:szCs w:val="26"/>
        </w:rPr>
        <w:t>5.11.</w:t>
        <w:tab/>
        <w:t>Ответственность за достоверность предоставленного отчета (информации) лежит на руководителе учреждения.</w:t>
      </w:r>
    </w:p>
    <w:p>
      <w:pPr>
        <w:pStyle w:val="Normal"/>
        <w:ind w:firstLine="708"/>
        <w:jc w:val="both"/>
        <w:rPr>
          <w:spacing w:val="5"/>
          <w:sz w:val="26"/>
          <w:szCs w:val="26"/>
        </w:rPr>
      </w:pPr>
      <w:r>
        <w:rPr>
          <w:bCs/>
          <w:sz w:val="26"/>
          <w:szCs w:val="26"/>
        </w:rPr>
        <w:t>5.12.</w:t>
        <w:tab/>
        <w:t>Стимулирующие выплаты за и</w:t>
      </w:r>
      <w:r>
        <w:rPr>
          <w:sz w:val="26"/>
          <w:szCs w:val="26"/>
        </w:rPr>
        <w:t xml:space="preserve">нтенсивность и высокие результаты работы, за качество выполняемых работ </w:t>
      </w:r>
      <w:r>
        <w:rPr>
          <w:bCs/>
          <w:sz w:val="26"/>
          <w:szCs w:val="26"/>
        </w:rPr>
        <w:t>могут быть приостановлены или отменены в случае, если не хватает бюджетных ассигнований на оплату труда, предупредив об этом руководителя учреждения. Стимулирующие выплаты начисляются только в пределах объема средств на текущий финансовый год, определенного в бюджете муниципального образования город Сорск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3.</w:t>
        <w:tab/>
        <w:t>При экономии средств по фонду оплаты труда, образовавшейся в ходе исполнения плана финансово-хозяйственной деятельности учреждения, а также в результате проведения мероприятий по оптимизации штатного расписания учреждения, руководителю учреждения в конце года выплачивается единовременная премия в случае награждения его в течение года отраслевыми, Правительственными почетными грамотами, благодарственными письмам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Российской Федерации – 30% к должностному оклад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Правительства Республики Хакасия и Верховного Совета Республики Хакасия – 20% к должностному окладу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при награждении отраслевыми почетными грамотами; благодарственными письмами Правительства Республики Хакасия и Верховного Совета Республики Хакасия – 10% к должностному оклад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емия выплачивается по распоряжению главы города на основании служебной записки заместителя главы по социальным вопроса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И.о. руководителя УКМСиТ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                                                         И.А. Пуряева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TextBodyInden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б оплате труда</w:t>
      </w:r>
    </w:p>
    <w:p>
      <w:pPr>
        <w:pStyle w:val="TextBodyInden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уководителя муниципального бюджетного </w:t>
      </w:r>
    </w:p>
    <w:p>
      <w:pPr>
        <w:pStyle w:val="TextBodyIndent"/>
        <w:ind w:firstLine="709"/>
        <w:jc w:val="right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учреждения «Сорская спортивная школа»</w:t>
      </w:r>
    </w:p>
    <w:p>
      <w:pPr>
        <w:pStyle w:val="TextBodyInden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ного постановлением администрации </w:t>
      </w:r>
    </w:p>
    <w:p>
      <w:pPr>
        <w:pStyle w:val="TextBodyInden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 Республики Хакасия</w:t>
      </w:r>
    </w:p>
    <w:p>
      <w:pPr>
        <w:pStyle w:val="TextBodyInden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 30.11. 2016г. № 741-п</w:t>
      </w:r>
    </w:p>
    <w:p>
      <w:pPr>
        <w:pStyle w:val="TextBodyInden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руководителя о выполнении показателей </w:t>
      </w:r>
    </w:p>
    <w:p>
      <w:pPr>
        <w:pStyle w:val="Normal"/>
        <w:jc w:val="center"/>
        <w:rPr/>
      </w:pPr>
      <w:r>
        <w:rPr>
          <w:sz w:val="26"/>
          <w:szCs w:val="26"/>
        </w:rPr>
        <w:t>деятельности учреждения для установления выплат за интенсивность и высокие результаты работы, за качество выполняемых рабо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. За интенсивность и высокие результаты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 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учреждением спортивных соревнований, мероприятий на территории МО г.Сорск:</w:t>
            </w:r>
          </w:p>
          <w:p>
            <w:pPr>
              <w:pStyle w:val="Normal"/>
              <w:jc w:val="both"/>
              <w:rPr/>
            </w:pPr>
            <w:r>
              <w:rPr/>
              <w:t>а) региональный уровень;</w:t>
            </w:r>
          </w:p>
          <w:p>
            <w:pPr>
              <w:pStyle w:val="Normal"/>
              <w:jc w:val="both"/>
              <w:rPr/>
            </w:pPr>
            <w:r>
              <w:rPr/>
              <w:t>б) российский урове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призовых мест на региональных, межрегиональных соревнованиях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оперативном управлении спортивных или иных учреждений (более трех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  <w:t>II. Выплаты за качество выполняемых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оевременное выполнение плана работы учреждени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е, полное и достоверное представление отчетности о деятельности структурного подразд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нарушений и срывов работы по материально-техническим причинам (содержание имущества в соответствии с нормативными требованиями)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аварий, чрезвычайных ситуаций и срывов работы в результате несоблюдения трудовой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обоснованных обращений граждан по поводу конфликтных ситуа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нарушений правил и норм пожарной безопасности, охраны труда, изложенных в предписаниях надзорных орган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yle17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22:00Z</dcterms:created>
  <dc:creator>Kalbina</dc:creator>
  <dc:description/>
  <cp:keywords/>
  <dc:language>en-US</dc:language>
  <cp:lastModifiedBy>urist</cp:lastModifiedBy>
  <cp:lastPrinted>2016-11-29T09:23:00Z</cp:lastPrinted>
  <dcterms:modified xsi:type="dcterms:W3CDTF">2016-12-01T07:42:00Z</dcterms:modified>
  <cp:revision>7</cp:revision>
  <dc:subject/>
  <dc:title/>
</cp:coreProperties>
</file>