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«12» декабря 2016 г.                  </w:t>
        <w:tab/>
        <w:t xml:space="preserve"> </w:t>
        <w:tab/>
        <w:tab/>
        <w:tab/>
        <w:t xml:space="preserve">              №  756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я в постановление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. Сорска от 30.09.2016 г. № 619-п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 прогнозном плане приватизаци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а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на 2017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В соответствии со статьями 7,8 Федерального закона № 178-ФЗ от 21.12.2001 года «О приватизации государственного и муниципального имущества», статьей 5 Устава муниципального образования город Сорск, пункта 3 Положения «О приватизации объектов муниципальной собственности города Сорска», утвержденного решением Совета депутатов города Сорска от 22.11.2011 г. № 630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. 1 в Приложении № 1 к постановлению  администрации г. Сорска от 30 сентября 2016 года № 619-п  «О прогнозном плане приватизации имущества муниципального образования город Сорск на 2017 год»  изменить и изложить в следующей редакции</w:t>
      </w:r>
      <w:r>
        <w:rPr>
          <w:bCs/>
          <w:sz w:val="26"/>
          <w:szCs w:val="26"/>
        </w:rPr>
        <w:t xml:space="preserve">: </w:t>
      </w:r>
    </w:p>
    <w:tbl>
      <w:tblPr>
        <w:tblW w:w="9799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450"/>
        <w:gridCol w:w="3835"/>
        <w:gridCol w:w="1739"/>
        <w:gridCol w:w="120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доход от приват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кварта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общежития, общей площадью 5 122,7 м²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 – Абака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Кирова, 35, Литер 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4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общей площадью 105,9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 7А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общей площадью 250,9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13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общей площадью 41,0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общей площадью 110,7 м²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общей площадью 171,5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общей площадью 94,1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ная подстанция, площадью 46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г. Сорск, п.ст. Ербинская, ул. Боград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</w:tbl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данное постановление в газете, разместить на официальном сайте администрации города Сорска Республики Хакасия.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В.Ф. Найдено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5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531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51:00Z</dcterms:created>
  <dc:creator>User</dc:creator>
  <dc:description/>
  <cp:keywords/>
  <dc:language>en-US</dc:language>
  <cp:lastModifiedBy>Saumi</cp:lastModifiedBy>
  <cp:lastPrinted>2016-12-12T14:48:00Z</cp:lastPrinted>
  <dcterms:modified xsi:type="dcterms:W3CDTF">2016-12-19T07:01:00Z</dcterms:modified>
  <cp:revision>4</cp:revision>
  <dc:subject/>
  <dc:title/>
</cp:coreProperties>
</file>