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sz w:val="26"/>
          <w:szCs w:val="26"/>
        </w:rPr>
        <w:t xml:space="preserve">» декабря 2016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762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Перечня  основных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ов общественных работ в город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рске Республики Хакасия 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ответствии с Законом Российской Федерации от 19.04.1991 № 1032-1 «О занятости населения в Российской Федерации» (с последующими изменениями), постановлением Правительства Российской Федерации от 14.07.1997 № 875 «Об утверждении Положения об организации общественных работ» (с последующими изменениями), приказом Министерства труда и социальной защиты Российской Федерации от 11.02.2013 № 52н «Об утверждении федерального государственного стандарта государственной услуги по организации проведения оплачиваемых общественных работ», постановлением Правительства Республики Хакасия от 06.12.2016 № 593 «Об утверждении Перечня основных видов общественных работ в Республике Хакасия на 2017 год», в целях создания условий для дополнительной социальной поддержки и обеспечения временной занятости безработных и ищущих работу граждан, на основании Устава муниципального образования город Сорск администрация города Сорск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еречень основных видов общественных работ в городе Сорске Республики Хакасия на 2017 год согласно приложению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Рекомендовать отделу по Усть-Абаканскому району Государственного казённого учреждения Республики Хакасия «Центр занятости населения» (далее - Центр занятости) совместно с администрацией города Сор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организовать работу по проведению оплачиваемых общественных работ, имеющих социально полезную направленность и осуществлять контроль за их проведением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комендовать работодателям города при возникновении потребности в проведении работ, не требующих квалификации, своевременно представлять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наличии свободных рабочих мест и вакантных должностей в Центр занятости об организации обществ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  <w:t>5.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города                                                             А.Г. Савель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                                                            М.А. Нестерова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                                                                  А.В. Журавл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                                                                           Н.Н. Спири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авового регулир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ЗОСЛАТЬ: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в дело, 1 – Нестерова М.А., 1 – отдел по Усть-Абаканскому району ГКУ РХ ЦЗН, ФО-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стерова М.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от «__» декабря 2016 года № ____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х видов общественных работ в городе Сорске Республики Хакас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7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троительство автомобильных дорог, их ремонт и содержание, прокладка водопроводных, газовых, канализационных и других коммуник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ведение сельскохозяйственных мелиоративных (ирригационных) работ, работ в лесном хозяйст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Заготовка, переработка и хранени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бслуживание пассажирского транспорта, работа организаций 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Эксплуатация жилищно-коммунального хозяйства и бытовое обслуживание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зеленение и благоустройство территорий, развитие лесопаркового хозяйства, зон отдыха и туриз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ход за престарелыми, инвалидами и бо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Обеспечение оздоровления и отдыха детей в период каникул, обслуживание санаторно-курорт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Организация сбора и переработки вторичного сырья и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Оформление документов (работы в администрации города Сорска, регистрационных органах, органах статистики, военкоматах, библиотеках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Другие направления трудовой деятельности, не требующие профессиональной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ска по социальным вопросам                                                            М.А. Нестер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15:00Z</dcterms:created>
  <dc:creator>1</dc:creator>
  <dc:description/>
  <cp:keywords/>
  <dc:language>en-US</dc:language>
  <cp:lastModifiedBy>1</cp:lastModifiedBy>
  <cp:lastPrinted>2016-12-16T14:32:00Z</cp:lastPrinted>
  <dcterms:modified xsi:type="dcterms:W3CDTF">2016-12-23T05:11:00Z</dcterms:modified>
  <cp:revision>8</cp:revision>
  <dc:subject/>
  <dc:title/>
</cp:coreProperties>
</file>