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 20»  декабря 2016 г.                                                                            № 76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г. № 682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«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Коммунальные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548 от 22.12.2015г. «О бюджете муниципального образования г. Сорск на 2016 год и на плановый период 2017-2018 годов» (с последующими изменениями), Уставом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распоряжением главы города Сорска от 21.09.2016г. № 61-р «О введении режима функционирования «Повышенная готовность» на территории муниципального образования город Сорск», постановлением администрации города Сорска «О выделении средств из резервного фонда администрации города Сорска» от 03.10.2016 г. № 622-п., протоколами внеочередного совещания комиссии по предупреждению и ликвидации чрезвычайных ситуаций и обеспечению пожарной безопасности «О принимаемых мерах по предупреждению развития чрезвычайной обстановки на территории города и в отопительный сезон 2015-2016 года» от 20.12.2016 № 40-ип, соглашением от 27.10.2016 года № 187/16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ункт 1 постановления администрации города Сорска от 31.10.2016 г. № 682-п «О выделении средств из резервного фонда администрации города Сорска» цифры «3 985 590,42»  заменить на цифры  «3 981 647,93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городскую котельную МУП «Коммунальные систем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23"/>
        <w:gridCol w:w="1623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д.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-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2Б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34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6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 981 647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 981 647,93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                                                              А.Г.Савелье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6-10-31T16:06:00Z</cp:lastPrinted>
  <dcterms:modified xsi:type="dcterms:W3CDTF">2016-12-23T04:52:00Z</dcterms:modified>
  <cp:revision>177</cp:revision>
  <dc:subject/>
  <dc:title/>
</cp:coreProperties>
</file>