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_» _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>_2016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76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</w:rPr>
        <w:t>461 от 06.09.2013 года «Об утвержд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ого регламента по осуществлению</w:t>
      </w:r>
    </w:p>
    <w:p>
      <w:pPr>
        <w:pStyle w:val="Normal"/>
        <w:tabs>
          <w:tab w:val="clear" w:pos="708"/>
          <w:tab w:val="center" w:pos="511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функции «Жилищный контроль»</w:t>
      </w:r>
    </w:p>
    <w:p>
      <w:pPr>
        <w:pStyle w:val="Normal"/>
        <w:tabs>
          <w:tab w:val="clear" w:pos="708"/>
          <w:tab w:val="center" w:pos="51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(с последующими изменениями от 23.04.2015 №461-п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ствуясь ст.27 Устава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№461-п от 06.09.2013 года «Об утверждении административного регламента по осуществлению муниципальной функции «Жилищный контроль» на территории муниципального образования город Сорск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Пункт 2.1. раздела 2 «Порядок информирования об исполнении муниципальной функции» номер телефона «8(39032)32-688» заменить на номер телефона «8(39033)24-347»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Пункт 2.4. раздела 2 «Способы получения информации» изменить и                                               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нформацию о порядке исполнения муниципальной функции можно получить письменно и устно по контактному телефону ведущего специалиста Управления ЖКХ: 8(39033) 24-347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информацию возможно посредством письменного обращения: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Управление ЖКХ лично, либо при участии уполномоченного заявителем лица;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kontro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19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оссийском портале государственных услуг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м обращения о получении информации по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аналам факсимальной связи, факс 8(39033) 24-35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36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А.В.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.о. начальника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О.А. Росто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главному специалисту по развитию сельского хозяйства – 1 экз; главному специалисту техгруппы – 1 экз.; МФЦ – 1 экз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ыба.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-68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kontrol19@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6-02-01T14:40:00Z</cp:lastPrinted>
  <dcterms:modified xsi:type="dcterms:W3CDTF">2016-02-11T07:14:00Z</dcterms:modified>
  <cp:revision>43</cp:revision>
  <dc:subject/>
  <dc:title/>
</cp:coreProperties>
</file>