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 28 » декабря 2016 г.                                                                              № 780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делении бюджетным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номочиями администрато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бюдже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атьей 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7.12.2016 г. № 664 «О бюджете муниципального образования город Сорск на 2017 год и на плановый период 2018-2019 годов», статьей 27 Устава муниципального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елить администрацию города Сорска Республики Хакасия бюджетными полномочиями администратора доходов бюджета муниципального образования город Сор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репить за администрацией города Сорска Республики Хакасия коды доходов согласно приложению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данное постановление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В.Ф. Найден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8» декабря 2016 г. № 780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дов доходов администратора доходов бюджета муниципального образования город Сорск н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835"/>
        <w:gridCol w:w="4819"/>
      </w:tblGrid>
      <w:tr>
        <w:trPr>
          <w:trHeight w:val="78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главного администратора доходов бюджета муниципального образования город Сорск</w:t>
            </w:r>
          </w:p>
        </w:tc>
      </w:tr>
      <w:tr>
        <w:trPr>
          <w:trHeight w:val="9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ов бюджета муниципального образования город Сорск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города Сорска Республики Хакасия</w:t>
            </w:r>
          </w:p>
        </w:tc>
      </w:tr>
      <w:tr>
        <w:trPr>
          <w:trHeight w:val="5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7150 01 1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  пошлина   за   выдачу разрешения   на   установку   рекламной конструкции</w:t>
            </w:r>
          </w:p>
        </w:tc>
      </w:tr>
      <w:tr>
        <w:trPr>
          <w:trHeight w:val="163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2 0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 в  виде  арендной платы    за    земельные     участки, государственная   собственность    на которые  не  разграничена  и  которые  расположены  в   границах   городских  округов,   а   также   средства    от продажи    права    на     заключение  договоров      аренды       указанных  земельных участков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74 0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8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7014 0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 от  перечисления  части прибыли,  остающейся  после  уплаты налогов  и  иных  обязательных платежей  муниципальных   унитарных предприятий,  созданных  городскими округами</w:t>
            </w:r>
          </w:p>
        </w:tc>
      </w:tr>
      <w:tr>
        <w:trPr>
          <w:trHeight w:val="13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9044 04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2994 04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компенсации затрат  бюджетов городских округов</w:t>
            </w:r>
          </w:p>
        </w:tc>
      </w:tr>
      <w:tr>
        <w:trPr>
          <w:trHeight w:val="55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2043 04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9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2043 04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2 04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ходы  от  продажи  земельных  участков,  государственная  собственность   на    которые   не разграничена  и  которые  расположены в границах городских округов  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33040 04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8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 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 01040 04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 05040 04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1001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городских округов на  выравнивание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1003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городских  округов  на поддержку мер по обеспечению сбалансированности бюджетов</w:t>
            </w:r>
          </w:p>
        </w:tc>
      </w:tr>
      <w:tr>
        <w:trPr>
          <w:trHeight w:val="55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008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8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009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041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051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6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077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078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88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080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 бюджетам  городских   округов для  обеспечения   земельных   участков коммунальной  инфраструктурой  в  целях  жилищного строительства</w:t>
            </w:r>
          </w:p>
        </w:tc>
      </w:tr>
      <w:tr>
        <w:trPr>
          <w:trHeight w:val="1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088 04 0002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59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088 04 0004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 коммунального хозяйства</w:t>
            </w:r>
          </w:p>
        </w:tc>
      </w:tr>
      <w:tr>
        <w:trPr>
          <w:trHeight w:val="82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089 04 0002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09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089 04 0004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102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 на закупку  автотранспортных   средств   и коммунальной техники</w:t>
            </w:r>
          </w:p>
        </w:tc>
      </w:tr>
      <w:tr>
        <w:trPr>
          <w:trHeight w:val="6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109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136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реализацию программ повышения эффективности бюджетных расходов</w:t>
            </w:r>
          </w:p>
        </w:tc>
      </w:tr>
      <w:tr>
        <w:trPr>
          <w:trHeight w:val="8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150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204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82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207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163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216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8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220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160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229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, направленных на модернизацию экономики моногородов с наиболее сложным социально-экономическим положением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998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бюджетам городских округов на финансовое обеспечение отдельных полномочий</w:t>
            </w:r>
          </w:p>
        </w:tc>
      </w:tr>
      <w:tr>
        <w:trPr>
          <w:trHeight w:val="40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999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 субсидии   бюджетам   городских округов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2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15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 бюджетам  городских  округов на осуществление  первичного  воинского учета на территориях,  где  отсутствуют военные комиссариаты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1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 бюджетам  городских  округов на ежемесячное денежное  вознаграждение за классное руководство</w:t>
            </w:r>
          </w:p>
        </w:tc>
      </w:tr>
      <w:tr>
        <w:trPr>
          <w:trHeight w:val="5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 бюджетам  городских  округов на выполнение  передаваемых  полномочий субъектов Российской Федерации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6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 бюджетам  городских  округов на   обеспечение   жилыми   помещениями детей-сирот,  детей,   оставшихся   без попечения  родителей,  а  также  детей, находящихся под опекой (попечительством),      не      имеющих закрепленного жилого помещения</w:t>
            </w:r>
          </w:p>
        </w:tc>
      </w:tr>
      <w:tr>
        <w:trPr>
          <w:trHeight w:val="8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7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 бюджетам  городских  округов на содержание ребенка в  семье  опекуна и    приемной    семье,     а     также вознаграждение,           причитающееся приемному родителю</w:t>
            </w:r>
          </w:p>
        </w:tc>
      </w:tr>
      <w:tr>
        <w:trPr>
          <w:trHeight w:val="132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9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78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82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4012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4025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82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4029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</w:tr>
      <w:tr>
        <w:trPr>
          <w:trHeight w:val="132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4041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03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4070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 трансферты,  передаваемые бюджетам    городских    округов    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 04020 04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4020 04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54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 04000 04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04000 04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 экономическим вопросам                                                                     М.Н. Бондаренко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urist</cp:lastModifiedBy>
  <cp:lastPrinted>2015-12-23T09:32:00Z</cp:lastPrinted>
  <dcterms:modified xsi:type="dcterms:W3CDTF">2016-12-29T02:27:00Z</dcterms:modified>
  <cp:revision>128</cp:revision>
  <dc:subject/>
  <dc:title/>
</cp:coreProperties>
</file>