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00" w:right="169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 28 » декабря 2016 г.                                                                                  № 782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омочиями главног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ора источников внутреннег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я дефицита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ствуясь статьей 160.2 Бюджетного кодекса Российской Федерации,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7.12.2016 г. № 664 «О бюджете муниципального образования город Сорск на 2017 год и на плановый период 2018-2019 годов»,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right="1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16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Республики Хакасия бюджетными полномочиями администратора источников внутреннего финансирования дефицита бюджета муниципального образования город Сор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16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ить за администрацией города Сорска Республики Хакасия коды администратора источников внутреннего финансирования дефицита бюджета муниципального образования город Сорск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16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16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169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16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В.Ф. Найд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8» декабря 2016 г. № 782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ды администратора источников внутреннего финансирования дефицита бюджета муниципального образования город Сорск 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 внутреннего финансирования дефицита бюдж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 городских округов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по финанс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   М.Н. Бонд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urist</cp:lastModifiedBy>
  <cp:lastPrinted>2016-12-27T17:05:00Z</cp:lastPrinted>
  <dcterms:modified xsi:type="dcterms:W3CDTF">2016-12-29T02:26:00Z</dcterms:modified>
  <cp:revision>92</cp:revision>
  <dc:subject/>
  <dc:title/>
</cp:coreProperties>
</file>