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29 » декабря  2016 г.                                                                              № 783-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8.12.2016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80-п «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ми администратора доходов бюджет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атьей 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7.12.2016 г. № 664 «О бюджете муниципального образования город Сорск на 2017 год и на плановый период 2018-2019 годов», статьей 27 Устава муниципального образования город Сорск, постановлением администрации города Сорска от 28.12.2016г. № 781-п «О внесении изменений в состав закрепленных доходов на 2017 год за главным администратором доходов бюджета муниципального образования город Сорск», администрация города Сорска 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риложение №1 к постановлению администрации города Сорска от 28.12.2016г. № 780-п «О наделении бюджетными полномочиями администратора доходов бюджета» (далее – постановление)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Перечень кодов доходов администратора доходов бюджета муниципального образования город Сорск на 2017 год следующими кодами до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5529"/>
      </w:tblGrid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9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2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0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городских округ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9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06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49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4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9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07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05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поддержку начинающих фермеров</w:t>
            </w:r>
          </w:p>
        </w:tc>
      </w:tr>
      <w:tr>
        <w:trPr>
          <w:trHeight w:val="95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02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6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09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68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216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5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028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поддержку региональных проектов в сфере информационных технологий</w:t>
            </w:r>
          </w:p>
        </w:tc>
      </w:tr>
      <w:tr>
        <w:trPr>
          <w:trHeight w:val="12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12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158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298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7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2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3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4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3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8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302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10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03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155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52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153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5558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и бюджетам городских округов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8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29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1061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118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99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0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31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5082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9998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городских округов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39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</w:tr>
      <w:tr>
        <w:trPr>
          <w:trHeight w:val="12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516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2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514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15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5146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9002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10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000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ключить из Перечня кодов доходов администратора доходов бюджета муниципального образования город Сорск на 2017 год  следующие коды доходов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4"/>
        <w:gridCol w:w="5528"/>
      </w:tblGrid>
      <w:tr>
        <w:trPr>
          <w:trHeight w:val="49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1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городских округов на  выравнивание бюджетной обеспеченности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городских  округов  на поддержку мер по обеспечению сбалансированности бюджетов</w:t>
            </w:r>
          </w:p>
        </w:tc>
      </w:tr>
      <w:tr>
        <w:trPr>
          <w:trHeight w:val="55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08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09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41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51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77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78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8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0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>
          <w:trHeight w:val="135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8 04 0002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59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8 04 0004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 коммунального хозяйства</w:t>
            </w:r>
          </w:p>
        </w:tc>
      </w:tr>
      <w:tr>
        <w:trPr>
          <w:trHeight w:val="8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9 04 0002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09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089 04 0004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102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109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136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150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04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8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07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6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16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20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160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229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округов на строительство и (или) реконструкцию объектов инфраструктуры, находящихся в государственной (муниципальной) собственности, в целях реализации инвестиционных проектов, направленных на модернизацию экономики моногородов с наиболее сложным социально-экономическим положением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998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городских округов на финансовое обеспечение отдельных полномочий</w:t>
            </w:r>
          </w:p>
        </w:tc>
      </w:tr>
      <w:tr>
        <w:trPr>
          <w:trHeight w:val="40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2999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 субсидии   бюджетам   городских округов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02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15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1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4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>
          <w:trHeight w:val="12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6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>
          <w:trHeight w:val="56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7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>
          <w:trHeight w:val="13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29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3078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8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12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25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8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29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132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41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4070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 трансферты,  передаваемые бюджетам    городских    округов    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10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 04000 04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90" w:firstLine="3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В.Ф. Найд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urist</cp:lastModifiedBy>
  <cp:lastPrinted>2015-12-23T09:32:00Z</cp:lastPrinted>
  <dcterms:modified xsi:type="dcterms:W3CDTF">2016-12-29T02:28:00Z</dcterms:modified>
  <cp:revision>143</cp:revision>
  <dc:subject/>
  <dc:title/>
</cp:coreProperties>
</file>