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9 » декабря 2016                                                                                   № 784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 порядке предоставлен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убсидий социально-ориентированным некоммерческим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рганизациям, не являющимся государственным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(муниципальными) учреждениями,  в целях возмещен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трат в связи с проведением мероприятий, направленных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 предупреждение распространения туберкулеза сред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иболее уязвимых групп населения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 целью оказания поддержки и возмещения затрат социально-ориентированным некоммерческим организациям, не являющимся государственными (муниципальными) учреждениями, в связи с проведением ими мероприятий, направленных на предупреждение распространения туберкулеза среди наиболее уязвимых групп населения, руководствуясь </w:t>
      </w:r>
      <w:hyperlink r:id="rId3">
        <w:r>
          <w:rPr>
            <w:rStyle w:val="InternetLink"/>
            <w:b w:val="false"/>
            <w:sz w:val="26"/>
            <w:szCs w:val="26"/>
          </w:rPr>
          <w:t>статьей 78.1</w:t>
        </w:r>
      </w:hyperlink>
      <w:r>
        <w:rPr>
          <w:b w:val="false"/>
          <w:sz w:val="26"/>
          <w:szCs w:val="26"/>
        </w:rPr>
        <w:t xml:space="preserve"> Бюджетного кодекса Российской Федерации, Федеральным законом от 06.10.2003г. N 131-ФЗ "Об общих принципах организации местного самоуправления в Российской Федерации", Постановлением Правительства РФ  от 06.09.2016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Уставом муниципального образования город Сорск, администрация города Сорск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Утвердить </w:t>
      </w:r>
      <w:hyperlink r:id="rId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В.Ф.Найден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 29 » 12 2016 г. N 784-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ОРЯДКЕ ПРЕДОСТАВЛЕНИЯ СУБСИДИЙ НЕКОММЕРЧЕСКИМ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 о предоставлении субсидий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1.   Понятия, используемые для целей правового акта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ложение разработано в соответствии со </w:t>
      </w:r>
      <w:hyperlink r:id="rId5">
        <w:r>
          <w:rPr>
            <w:rStyle w:val="InternetLink"/>
            <w:sz w:val="26"/>
            <w:szCs w:val="26"/>
          </w:rPr>
          <w:t>статьей 78.1</w:t>
        </w:r>
      </w:hyperlink>
      <w:r>
        <w:rPr>
          <w:sz w:val="26"/>
          <w:szCs w:val="26"/>
        </w:rPr>
        <w:t xml:space="preserve">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Постановлением Правительства РФ  от 06.09.2016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Уставом муниципального образования город Сорск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егламентирует порядок и условия предоставления, приостановления, прекращения и возврата муниципальной поддержки в форме субсидий социально-ориентированным некоммерческим 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 в муниципальном образовании город Сорск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2.   Цели предоставления субсидий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на возмещение затрат, связанных с осуществлением мероприятий, направленных на предупреждение распространения туберкулеза среди наиболее уязвимых групп населения, а именно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на оплату труда работников, принимающих участие в подготовке и проведении данных мероприятий (получение продуктов и доставка до выдачи социальной поддержки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ежедневная выдача социальной поддержки (продукты) больным туберкулезом; организация и проведение встреч с доверенными представителями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ежемесячного отчета о проделанной работе и т.д.), и начисления на нее в соответствии с законодательством Российской Федерации; приобретение товаров (работ, услуг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3.   Главным распорядителем средств бюджета муниципального образования город Сорск, выделяемых на предоставление субсидий, является администрация города Сорска Республики Хакасия (далее – администрация). Решение о предоставлении субсидии, приостановлении, возобновлении и прекращении субсидирования оформляется постановлением админист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  Получатель субсидии должен соответствовать следующим критериям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являться социально-ориентированной некоммерческой организацией, не являющейся государственными (муниципальными) учреждение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ть деятельность на территории муниципального образования город Сорск (адресатами деятельности должны являться жители муниципального образования город Сорск)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проведение мероприятий, направленных на предупреждение распространения туберкулеза среди наиболее уязвимых групп населения на территории муниципального образования город Сорск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действовать социально-ориентированной некоммерческой организацией не менее одного года с момента её государственной регистрации на территории Республики Хакаси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словия и порядок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 Для получения субсидии некоммерческая организация предоставляет в администрацию города Сорска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явление о предоставлении субсидии с указанием объема субсидии в расчете на финансовый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отариально заверенную копию учредительных документов (или копию, заверенную печатью некоммерческой организации, с предоставлением подлинника для обозр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иску из Единого государственного реестра юриди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ведения о нормативной стоимости затрат при проведении некоммерческой организацией мероприятий (в расчете на одного адреса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правку об имущественном и финансовом состоянии некоммерческой организации (об отсутствии задолженности по обязательным платежам в Межрайонную инспекцию ФНС России №1 по Республике Хакасия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    утвержденную программу (план) деятельности некоммерческой организации на текущий финансовый год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достоверность предоставляемых сведений возлагается на некоммерческую организац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 Документы на получение субсидии предоставляются в течение 15 дней с момента опубликования в средствах массовой информации извещения о приеме заявок на получение субсидий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одано две и более заявки на получение субсидии - проводится конкурс. Порядок проведения конкурса определяется отдельным правовым актом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одачи одной заявки, представленные документы рассматриваются отделом правового регулирования администрации г.Сорска совместно с отделом финансов и экономики администрации г.Сорска в течение 5 рабочих дней со дня предоставления документ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дел правового регулирования готовит мотивированное заключение о возможности (невозможности) предоставления субсидии. Заключение подписывается руководителем отдела правового регулирования администрации г.Сор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 принятом решении некоммерческая организация уведомляется в течение 5 рабочих дней с момента принятия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 предоставлении субсидии принимается только при наличии заключения о возможности предоставления субсидии и оформляется в виде постановления администрации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3. При несоответствии претендента критериям, установленным пунктом 1.4. настоящего Положения, непредставлении полного пакета документов, перечисленных в </w:t>
      </w:r>
      <w:hyperlink r:id="rId6">
        <w:r>
          <w:rPr>
            <w:rStyle w:val="InternetLink"/>
            <w:sz w:val="26"/>
            <w:szCs w:val="26"/>
          </w:rPr>
          <w:t>пункте 2.</w:t>
        </w:r>
      </w:hyperlink>
      <w:r>
        <w:rPr>
          <w:sz w:val="26"/>
          <w:szCs w:val="26"/>
        </w:rPr>
        <w:t>1 настоящего Положения и (или) представлении недостоверной информации, отделом правового регулирования администрации г.Сорска выносится заключение о невозможности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 принятом решении с указанием мотивов его принятия претендент уведомляется в течение одного рабочего дня со дня вынесения заключения о невозможности предоставления субсиди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имеет право повторно обратиться в администрацию после устранения причин, послуживших основанием для вынесения заключения о невозможности предоставления субсиди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4.  Предоставление субсидии некоммерческой организаций - получателю субсидии производится </w:t>
      </w:r>
      <w:r>
        <w:rPr>
          <w:color w:val="000000"/>
          <w:sz w:val="26"/>
          <w:szCs w:val="26"/>
        </w:rPr>
        <w:t>за счет средств бюджета муниципального образования</w:t>
      </w:r>
      <w:r>
        <w:rPr>
          <w:sz w:val="26"/>
          <w:szCs w:val="26"/>
        </w:rPr>
        <w:t xml:space="preserve"> город Сорск, в соответствии со сводной бюджетной росписью бюджета МО г.Сорск в пределах бюджетных ассигнований и лимитов бюджетных обязательств, предусмотренных на соответствующий финансовый год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7-2019 годы» программы «Социальная политика на территории муниципального образования город Сорск на 2017-2019 годы», с плановой разбивкой по годам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2017 г. – 180,000 руб.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2018 г. – 180,000 руб.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2019 г.-   180,000 руб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бъем субсидии (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vertAlign w:val="subscript"/>
          <w:lang w:val="en-US"/>
        </w:rPr>
        <w:t>c</w:t>
      </w:r>
      <w:r>
        <w:rPr>
          <w:sz w:val="25"/>
          <w:szCs w:val="25"/>
          <w:vertAlign w:val="subscript"/>
        </w:rPr>
        <w:t>уб.</w:t>
      </w:r>
      <w:r>
        <w:rPr>
          <w:sz w:val="25"/>
          <w:szCs w:val="25"/>
        </w:rPr>
        <w:t>) определяется по формуле: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V</w:t>
      </w:r>
      <w:r>
        <w:rPr>
          <w:sz w:val="25"/>
          <w:szCs w:val="25"/>
          <w:vertAlign w:val="subscript"/>
        </w:rPr>
        <w:t>суб</w:t>
      </w:r>
      <w:r>
        <w:rPr>
          <w:sz w:val="25"/>
          <w:szCs w:val="25"/>
        </w:rPr>
        <w:t xml:space="preserve"> = N x k,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де 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N – однодневная стоимость затрат некоммерческой организации при проведении мероприятий; 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k - количество рабочих дней в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5.  Предоставление субсидии осуществляется на основании Соглашения о предоставлении субсидии (далее - Соглашение), заключенного между администрацией и некоммерческой организацией - получателем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глашении должны быть указа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а) сведения об объеме субсиди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сроки и условия предоставления субсидии, включающие перечень мероприятий, направленных на предупреждение распространения туберкулеза среди наиболее  уязвимых групп населения, а также сведения об объеме субсид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раво администрации, иных уполномоченных органов контроля на проведение проверок соблюдения получателей субсидии условий, установленных заключенным Соглашением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орядок возврата субсидий в случаях установления по итогам проверок, проведенных администрацией и иными уполномоченными органами контроля, фактов нарушения целей и условий, определенных данным Положением и заключенным Соглашение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) обязанность получателя субсидии представлять администрации отчеты об использовании субсиди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6.   Требования, которым должна соответствовать некоммерческая организация - получатель субсидии на первое число месяца, предшествующая месяцу, в котором планируется заключение Соглаш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у получателя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у получателя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олуча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олучатель субсидии не должен являться иностранным юридическим лицом, а также российским юридическим лицом, в уставном капитале которого доля участия иностранного юридического лица, местом регистрации которой является государство или территория, включенная в утверждаемый министерством финансов РФ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олучатель субсидии не должен получать средства из соответствующего бюджета бюджетной системы Российской Федерации в соответствии с иными нормативными актами, муниципальными правовыми актами на цели, указанные в п.1.2. настоящего Положения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.7.   Запрещается нецелевое использование субсидий, в том числе размещение субсидий на депозитных счетах кредитных учреждений и приобретение ценных бумаг для получения дополнительного дохода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отчетности.</w:t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5"/>
          <w:szCs w:val="25"/>
        </w:rPr>
        <w:t>3.1.  Некоммерческая организация ежемесячно не позднее 5 числа месяца, следующего за отчетным, представляет в администрацию отчет о фактически произведенных затратах и заявку на предоставление субсидии в 2 экземплярах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заявке прилагаются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акт с указанием проведенных мероприяти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Заявка на предоставление субсидии за декабрь предоставляется не позднее 20 декабря текущего финансового года.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3.2.  Основаниями для приостановления предоставления субсидии является: 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рушение настоящего Положения; 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использование субсидии не по целевому назначению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Требования об осуществлении контроля над соблюдением условий, целей и порядка предоставления субсидий и ответственности за их нарушение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4.1.  Проверка порядка предоставления субсидий осуществляется главным распорядителем бюджетных средств муниципального образования г.Сорск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4.2.  Ежегодно, главным распорядителем бюджетных средств, проводится финансовый муниципальный контроль над исполнением порядка предоставления субсидий из бюджета муниципального образования город Сорск </w:t>
      </w:r>
      <w:r>
        <w:rPr>
          <w:sz w:val="26"/>
          <w:szCs w:val="26"/>
        </w:rPr>
        <w:t>социально-ориентированным некоммерческим 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 в муниципальном образовании город</w:t>
      </w:r>
      <w:r>
        <w:rPr>
          <w:color w:val="000000"/>
          <w:sz w:val="25"/>
          <w:szCs w:val="25"/>
        </w:rPr>
        <w:t>.</w:t>
      </w:r>
      <w:r>
        <w:rPr>
          <w:sz w:val="25"/>
          <w:szCs w:val="25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4.3.  В случае установления факта, предусмотренного пунктом 3.2. настоящего Положения, администрация имеет право принять решение о приостановлении предоставления субсидии получателю. Решение о приостановлении принимается не позднее следующего рабочего дня, следующего за днем выявления факта нарушения. В решении о приостановлении предоставления субсидии указываются основания приостановления предоставления субсидии и устанавливаются сроки для устранения нарушения. Срок устранения выявленных нарушений не может превышать 10 рабочих дней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4.4.  После устранения нарушений администрация принимает решение о возобновлении предоставления субсидии. О приостановлении и возобновлении предоставления субсидии администрация уведомляет получателя субсидии в срок не позднее следующего рабочего дня, следующего за датой принятия указанного решения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4.5.  Суммы субсидий, используемых не по целевому назначению, а также не использованная в текущем финансовом году субсидия либо ее часть подлежат возврату в бюджет муниципального образования город Сорск.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4.6.  Администрация, установив наличие оснований для возврата субсидии, направляет получателю субсидии мотивированное требование о возврате субсидии с указанием срока возврата. Получатель субсидии обязан произвести возврат в бюджет ранее полученной суммы субсидии, указанной в решении о возврате субсидии, в срок, установленный в решении, в полном объеме.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4.7. Срок возврата субсидии, используемой не по целевому назначению, не может превышать 10 рабочих дней с даты получения решения о возврате субсидии.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4.8. Срок возврата субсидии, не использованной в текущем финансовом году, не может превышать 10 рабочих дней с даты получения решения о возврате субсидии, а также не может выходить за пределы текущего финансового года.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4.9. При отказе получателя субсидии от возврата суммы полученной субсидии в бюджет взыскание производи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/>
      </w:pPr>
      <w:r>
        <w:rPr>
          <w:sz w:val="25"/>
          <w:szCs w:val="25"/>
        </w:rPr>
        <w:t xml:space="preserve">Заместитель главы </w:t>
        <w:tab/>
        <w:tab/>
        <w:tab/>
        <w:tab/>
        <w:tab/>
        <w:tab/>
        <w:tab/>
        <w:tab/>
        <w:t>М.А. Нестерова</w:t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по социальным вопросам                                                  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71"/>
        </w:tabs>
        <w:ind w:left="19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hyperlink" Target="consultantplus://offline/ref=21EEB416225EFAA053ACB683627A4F0B1BAEB48EBA4B41D23271A96857618160F91AFA3213ED5216C31A05K0AAE" TargetMode="External"/><Relationship Id="rId5" Type="http://schemas.openxmlformats.org/officeDocument/2006/relationships/hyperlink" Target="consultantplus://offline/ref=21EEB416225EFAA053ACA88E7416100E12A7E887B9484A826C2EF23500688B37BE55A37057E25A1FKCA0E" TargetMode="External"/><Relationship Id="rId6" Type="http://schemas.openxmlformats.org/officeDocument/2006/relationships/hyperlink" Target="consultantplus://offline/ref=21EEB416225EFAA053ACB683627A4F0B1BAEB48EBA4B41D23271A96857618160F91AFA3213ED5216C31A06K0AB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5:00Z</dcterms:created>
  <dc:creator>Zorin_AN</dc:creator>
  <dc:description/>
  <cp:keywords/>
  <dc:language>en-US</dc:language>
  <cp:lastModifiedBy>urist</cp:lastModifiedBy>
  <cp:lastPrinted>2016-12-28T09:41:00Z</cp:lastPrinted>
  <dcterms:modified xsi:type="dcterms:W3CDTF">2016-12-29T07:26:00Z</dcterms:modified>
  <cp:revision>161</cp:revision>
  <dc:subject/>
  <dc:title>РОССИЯ ФЕДЕРАЦИЯЗЫ</dc:title>
</cp:coreProperties>
</file>