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12.  2016г.                                                                          № 78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10.01.2013г. № 2-п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муниципальных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услуг  с элементами межведомственного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межуровнего) взаимодействия»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 28.06.2013г. № 336-п;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от 28.03.2014г. № 147-п; от 26.09.2014г. № 408-п;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от 02.07.2015г. № 382-п)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Руководствуясь Федеральным законом  от 27.07. 2010 № 210 – ФЗ «Об организации предоставления  государственных и муниципальных  услуг» (с последующими изменениями), постановлением администрации города Сорска от 02.11.2016г. № 692-п «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от 10.01.2013г. № 3-п «Об утверждении реестра </w:t>
      </w:r>
      <w:r>
        <w:rPr>
          <w:rFonts w:cs="Times New Roman" w:ascii="Times New Roman" w:hAnsi="Times New Roman"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»</w:t>
      </w:r>
      <w:r>
        <w:rPr>
          <w:rFonts w:cs="Times New Roman" w:ascii="Times New Roman" w:hAnsi="Times New Roman"/>
          <w:sz w:val="26"/>
          <w:szCs w:val="26"/>
        </w:rPr>
        <w:t>, Уставом муниципального образования город Сорск, администрация города Сорска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от 10.01.2013г. № 2-п «Об утверждении перечня муниципальных услуг  с элементами межведомственного (межуровнего) взаимодействия»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Изменить и изложить в новой редакции приложение 1 к постановлению администрации от 10.01.2013г. № 2-п «Об утверждении перечня муниципальных услуг  с элементами межведомственного (межуровнего) взаимодействия», согласно приложению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9» 12. 2016 г. № 785- п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услуг с элементами межведомств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межуровневого) взаимо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е отно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Предоставление земельных участков для целей связанных со строительством с предварительным согласованием места размещения объ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едоставление юридическим и физическим лицам в безвозмездное пользование, аренду, собственность, а также юридическим лицам в постоянное (бессрочное) пользова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одажа земельных участков гражданам и юридическим лицам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редоставление земельных участков на территории муниципального образования город Сорск,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вод земельных участков из одной категории в друг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Предоставление земельных участков для индивидуального жилищного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ые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ередача в аренду объектов недвижимого, движимого  имущества, находящегося в муниципальной собственности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ыдача разрешения на установку и эксплуатацию  рекламных конструкций.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говля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ыдача разрешений на право организации  ярмарки на территории муниципального образования город Сорск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ыдача разрешений на право организации  розничного рынка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 – организацион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ыдача выписки из похозяйственной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роительство, жилищные вопросы  (Управление ЖК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ыдача разрешения на строитель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ыдача разрешения на ввод объектов в эксплуатацию при осуществлении строительства, ре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знание в установленном порядке помещений жилыми помещениями, жилых помещений непригодными для проживания и многоквартирных  домов  аварийными и подлежащими сносу или реконстр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риё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Обмен жилыми помещениями муниципального жилищного фонда, предоставленными по договорам социального най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Признание граждан малоимущими в целях постановки их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Заключение 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Подготовка градостроительных планов земельных уча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Прием документов, а так же выдача раз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Присвоение адреса объекту недвижимости, расположенному н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Ведение учёта граждан, нуждающихся в жилых помещениях, предоставляемых по договорам социального найм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(опека и попечитель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Назначение  и выплата ежемесячных денежных средств на содержание детей-сирот, детей, оставшихся без попечения родителей, находящихся под опекой (попечительством) и в приемных семь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значение и выплата вознаграждения, причитающегося приемным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ием документов от лиц, желающих установить опеку (попечительство) в отношении несовершеннолетних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 делами администрации                                          А.В.Журавле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3:00Z</dcterms:created>
  <dc:creator>Loner-XP</dc:creator>
  <dc:description/>
  <cp:keywords/>
  <dc:language>en-US</dc:language>
  <cp:lastModifiedBy>urist</cp:lastModifiedBy>
  <cp:lastPrinted>2016-12-28T09:03:00Z</cp:lastPrinted>
  <dcterms:modified xsi:type="dcterms:W3CDTF">2016-12-29T08:13:00Z</dcterms:modified>
  <cp:revision>9</cp:revision>
  <dc:subject/>
  <dc:title/>
</cp:coreProperties>
</file>