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 12     2016г.                                                                           №  787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льготном питании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ых бюджет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еобразовательных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рганизациях (учреждениях)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целью обеспечения полноценным питанием детей предшкольного возраста и обучающихся 1 – 4 классов, а также детей из малообеспеченных семей в общеобразовательных организациях (учреждениях) в соответствии со статьей 65 Федерального закона Российской Федерации от 29.12.2012 N 273-ФЗ «Об образовании в Российской Федерации», Законом РФ от 06.10.2003 N 131-ФЗ «Об общих принципах организации местного самоуправления в РФ», с приказом отдела образования администрации города Сорска от 31.12.2015  N 238 «Об утверждении Положения об установлении случаев и порядка обеспечения питанием обучающихся образовательных организаций за счет бюджетных ассигнований муниципального бюджета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с 01.01.2017 года в муниципальных бюджетных общеобразовательных организациях (учреждениях) сумму льготного питания в размере 18,0 рублей на одного ребенка в день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Руководителю отдела образования администрации города Сорска обеспечить питанием за счет лимитов бюджетных обязательств муниципального бюджета следующие категории обучающихся образовательных организаций (учрежд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щиеся 1 – 4 классов и дети предшкольного возраста, посещающие общеобразовательные организации (учреждения) в размере 18,0 рублей на одного человека в д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еся 5 – 11 классов категории малообеспеченных граждан, посещающие общеобразовательные организации (учреждения) в размере 18,0 рублей на одного человека в день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4.</w:t>
      </w:r>
      <w:r>
        <w:rPr>
          <w:sz w:val="26"/>
        </w:rPr>
        <w:t>Настоящее постановление распространяется на правоотношения, возникшие с 01 января 2017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 xml:space="preserve">    </w:t>
      </w:r>
    </w:p>
    <w:sectPr>
      <w:type w:val="nextPage"/>
      <w:pgSz w:w="11906" w:h="16838"/>
      <w:pgMar w:left="1531" w:right="964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6-12-29T08:07:00Z</dcterms:modified>
  <cp:revision>271</cp:revision>
  <dc:subject/>
  <dc:title/>
</cp:coreProperties>
</file>