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29 »  декабря 2016                                                                                   № 789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 создании Совета развит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целях организации работы по формированию условий стабильного экономического развития муниципального образования город Сорск, руководствуясь Федеральным законом от 06.10.2003г.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sz w:val="26"/>
            <w:szCs w:val="26"/>
          </w:rPr>
          <w:t xml:space="preserve">Постановлением Правительства Республики Хакасия от 28.05.2012 №22-ПП «О Создании Совета развития Республики Хакасия», Уставом муниципального образования город Сорск, во исполнение п.1.2 Протокола совещания по вопросу создания Советов развития на территории муниципальных образований Республики Хакасия от 15.12.2016 №Пр-43-ОН, утвержденного Первым заместителем Главы Республики Хакасия – Председателя Правительства Республики Хакасия О.В. Намом, </w:t>
        </w:r>
      </w:hyperlink>
      <w:r>
        <w:rPr>
          <w:b w:val="false"/>
          <w:sz w:val="26"/>
          <w:szCs w:val="26"/>
        </w:rPr>
        <w:t>администрация города Сорск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Создать Совет развития муниципального образования город Сорск (далее – Совет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Совета (приложение 1)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Утвердить </w:t>
      </w:r>
      <w:hyperlink r:id="rId4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Совете (приложение 2)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Утвердить План работы Совета развития и экспертной группы на 2017 год (приложение 3)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В.Ф. Найден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СОГЛАСОВАНО: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ервый заместитель главы            </w:t>
              <w:tab/>
              <w:tab/>
              <w:t xml:space="preserve">                  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Зам.главы по финансовым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и экономическим вопросам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6"/>
              </w:rPr>
              <w:t>А.Г. Савельев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.Н. Бондаренко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19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Управляющий делами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А.В. Журавл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Руководитель отдела правового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гулир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.Н. Спирина</w:t>
            </w:r>
          </w:p>
        </w:tc>
      </w:tr>
    </w:tbl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/>
      </w:pPr>
      <w:r>
        <w:rPr>
          <w:bCs/>
          <w:sz w:val="25"/>
          <w:szCs w:val="25"/>
        </w:rPr>
        <w:t xml:space="preserve">                                                                  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ab/>
        <w:tab/>
        <w:t xml:space="preserve">    </w:t>
        <w:tab/>
        <w:t xml:space="preserve">              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Разослать: в дело- 1 экз., в ОФиЭ- 1 экз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анеева Л.Н.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____»_____ 2016 г. N____-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овета развития муниципального образования город Сорск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Сов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5"/>
                <w:szCs w:val="25"/>
              </w:rPr>
              <w:t xml:space="preserve">Глава города Сорска – Найденов Владимир Федорович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Заместитель председателя Сов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Заместитель главы города Сорска по финансовым и экономическим вопросам - Бондаренко Марина Николаев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ь Сов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Главный специалист отдела финансов и экономики администрации города Сорска – Ганеева Лилия Николаев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Совет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Первый заместитель главы города Сорска – Савельев Александр Геннадьевич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Заместитель главы города Сорска по социальным вопросам – Нестерова Маргарита Анатольев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5"/>
                <w:szCs w:val="25"/>
              </w:rPr>
              <w:t>Председатель Совета депутатов города Сорска (по согласованию) - Полешко Ольга Александров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Депутат Совета депутатов города Сорска - Савельева Марина Николаев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И.о. руководителя отдела управления муниципальным имуществом администрации города Сорска – Кейних Наталья Николаев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Главный специалист Управления ЖКХ администрации города Сорска – Богданова Любовь Леонтьев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Главный специалист отдела финансов и экономики администрации города Сорска – Янгулова Наталья Иванов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Главный специалист по развитию сельского хозяйства администрации города Сорска – Кандыба Алексей Викторович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  <w:lang w:val="en-US"/>
              </w:rPr>
              <w:t>Уполномоченный по защите прав предпринимателей г</w:t>
            </w:r>
            <w:r>
              <w:rPr>
                <w:bCs/>
                <w:i/>
                <w:sz w:val="25"/>
                <w:szCs w:val="25"/>
              </w:rPr>
              <w:t>орода</w:t>
            </w:r>
            <w:r>
              <w:rPr>
                <w:bCs/>
                <w:i/>
                <w:sz w:val="25"/>
                <w:szCs w:val="25"/>
                <w:lang w:val="en-US"/>
              </w:rPr>
              <w:t xml:space="preserve"> Сорска</w:t>
            </w:r>
            <w:r>
              <w:rPr>
                <w:bCs/>
                <w:i/>
                <w:sz w:val="25"/>
                <w:szCs w:val="25"/>
              </w:rPr>
              <w:t xml:space="preserve"> – Севостьянова Татьяна Дмитриев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Ведущий специалист ГКУ РХ «Центр занятости населения» (по согласованию) – Марьясова Людмила Викторов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Исполнительный директор ООО «Сорский ГОК»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Исполнительный директор ООО «Сорский ФМЗ»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5"/>
                <w:szCs w:val="25"/>
              </w:rPr>
              <w:t>Генеральный директор ЗАО «Карат-ЦМ» (по согласованию) – Доев Роберт Русланович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Члены экспертной групп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5"/>
                <w:szCs w:val="25"/>
              </w:rPr>
              <w:t>Главный специалист отдела финансов и экономики администрации города Сорска – Ганеева Лилия Николаев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5"/>
                <w:szCs w:val="25"/>
              </w:rPr>
              <w:t>И.о. руководителя отдела управления муниципальным имуществом администрации города Сорска – Кейних Наталья Николаев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Главный специалист Управления ЖКХ администрации города Сорска – Богданова Любовь Леонтьев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Главный специалист по развитию сельского хозяйства администрации города Сорска – Кандыба Алексей Викторович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И.о. руководителя Управления культуры,молодежи, спорта и туризма администрации города Сорска - Пуряева Ирина Анатольев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5"/>
                <w:szCs w:val="25"/>
                <w:lang w:val="en-US"/>
              </w:rPr>
            </w:pPr>
            <w:r>
              <w:rPr>
                <w:bCs/>
                <w:i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5"/>
                <w:szCs w:val="25"/>
                <w:lang w:val="en-US"/>
              </w:rPr>
            </w:pPr>
            <w:r>
              <w:rPr>
                <w:bCs/>
                <w:i/>
                <w:sz w:val="25"/>
                <w:szCs w:val="25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sz w:val="25"/>
                <w:szCs w:val="25"/>
                <w:lang w:val="en-US"/>
              </w:rPr>
            </w:pPr>
            <w:r>
              <w:rPr>
                <w:bCs/>
                <w:i/>
                <w:sz w:val="25"/>
                <w:szCs w:val="25"/>
                <w:lang w:val="en-US"/>
              </w:rPr>
              <w:t>Уполномоченный по защите прав предпринимателей г</w:t>
            </w:r>
            <w:r>
              <w:rPr>
                <w:bCs/>
                <w:i/>
                <w:sz w:val="25"/>
                <w:szCs w:val="25"/>
              </w:rPr>
              <w:t>орода</w:t>
            </w:r>
            <w:r>
              <w:rPr>
                <w:bCs/>
                <w:i/>
                <w:sz w:val="25"/>
                <w:szCs w:val="25"/>
                <w:lang w:val="en-US"/>
              </w:rPr>
              <w:t xml:space="preserve"> Сорска</w:t>
            </w:r>
            <w:r>
              <w:rPr>
                <w:bCs/>
                <w:i/>
                <w:sz w:val="25"/>
                <w:szCs w:val="25"/>
              </w:rPr>
              <w:t xml:space="preserve"> – Севостьянова Татьяна Дмитриевна</w:t>
            </w:r>
          </w:p>
        </w:tc>
      </w:tr>
    </w:tbl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                            </w:t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____»_____ 2016 г. N____-п.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Совете развития муниципального образования город Сорс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Совет развития муниципального образования город Сорск (далее - Совет) является постоянно действующим экспертно-совещательным органом, созданным в целях организации работы по формированию условий, стимулирующих экономическое развитие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овет не является юридическим лицом, осуществляет свою деятельность на общественных началах в соответствии с принципами добровольности, равноправия его членов и гласности в рабо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В своей деятельности Совет руководствуется </w:t>
      </w:r>
      <w:hyperlink r:id="rId5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и законами, иными нормативными правовыми актами Российской Федерации, </w:t>
      </w:r>
      <w:hyperlink r:id="rId6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еспублики Хакасия, законами Республики Хакасия, иными нормативными правовыми актами Республики Хакасия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Основными задачами Сове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подготовка предложений главе города Сорска по определению основных направлений и механизмов экономического развития муниципального образования город Сорс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координация деятельности и обеспечение взаимодействия органов государственной власти, органов местного самоуправления, хозяйствующих субъектов, предпринимательских структур, финансовых и научных институтов Республики Хакасия в решении задач развития экономики муниципального образования город Сорс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Основными направлениями деятельности Сове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содействие инициированию и продвижению общественно значимых муниципальных проектов, в том числе инвестиционных про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одвижение инициатив по улучшению предпринимательского климата, содействие преодолению барьеров в развитии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содействие развитию форм поддержки инвестиционных проектов и привлечения инвестиций для развития территории муниципального образования город Сорск на основе принципов государственно-частного партнерства, в том числе с привлечением средств институтов развития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содействие реализации проектов и инициатив по улучшению имиджа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обеспечение распространения лучших практик поддержки предпринимательства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содействие в развитии и продвижении молодых профессиональных коллективов, реализующих общественно значимые проекты, и активизации предпринимательской деятельности в социальной сфе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обобщение опыта и налаживание систематического информационного обмена по финансово-бюджетному планированию, разработке и реализации инвестиционных программ, привлечению источников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обсуждение проектов нормативных правовых актов в сферах экономической политики, финансов, инвестиций, реформирования жилищно-коммунального хозяйства, территориального развития, подготовка предложений и рекомендаций по внесению изменений в действующее законодательств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взаимодействие с общественными организациями, институтами развития и экспертным сооб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) обеспечение взаимодействия органов государственной власти, хозяйствующих субъектов, предпринимательских структур, финансовых и научных институтов Республики Хакасия при формировании механизма привлечения инвестиций в экономику Республики Хакас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л) определение приоритетных направлений краткосрочных, среднесрочных и долгосрочных инвестиционных программ, механизмов стимулирования долгосрочных инвестиций, выработку мер по повышению инвестиционной привлекательности муниципального образования город Сорс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) содействие в развитии инвестиционной инфраструктур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) согласование ежегодного проекта плана создания инвестиционных объектов и объектов инфраструктуры в муниципальном образовании город Сорс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) содействие в создании необходимых условий для рационального размещения производственных сил на территории муниципального образования город Сорс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Совет формируется в составе председателя Совета, секретаря Совета и членов Совета. Члены Совета принимают участие в его работе на общественных начал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ем Совета является глава города Сор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Положение о Совете и его состав утверждаются Постановлением администрации города Сор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Совет в целях реализации основных задач и в соответствии с основными направлениями деятельности создает из числа своих членов экспертные групп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седатели экспертных групп и их состав утверждаются председателем 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В целях реализации основных направлений деятельности Совет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рассматривать предложения по вопросам социальной и экономической политики, финансов, инвестиций, жилищно-коммунального хозяйства, подготовленные экспертными группами, готовить на их основе предложения и рекоменд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запрашивать в установленном порядке необходимые материалы у органов государственной власти Республики Хакасия, научно-исследовательских, образовательных и иных организаций, общественных объединений по вопросам, входящим в компетенцию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приглашать на заседания Совета представителей органов государственной власти Республики Хакасия, научно-исследовательских, образовательных и иных организаций, общественных объединений по вопросам, входящим в компетенцию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ривлекать в установленном порядке к осуществлению информационно-аналитических и экспертных работ научные и иные организации, а также специа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Для решения текущих вопросов деятельности, Сов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пределяет вопросы для обсуждения на заседаниях Совета в соответствии с задачами Совета и основными направлениями деятельности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рассматривает материалы, касающиеся инвестиционных проектов, предлагаемых к реализации на территории муниципального образования город Сорск, в том числе инвестиционных проектов, по итогам, рассмотрения которых подготавливаются предложения и рекомендации в Правительство Республики Хакасия, исполнительные органы государственной власти Республики Хакас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определяет и утверждает задачи и направления деятельности созданных экспертных групп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решает организационные и иные вопросы, связанные с осуществлением информационно-аналитических и экспертных работ в сфере социально-экономического развития муниципального образования город Сорс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рассматривает вопросы, связанные с реализацией решений Совета, в том числе вопросы деятельности экспертных груп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2. Заседание Совета ведет председатель Совета, в случае отсутствия председателя Совета либо по его поручению - заместитель председателя Совета. Заседания Совета проводятся по необходимости либо по решению председателя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седания Совета проводятся не реже одного раза в месяц. В случае необходимости могут проводиться внеочередные заседания Совета по инициативе председателя Совета, заместителя председателя Совета, членов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3. Состав приглашенных на заседание Совета определяет председатель Совета, в случае отсутствия председателя Совета либо по его поручению - заместитель председателя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4. Заседание Совета является правомочным, если на нем присутствует не менее половины его чле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5. Решения Совета принимаются простым большинством голосов, в случае равенства голосов решающим является голос председательствующего на заседании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6. Решения Совета оформляются протоколом, который подписывается секретарем Совета и утверждается председателем 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я Совета носят рекомендательный характе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решений Совета могут даваться поручения Главы Республики Хакасия - Председателя Правительства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7. Подготовку и организацию проведения заседаний Совета, решение текущих вопросов деятельности Совета, связанных с взаимодействием с исполнительными органами государственной власти Республики Хакасия, организациями, осуществляет секретарь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9. Контроль за исполнением решений Совета осуществляют председатель Совета, заместитель председателя Совета, секретарь Со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. Организационно-техническое обеспечение деятельности Совета осуществляет Министерство экономики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</w:t>
        <w:tab/>
        <w:tab/>
        <w:tab/>
        <w:tab/>
        <w:tab/>
        <w:tab/>
        <w:t xml:space="preserve">          Л.Н. Ганее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тдела финансов и экономики </w:t>
        <w:tab/>
        <w:tab/>
        <w:t xml:space="preserve">                </w:t>
        <w:tab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                     </w:t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3 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____»_____ 2016 г. N____-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bookmarkStart w:id="0" w:name="Par26"/>
      <w:bookmarkEnd w:id="0"/>
      <w:r>
        <w:rPr>
          <w:rFonts w:eastAsia="Calibri"/>
          <w:b/>
          <w:sz w:val="26"/>
          <w:szCs w:val="26"/>
          <w:lang w:eastAsia="en-US"/>
        </w:rPr>
        <w:t>ПЛАН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аботы Совета развития и экспертных групп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на территории муниципального образования город Сорск на 2017 го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762"/>
        <w:gridCol w:w="1928"/>
        <w:gridCol w:w="23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N 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роприят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рок исполнения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ветственный участник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оздание эффективных механизмов, обеспечивающ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ормирование  инвестиционного клима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28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ыявлять  проблемы градостроительного развития территории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17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правление ЖКХ администрации г.Сорс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418" w:leader="none"/>
              </w:tabs>
              <w:ind w:left="23" w:hanging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пределять основные направления и параметры пространственного развития городского округа, обеспечивающих создание инструмента управления развитием территор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7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правление ЖКХ администрации г.Сорс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418" w:leader="none"/>
              </w:tabs>
              <w:ind w:left="23" w:hanging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формировать предложения по перечню объектов инженерной инфраструктуры, необходимой для реализации инвестиционных проектов для включения в  инвестиционные программы ресурсоснабжающих организац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7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Экспертная групп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Эффективно управлять земельными ресурсами, сформировать реестр и систематически проводить мониторинг действующих договоров аренды земельных участков, находящихся в муниципальной собствен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по управлению муниципальным имуществом администрации г.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одить актуализацию инвестиционного паспорта с размещением на сайт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финансов и экономики администрации г.Сорс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рганизовывать визиты компаний потенциальных инвесторов, заинтересованных в сотрудничеств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финансов и экономики администрации г.Сорс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ind w:left="23" w:hanging="0"/>
              <w:outlineLvl w:val="2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вать новые и проводить модернизацию существующих базовых объектов инженерной и транспортной инфраструкту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правление ЖКХ администрации г.Сорс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Формировать и ежемесячно проводить мониторинг реестра  инвестиционных проек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финансов и экономики администрации г.Сорс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одить обучающие семинары, круглые столы по развитию малого и среднего предприниматель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раз в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тдел финансов и экономики администрации г.Сорск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истерство экономики РХ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онд развития РХ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полнение мероприятий, направленных на развитие территории МО г.Сор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остроить систему продвижения муниципального образования (СМИ, сайт, банеры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финансов и экономики администрации г.Сорс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казывать административную, имущественную поддержку хозяйствующим субъектам, осуществляющим инвестиционную деятельность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тдел финансов и экономики администрации г.Сорск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экспертная групп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оводить мероприятия, направленные на увеличение собираемости собственных доход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 финансов и экономики администрации г.Сорс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оставить план график для повышения квалификации сотрудников,  ответственных за работу с инвестора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7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правляющий делами администрации г.Сорс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рганизовать подготовку, переподготовку, повышение квалификации кадров для предприятий, реализующих инвестиционные проекты в соответствии с их заявленной потребностью предприятий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тоя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тдел финансов и экономики администрации г.Сорск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оставление заявок в Отдел по Усть-Абаканскому  р-ну ГКУ РХ «Центр занятости населения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 w:before="0" w:after="200"/>
              <w:ind w:left="720" w:hanging="64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одить анализ и применение лучших практик муниципальных образований по развитию и поддержке хозяйствующих субъек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тдел финансов и экономики администрации г.Сорск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кспертная группа</w:t>
            </w:r>
          </w:p>
        </w:tc>
      </w:tr>
    </w:tbl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hyperlink" Target="consultantplus://offline/ref=21EEB416225EFAA053ACB683627A4F0B1BAEB48EBA4B41D23271A96857618160F91AFA3213ED5216C31A05K0AAE" TargetMode="External"/><Relationship Id="rId5" Type="http://schemas.openxmlformats.org/officeDocument/2006/relationships/hyperlink" Target="consultantplus://offline/ref=42F821A57627F3A19E258DF9D0CBA3D7CBB9DA10D48CACFC96917CY6hDI" TargetMode="External"/><Relationship Id="rId6" Type="http://schemas.openxmlformats.org/officeDocument/2006/relationships/hyperlink" Target="consultantplus://offline/ref=42F821A57627F3A19E2593F4C6A7FCD2C1BA8318DCD3F9A9989B29354B875D41YFh3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5:00Z</dcterms:created>
  <dc:creator>Zorin_AN</dc:creator>
  <dc:description/>
  <cp:keywords/>
  <dc:language>en-US</dc:language>
  <cp:lastModifiedBy>urist</cp:lastModifiedBy>
  <cp:lastPrinted>2016-12-29T14:39:00Z</cp:lastPrinted>
  <dcterms:modified xsi:type="dcterms:W3CDTF">2016-12-30T02:13:00Z</dcterms:modified>
  <cp:revision>252</cp:revision>
  <dc:subject/>
  <dc:title>РОССИЯ ФЕДЕРАЦИЯЗЫ</dc:title>
</cp:coreProperties>
</file>