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30 »    12      2016 г.                                                                              №  79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552-п от 14.10.2013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4-2016 годы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4-</w:t>
      </w:r>
      <w:r>
        <w:rPr>
          <w:spacing w:val="-3"/>
          <w:sz w:val="26"/>
          <w:szCs w:val="26"/>
        </w:rPr>
        <w:t xml:space="preserve">2016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0.2013 года № 552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а) в паспорте муниципальной программы в позиции «Объемы бюджетных ассигнований»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ифру «1201 – РБ;  36286,5– МБ» заменить на цифру «1201 – РБ; 38805,6– МБ,» 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2016г. цифру «11914– МБ»  заменить на цифру «14430,1 – МБ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аздел 4 «Перечень мероприятий муниципальной программы» изменить и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30"/>
        <w:gridCol w:w="12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я на финансовое обеспечение выполнения муниципального задания МБУ «ССШ» на предостав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 - 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6376,1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-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0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6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0,1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01 - РБ 36376,1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01- РБ 10430- МБ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616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4330,1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0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12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,5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3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5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1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ой трасс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 МБУ «ССШ»</w:t>
            </w:r>
          </w:p>
        </w:tc>
      </w:tr>
      <w:tr>
        <w:trPr>
          <w:trHeight w:val="27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нструкция Молодежного цент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спортивных сооружений крытых и открыт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                 обществен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транспорта для проезда на республиканск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78" w:hRule="exact"/>
        </w:trPr>
        <w:tc>
          <w:tcPr>
            <w:tcW w:w="3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257,5- 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643,0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5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,0 - 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975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164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 администрации города Сорска, МБ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ССШ»  </w:t>
            </w:r>
          </w:p>
        </w:tc>
      </w:tr>
      <w:tr>
        <w:trPr>
          <w:trHeight w:val="179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706" w:hRule="exact"/>
        </w:trPr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4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62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549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 администрации города Сорска, МБ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СШ»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61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портивно-теоретических мероприятий (семина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323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16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постановку спортивно-массовой работы в образовательных учреждениях (по результатам года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культурно-оздоровительной пропаганды сред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нкурсы, гранты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58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 администрации города Сорска, МБ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6"/>
                <w:position w:val="7"/>
                <w:sz w:val="26"/>
                <w:szCs w:val="26"/>
              </w:rPr>
              <w:t xml:space="preserve">«ССШ»     </w:t>
            </w:r>
          </w:p>
        </w:tc>
      </w:tr>
      <w:tr>
        <w:trPr>
          <w:trHeight w:val="25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9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48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194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09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08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и проведение рок-фестиваля «Сорока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73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6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50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725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01-РБ 38805,6-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01- РБ 12155-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220,5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430,1 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Раздел 5 «Обоснование ресурсного обеспечения Программы» изменить и изложить в новой редакции:</w:t>
      </w:r>
    </w:p>
    <w:p>
      <w:pPr>
        <w:pStyle w:val="Normal"/>
        <w:ind w:firstLine="708"/>
        <w:rPr/>
      </w:pPr>
      <w:r>
        <w:rPr>
          <w:sz w:val="26"/>
          <w:szCs w:val="26"/>
        </w:rPr>
        <w:t>«Финансирование мероприятий муниципальной программы осуществляется за счет средств местного бюджета города Сорска, всего на весь период   40006,6 тыс. руб., в том числе(1201тыс.руб. РБ; 38805,6 тыс.руб. М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2016 – 14430,1 -МБ». </w:t>
      </w:r>
    </w:p>
    <w:p>
      <w:pPr>
        <w:pStyle w:val="Normal"/>
        <w:tabs>
          <w:tab w:val="clear" w:pos="708"/>
          <w:tab w:val="left" w:pos="100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</w:t>
      </w:r>
      <w:r>
        <w:rPr>
          <w:spacing w:val="-5"/>
          <w:sz w:val="26"/>
          <w:szCs w:val="26"/>
        </w:rPr>
        <w:t xml:space="preserve">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 М.Н.Бондар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М.А. Нестер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А.В. 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равового 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</w:t>
        <w:tab/>
        <w:t xml:space="preserve">   Н.Н. Спирина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Н. Бондаренко – 1 экз., Н.Н. Тазминой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18"/>
          <w:szCs w:val="18"/>
        </w:rPr>
        <w:t>Исп. Тазмина Н.Н.</w:t>
      </w:r>
    </w:p>
    <w:p>
      <w:pPr>
        <w:pStyle w:val="Normal"/>
        <w:rPr/>
      </w:pPr>
      <w:r>
        <w:rPr>
          <w:sz w:val="18"/>
          <w:szCs w:val="18"/>
        </w:rPr>
        <w:t>8 (39033) 24 -060</w:t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55:00Z</dcterms:created>
  <dc:creator>Kalbina</dc:creator>
  <dc:description/>
  <cp:keywords/>
  <dc:language>en-US</dc:language>
  <cp:lastModifiedBy>urist</cp:lastModifiedBy>
  <cp:lastPrinted>2017-01-09T13:36:00Z</cp:lastPrinted>
  <dcterms:modified xsi:type="dcterms:W3CDTF">2017-01-10T06:35:00Z</dcterms:modified>
  <cp:revision>8</cp:revision>
  <dc:subject/>
  <dc:title/>
</cp:coreProperties>
</file>