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30 »   12    2016г                                                                              № 796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14.10.2015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52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5-2020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о ст. 16 ФЗ от 06.10.2003г. № 131-ФЗ «Об общих принципах организации местного самоуправления в РФ», Постановлением Правительства РХ от 23.11.2010г. № 626 «Об утверждении долгосрочной республиканской целевой программы «Жилище (2015-2020гг.)», руководствуясь ст. 27 Устава муниципального образования город Сорск, в целях оказания поддержки молодым семьям в обеспечении жильем, улучшения  их жилищных условий, улучшения демографической ситуации в  муниципальном образовании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целевую программу «Обеспечение жильем молодых семей в муниципальном образовании город Сорск на 2015-2020 годы» (далее -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1. В паспорте Программы позицию «Объемы бюджетных ассигнований» изменить и изложить в новой редакции: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6134"/>
      </w:tblGrid>
      <w:tr>
        <w:trPr>
          <w:trHeight w:val="1006" w:hRule="atLeast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предполагаемого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редства местного бюджета -1 200 тыс. руб.: </w:t>
              <w:br/>
              <w:t xml:space="preserve">- 2015 год – 0 тыс. руб.                               </w:t>
              <w:br/>
              <w:t xml:space="preserve">- 2016 год –200 тыс. руб. </w:t>
              <w:br/>
              <w:t xml:space="preserve">- 2017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8 год – 250 тыс. руб. </w:t>
              <w:br/>
              <w:t xml:space="preserve">- 2019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20 год – 250 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- 281,4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– 337,6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из средств республиканского бюджета Республики Хакасия и федерального бюджета Российской Федерации, через участие в соответствующих программ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инансирование Программы производиться из средств местного бюджета, республиканского бюджета, федерального бюджета. Объемы финансирования Программы по год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г. - 0 тыс. руб. – МБ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6г. – 337,6 тыс. руб. – ФБ; 281,4 тыс.руб. – РБ; 200 тыс. руб. –  МБ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г. - 250 тыс. руб. –  М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г. – 250 тыс. руб. – М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г. - 250 тыс. руб. –  М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250 тыс. руб. – МБ.»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35:00Z</dcterms:created>
  <dc:creator>Lara</dc:creator>
  <dc:description/>
  <cp:keywords/>
  <dc:language>en-US</dc:language>
  <cp:lastModifiedBy>urist</cp:lastModifiedBy>
  <cp:lastPrinted>2017-01-09T13:55:00Z</cp:lastPrinted>
  <dcterms:modified xsi:type="dcterms:W3CDTF">2017-01-10T06:34:00Z</dcterms:modified>
  <cp:revision>9</cp:revision>
  <dc:subject/>
  <dc:title/>
</cp:coreProperties>
</file>