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80" w:leader="none"/>
          <w:tab w:val="center" w:pos="4677" w:leader="none"/>
        </w:tabs>
        <w:rPr/>
      </w:pPr>
      <w:r>
        <w:rPr>
          <w:sz w:val="26"/>
          <w:szCs w:val="26"/>
        </w:rPr>
        <w:tab/>
        <w:t xml:space="preserve">   « 13 »  января  2016 г.</w:t>
      </w:r>
      <w:r>
        <w:rPr/>
        <w:t xml:space="preserve">                  </w:t>
        <w:tab/>
        <w:t xml:space="preserve"> </w:t>
        <w:tab/>
        <w:tab/>
        <w:tab/>
        <w:t xml:space="preserve">                      № 7 - </w:t>
      </w:r>
      <w:r>
        <w:rPr>
          <w:sz w:val="26"/>
          <w:szCs w:val="26"/>
        </w:rPr>
        <w:t>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 в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остановление  администрации города Сорска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</w:rPr>
        <w:t>198-п от 11.04.2013года «Об утверждении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тивного регламента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Выдача разрешений на право организации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ярмарки на территории  муниципального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ород Сорск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(с последующими изменениями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от 29.04.2015 года №248-п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  <w:r>
        <w:rPr/>
        <w:t xml:space="preserve"> </w:t>
      </w:r>
      <w:r>
        <w:rPr>
          <w:sz w:val="26"/>
          <w:szCs w:val="26"/>
        </w:rPr>
        <w:t>(с последующими изменениями от 29.04.2015г. №248-п)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руководствуясь Уставом муниципального образования город Сорск, администрация города Сорска Республики Хакасия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постановление администрации города Сорска №198-п от 11.04.2013года «Об утверждении административного регламента предоставления муниципальной услуги «Выдача разрешений на право организации  ярмарки на территории  муниципального образования город Сорск 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Подпункт 2.12.3 пункта 2.12. изменить и изложить  в следующей редакции:</w:t>
      </w:r>
      <w:r>
        <w:rPr/>
        <w:t xml:space="preserve"> </w:t>
      </w:r>
      <w:r>
        <w:rPr>
          <w:sz w:val="26"/>
          <w:szCs w:val="26"/>
        </w:rPr>
        <w:t>В уполномоченном органе,  предоставляющем муниципальную услугу, также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озможность беспрепятственного входа в помещение и выхода из него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содействие со стороны должностных лиц уполномоченного органа при необходимости, инвалиду при входе в здание и выходе из него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сопровождение инвалидов, имеющих стойкие расстройства функции зрения и самостоятельного передвижения, по территории уполномоченного орган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обеспечение допуска в здание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оказание должностными лицами уполномоченного органа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 постановление направить для опубликования  в газету  «Сорский молибден» и разместить на официальном сайте администрации города Сорс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</w:t>
      </w:r>
      <w:r>
        <w:rPr>
          <w:bCs/>
          <w:sz w:val="26"/>
          <w:szCs w:val="26"/>
        </w:rPr>
        <w:t>Контроль за исполнением  административного регламента  возложить заместителя главы города Сорска по финансовым и экономическим вопросам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а                                                                       В.Ф.Найденов </w:t>
      </w:r>
    </w:p>
    <w:p>
      <w:pPr>
        <w:pStyle w:val="Normal"/>
        <w:tabs>
          <w:tab w:val="clear" w:pos="708"/>
          <w:tab w:val="left" w:pos="23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46:00Z</dcterms:created>
  <dc:creator>Ауструмс</dc:creator>
  <dc:description/>
  <cp:keywords/>
  <dc:language>en-US</dc:language>
  <cp:lastModifiedBy>Ауструмс</cp:lastModifiedBy>
  <cp:lastPrinted>2016-01-12T13:11:00Z</cp:lastPrinted>
  <dcterms:modified xsi:type="dcterms:W3CDTF">2016-01-14T02:47:00Z</dcterms:modified>
  <cp:revision>9</cp:revision>
  <dc:subject/>
  <dc:title/>
</cp:coreProperties>
</file>