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орск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12.2016 г. № 803-п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на оказание муниципальных услуг в 2017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БОУ «Сорская средняя общеобразовательная школа №3 с углубленным изучением отдельных предметов», в том числе филиал муниципального бюджетного общеобразовательного учреждения «Сорская средняя общеобразовательная школа №3 с углубленным изучением отдельных предметов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1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Часть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543"/>
      </w:tblGrid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6,5 до 12 ле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32"/>
        <w:gridCol w:w="1380"/>
        <w:gridCol w:w="1066"/>
        <w:gridCol w:w="1066"/>
        <w:gridCol w:w="919"/>
        <w:gridCol w:w="919"/>
        <w:gridCol w:w="919"/>
        <w:gridCol w:w="1161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Формул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8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9 год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чальное общее 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анных заявлений от родителей и законных представите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ачеств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окончивших учебный год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5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 дополнительным образов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занятых дополнительным образов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ля обучающихся, перешедших на следующую ступень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окончивших начальное обучение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горячим пит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охваченных  горячим пит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работающих педагогов к требованиям по тарификац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О-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1458"/>
        <w:gridCol w:w="898"/>
        <w:gridCol w:w="908"/>
        <w:gridCol w:w="906"/>
        <w:gridCol w:w="1355"/>
        <w:gridCol w:w="1116"/>
        <w:gridCol w:w="1446"/>
      </w:tblGrid>
      <w:tr>
        <w:trPr>
          <w:trHeight w:val="360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1850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2018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9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началь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комплект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ание ОО-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9.12.2012г. № 27-ФЗ «Об образовании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Республики Хакасия от 05.07.2013г. №60-ЗРХ «Об образовании в Республике Хакас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22.01.2014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оссийской Федерации от 30.08.2013г.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17.12.2010 №1155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4.06.1999г. № 120-ФЗ «Об основах системы профилактики безнадзорности и правонарушений несовершеннолетних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г. № 181-ФЗ «О социальной защите инвалидов в Российской Федерации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г. № 2300-1 «О защите прав потребителей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оссийской Федерации от 29.12.2010г. № 189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« Об утверждении СанПиН 2.4.2.2821-10 «Санитарно-эпидемиологические требования к условиям и организации обучения в общеобразовательных учреждениях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 Минобразования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оссийской Федерации от 31.08.2006г. № 30 «Об организации питания детей в общеобразовательных учреждениях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 образования и науки Российской Федерации от 20.09.2013г. № 1082 «Об утверждении Положения о психолого-медико-педагогической комиссии»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каз Министерства образования и науки Республики Хакасия от 17.05.2016г. № 100-847 «Об утверждении состава и порядка работы центральной психолого-медико-педагогической комиссии», с изменен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ы МО г.Сорск Республики Хакасия от 06.12.2012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 же дополнительного образования в муниципальных образовательных учреждениях муниципального образования город Сорск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еспублики Хакасия от 31.12.2014г. №732 «Об утверждении Порядка организации индивидуального отбора пи приеме либо переводе в государственные и муниципальные образовательные организации Республики Хакасия для получения основного общего и среднего общего образования с углубленным изучением отдельных предметов или для профильного обучения» к руководителям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На сайте муниципального бюджетного общеобразовательного учреждения (далее – МБОУ)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hyperlink r:id="rId2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www.sosh3.oo-sorsk.ru</w:t>
              </w:r>
            </w:hyperlink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4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ГАУ РХ «МФЦ Хакасии» в г. Сорске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93033)24330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fc</w:t>
            </w:r>
            <w:r>
              <w:rPr>
                <w:sz w:val="22"/>
                <w:szCs w:val="22"/>
              </w:rPr>
              <w:t>-19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.Сорск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л.8(39033)24288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o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ем МБОУ «Сорская СОШ №3 с УИОП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39033)26386</w:t>
            </w:r>
          </w:p>
          <w:p>
            <w:pPr>
              <w:pStyle w:val="Normal"/>
              <w:shd w:fill="F6F5F3" w:val="clea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эл.поч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hcola3@yandex.ru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/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1649"/>
        <w:gridCol w:w="5419"/>
      </w:tblGrid>
      <w:tr>
        <w:trPr>
          <w:trHeight w:val="48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908"/>
        <w:gridCol w:w="1270"/>
        <w:gridCol w:w="1448"/>
        <w:gridCol w:w="1809"/>
        <w:gridCol w:w="1637"/>
      </w:tblGrid>
      <w:tr>
        <w:trPr>
          <w:trHeight w:val="72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4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муниципальной работы 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807"/>
        <w:gridCol w:w="1049"/>
        <w:gridCol w:w="1330"/>
        <w:gridCol w:w="1330"/>
        <w:gridCol w:w="1124"/>
        <w:gridCol w:w="1128"/>
      </w:tblGrid>
      <w:tr>
        <w:trPr>
          <w:trHeight w:val="24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начального общего образования (в том числе с учетом перехода на ФГОС второго поколе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121"/>
        <w:gridCol w:w="5434"/>
      </w:tblGrid>
      <w:tr>
        <w:trPr>
          <w:trHeight w:val="48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орода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6789"/>
        <w:gridCol w:w="2701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2 до окончания основного общего образова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32"/>
        <w:gridCol w:w="1380"/>
        <w:gridCol w:w="1066"/>
        <w:gridCol w:w="1066"/>
        <w:gridCol w:w="919"/>
        <w:gridCol w:w="919"/>
        <w:gridCol w:w="811"/>
        <w:gridCol w:w="1269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Формул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8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9 год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сновное общее 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щихся успешно освоивших образовательную программу основного общего образован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ачеств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окончивших учебный год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5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 дополнительным образов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занятых дополнительным образов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ля обучающихся, сдавших ГИА (ОГЭ) (государственная итоговая аттестац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прошедших итоговую аттестацию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8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экзаменов, результаты ГИ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горячим пит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охваченных  горячим пит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работающих педагогов к требованиям по тарификац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О-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302"/>
        <w:gridCol w:w="911"/>
        <w:gridCol w:w="1091"/>
        <w:gridCol w:w="1092"/>
        <w:gridCol w:w="1089"/>
        <w:gridCol w:w="1210"/>
        <w:gridCol w:w="1154"/>
      </w:tblGrid>
      <w:tr>
        <w:trPr>
          <w:trHeight w:val="3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9 год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е общедоступного и бесплатного основ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9.12.2012г. № 27-ФЗ «Об образовании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Республики Хакасия от 05.07.2013г. №60-ЗРХ «Об образовании в Республике Хакас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22.01.2014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оссийской Федерации от 30.08.2013г.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17.12.2010 №1155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4.06.1999г. № 120-ФЗ «Об основах системы профилактики безнадзорности и правонарушений несовершеннолетних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г. № 181-ФЗ «О социальной защите инвалидов в Российской Федерации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г. № 2300-1 «О защите прав потребителей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оссийской Федерации от 29.12.2010г. № 189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« Об утверждении СанПиН 2.4.2.2821-10 «Санитарно-эпидемиологические требования к условиям и организации обучения в общеобразовательных учреждениях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 Минобразования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оссийской Федерации от 31.08.2006г. № 30 «Об организации питания детей в общеобразовательных учреждениях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 образования и науки Российской Федерации от 20.09.2013г. № 1082 «Об утверждении Положения о психолого-медико-педагогической комиссии»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каз Министерства образования и науки Республики Хакасия от 17.05.2016г. № 100-847 «Об утверждении состава и порядка работы центральной психолого-медико-педагогической комиссии», с изменен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ы МО г.Сорск Республики Хакасия от 06.12.2012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 же дополнительного образования в муниципальных образовательных учреждениях муниципального образования город Сорск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еспублики Хакасия от 31.12.2014г. №732 «Об утверждении Порядка организации индивидуального отбора пи приеме либо переводе в государственные и муниципальные образовательные организации Республики Хакасия для получения основного общего и среднего общего образования с углубленным изучением отдельных предметов или для профильного обучения» к руководителям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На сайте муниципального бюджетного общеобразовательного учреждения (далее – МБОУ)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www.sosh3.oo-sorsk.ru</w:t>
              </w:r>
            </w:hyperlink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7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8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9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0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6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27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ГАУ РХ «МФЦ Хакасии» в г. Сорске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93033)24330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fc</w:t>
            </w:r>
            <w:r>
              <w:rPr>
                <w:sz w:val="22"/>
                <w:szCs w:val="22"/>
              </w:rPr>
              <w:t>-19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.Сорск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л.8(39033)24288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o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ем МБОУ «Сорская СОШ №3 с УИОП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39033)26386</w:t>
            </w:r>
          </w:p>
          <w:p>
            <w:pPr>
              <w:pStyle w:val="Normal"/>
              <w:shd w:fill="F6F5F3" w:val="clea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эл.поч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hcola3@yandex.ru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/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478"/>
        <w:gridCol w:w="5418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2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3050"/>
        <w:gridCol w:w="4552"/>
      </w:tblGrid>
      <w:tr>
        <w:trPr>
          <w:trHeight w:val="48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729"/>
        <w:gridCol w:w="1275"/>
        <w:gridCol w:w="1478"/>
        <w:gridCol w:w="2156"/>
        <w:gridCol w:w="1526"/>
      </w:tblGrid>
      <w:tr>
        <w:trPr>
          <w:trHeight w:val="72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5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 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Наименование муниципальной работы</w:t>
      </w: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1806"/>
        <w:gridCol w:w="1071"/>
        <w:gridCol w:w="1330"/>
        <w:gridCol w:w="1330"/>
        <w:gridCol w:w="1124"/>
        <w:gridCol w:w="1126"/>
      </w:tblGrid>
      <w:tr>
        <w:trPr>
          <w:trHeight w:val="240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основного общего образования (в том числе с учетом перехода на ФГОС второго поколе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283"/>
        <w:gridCol w:w="4083"/>
      </w:tblGrid>
      <w:tr>
        <w:trPr>
          <w:trHeight w:val="48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уга 3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средне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890"/>
        <w:gridCol w:w="3550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6 до 18 лет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32"/>
        <w:gridCol w:w="1380"/>
        <w:gridCol w:w="1066"/>
        <w:gridCol w:w="1066"/>
        <w:gridCol w:w="919"/>
        <w:gridCol w:w="919"/>
        <w:gridCol w:w="811"/>
        <w:gridCol w:w="1269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Формул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8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9 год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сновное общее  обра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данных заявлений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ачеств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окончивших учебный год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5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 дополнительным образов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занятых дополнительным образов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2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ля обучающихся, сдавших ГИА (ОГЭ) (государственная итоговая аттестац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прошедших итоговую аттестацию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экзаменов, результаты ГИ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горячим пит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охваченных  горячим пит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работающих педагогов к требованиям по тарификац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О-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1119"/>
        <w:gridCol w:w="1090"/>
        <w:gridCol w:w="1086"/>
        <w:gridCol w:w="1089"/>
        <w:gridCol w:w="1088"/>
        <w:gridCol w:w="1094"/>
        <w:gridCol w:w="1370"/>
      </w:tblGrid>
      <w:tr>
        <w:trPr>
          <w:trHeight w:val="360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8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9 год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среднего общего (полного)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9.12.2012г. № 27-ФЗ «Об образовании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Республики Хакасия от 05.07.2013г. №60-ЗРХ «Об образовании в Республике Хакас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22.01.2014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оссийской Федерации от 30.08.2013г.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17.12.2010 №1155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4.06.1999г. № 120-ФЗ «Об основах системы профилактики безнадзорности и правонарушений несовершеннолетних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г. № 181-ФЗ «О социальной защите инвалидов в Российской Федерации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г. № 2300-1 «О защите прав потребителей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оссийской Федерации от 29.12.2010г. № 189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« Об утверждении СанПиН 2.4.2.2821-10 «Санитарно-эпидемиологические требования к условиям и организации обучения в общеобразовательных учреждениях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 Минобразования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оссийской Федерации от 31.08.2006г. № 30 «Об организации питания детей в общеобразовательных учреждениях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образования Российской Федерации от 03.12.1999г. №1076 «О золотых и серебренных медалях за особые успехи в учебе» (с изменениями, дополнениями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 образования и науки Российской Федерации от 20.09.2013г. № 1082 «Об утверждении Положения о психолого-медико-педагогической комиссии»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каз Министерства образования и науки Республики Хакасия от 17.05.2016г. № 100-847 «Об утверждении состава и порядка работы центральной психолого-медико-педагогической комиссии», с изменен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ы МО г.Сорск Республики Хакасия от 06.12.2012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 же дополнительного образования в муниципальных образовательных учреждениях муниципального образования город Сорск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еспублики Хакасия от 31.12.2014г. №732 «Об утверждении Порядка организации индивидуального отбора пи приеме либо переводе в государственные и муниципальные образовательные организации Республики Хакасия для получения основного общего и среднего общего образования с углубленным изучением отдельных предметов или для профильного обучения» к руководителям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На сайте муниципального бюджетного общеобразовательного учреждения (далее – МБОУ)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hyperlink r:id="rId28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www.sosh3.oo-sorsk.ru</w:t>
              </w:r>
            </w:hyperlink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0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1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2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3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4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5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6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7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8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9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0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ГАУ РХ «МФЦ Хакасии» в г. Сорске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93033)24330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fc</w:t>
            </w:r>
            <w:r>
              <w:rPr>
                <w:sz w:val="22"/>
                <w:szCs w:val="22"/>
              </w:rPr>
              <w:t>-19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.Сорск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л.8(39033)24288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o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ем МБОУ «Сорская СОШ №3 с УИОП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39033)26386</w:t>
            </w:r>
          </w:p>
          <w:p>
            <w:pPr>
              <w:pStyle w:val="Normal"/>
              <w:shd w:fill="F6F5F3" w:val="clea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эл.поч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hcola3@yandex.ru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/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80"/>
        <w:gridCol w:w="5718"/>
      </w:tblGrid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283"/>
        <w:gridCol w:w="4083"/>
      </w:tblGrid>
      <w:tr>
        <w:trPr>
          <w:trHeight w:val="48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819"/>
        <w:gridCol w:w="1448"/>
        <w:gridCol w:w="1473"/>
        <w:gridCol w:w="1961"/>
        <w:gridCol w:w="1485"/>
      </w:tblGrid>
      <w:tr>
        <w:trPr>
          <w:trHeight w:val="720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2015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2014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351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работы  </w:t>
      </w:r>
      <w:r>
        <w:rPr>
          <w:b/>
          <w:sz w:val="26"/>
          <w:szCs w:val="26"/>
          <w:u w:val="single"/>
        </w:rPr>
        <w:t>Организация предоставления общедоступного и бесплатного среднего общего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1805"/>
        <w:gridCol w:w="1133"/>
        <w:gridCol w:w="1233"/>
        <w:gridCol w:w="1258"/>
        <w:gridCol w:w="1257"/>
        <w:gridCol w:w="1259"/>
      </w:tblGrid>
      <w:tr>
        <w:trPr>
          <w:trHeight w:val="2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по образовательным программа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827"/>
        <w:gridCol w:w="3637"/>
      </w:tblGrid>
      <w:tr>
        <w:trPr>
          <w:trHeight w:val="48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4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1.Наименование муниципальной работы: 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</w:r>
    </w:p>
    <w:p>
      <w:pPr>
        <w:pStyle w:val="ConsPlusNonformat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6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tabs>
          <w:tab w:val="clear" w:pos="708"/>
          <w:tab w:val="left" w:pos="8535" w:leader="none"/>
        </w:tabs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32"/>
        <w:gridCol w:w="1380"/>
        <w:gridCol w:w="1066"/>
        <w:gridCol w:w="1066"/>
        <w:gridCol w:w="919"/>
        <w:gridCol w:w="919"/>
        <w:gridCol w:w="811"/>
        <w:gridCol w:w="1269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Формул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8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9 год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ачеств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окончивших учебный год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57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 дополнительным образов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занятых дополнительным образов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ля обучающихся, сдавших ЕГЭ (единый государственный экзамен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успешно прошедших единый государственный экзамен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ГЭК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хват обучающихся горячим пита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ношение численности обучающихся, охваченных  горячим питанием, к общей численности обучающихся  х  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енности работающих педагогов к требованиям по тарификац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ConsPlusNonformat"/>
        <w:tabs>
          <w:tab w:val="clear" w:pos="708"/>
          <w:tab w:val="left" w:pos="8535" w:leader="none"/>
        </w:tabs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left" w:pos="8535" w:leader="none"/>
        </w:tabs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FF0000"/>
          <w:sz w:val="26"/>
          <w:szCs w:val="26"/>
          <w:vertAlign w:val="superscript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/>
          <w:color w:val="FF0000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574"/>
        <w:gridCol w:w="1008"/>
        <w:gridCol w:w="949"/>
        <w:gridCol w:w="972"/>
        <w:gridCol w:w="828"/>
        <w:gridCol w:w="697"/>
        <w:gridCol w:w="1526"/>
      </w:tblGrid>
      <w:tr>
        <w:trPr>
          <w:trHeight w:val="36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9.12.2012г. № 27-ФЗ «Об образовании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Республики Хакасия от 05.07.2013г. №60-ЗРХ «Об образовании в Республике Хакас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22.01.2014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оссийской Федерации от 30.08.2013г.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17.12.2010 №1155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4.06.1999г. № 120-ФЗ «Об основах системы профилактики безнадзорности и правонарушений несовершеннолетних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г. № 181-ФЗ «О социальной защите инвалидов в Российской Федерации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г. № 2300-1 «О защите прав потребителей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оссийской Федерации от 29.12.2010г. № 189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« Об утверждении СанПиН 2.4.2.2821-10 «Санитарно-эпидемиологические требования к условиям и организации обучения в общеобразовательных учреждениях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 Минобразования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оссийской Федерации от 31.08.2006г. № 30 «Об организации питания детей в общеобразовательных учреждениях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 образования и науки Российской Федерации от 20.09.2013г. № 1082 «Об утверждении Положения о психолого-медико-педагогической комиссии»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каз Министерства образования и науки Республики Хакасия от 17.05.2016г. № 100-847 «Об утверждении состава и порядка работы центральной психолого-медико-педагогической комиссии», с изменен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ы МО г.Сорск Республики Хакасия от 06.12.2012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 же дополнительного образования в муниципальных образовательных учреждениях муниципального образования город Сорск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еспублики Хакасия от 31.12.2014г. №732 «Об утверждении Порядка организации индивидуального отбора пи приеме либо переводе в государственные и муниципальные образовательные организации Республики Хакасия для получения основного общего и среднего общего образования с углубленным изучением отдельных предметов или для профильного обучения» к руководителям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На сайте муниципального бюджетного общеобразовательного учреждения (далее – МБОУ)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hyperlink r:id="rId41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www.sosh3.oo-sorsk.ru</w:t>
              </w:r>
            </w:hyperlink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4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3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4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5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6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7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8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9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0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1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ГАУ РХ «МФЦ Хакасии» в г. Сорске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93033)24330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fc</w:t>
            </w:r>
            <w:r>
              <w:rPr>
                <w:sz w:val="22"/>
                <w:szCs w:val="22"/>
              </w:rPr>
              <w:t>-19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.Сорск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л.8(39033)24288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o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ем МБОУ «Сорская СОШ №3 с УИОП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39033)26386</w:t>
            </w:r>
          </w:p>
          <w:p>
            <w:pPr>
              <w:pStyle w:val="Normal"/>
              <w:shd w:fill="F6F5F3" w:val="clea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эл.поч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hcola3@yandex.ru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/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/>
      </w:pPr>
      <w:r>
        <w:rPr/>
        <w:t>5. Основания  для досрочного прекращения исполн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89"/>
        <w:gridCol w:w="5144"/>
      </w:tblGrid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Орган, устанавливающий  цены  (тарифы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045"/>
        <w:gridCol w:w="5111"/>
      </w:tblGrid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82"/>
        <w:gridCol w:w="1848"/>
        <w:gridCol w:w="1701"/>
        <w:gridCol w:w="1559"/>
        <w:gridCol w:w="1701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за отчетный финансовый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запланированных зна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а 5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5930"/>
        <w:gridCol w:w="353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Наименование категории потребителя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есовершеннолетние лица в возрасте от 6,5 до 18 лет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FF0000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FF0000"/>
          <w:sz w:val="26"/>
          <w:szCs w:val="26"/>
          <w:vertAlign w:val="superscrip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32"/>
        <w:gridCol w:w="1380"/>
        <w:gridCol w:w="1066"/>
        <w:gridCol w:w="1066"/>
        <w:gridCol w:w="919"/>
        <w:gridCol w:w="919"/>
        <w:gridCol w:w="811"/>
        <w:gridCol w:w="1269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Формул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8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</w:t>
            </w:r>
          </w:p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 планового периода 2019 год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анных заявлений от родителей (законных представителей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FF0000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FF0000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  <w:vertAlign w:val="superscript"/>
        </w:rPr>
      </w:pPr>
      <w:r>
        <w:rPr>
          <w:rFonts w:cs="Times New Roman"/>
          <w:color w:val="FF0000"/>
          <w:sz w:val="26"/>
          <w:szCs w:val="26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1082"/>
        <w:gridCol w:w="1091"/>
        <w:gridCol w:w="1089"/>
        <w:gridCol w:w="1094"/>
        <w:gridCol w:w="911"/>
        <w:gridCol w:w="912"/>
        <w:gridCol w:w="1273"/>
      </w:tblGrid>
      <w:tr>
        <w:trPr>
          <w:trHeight w:val="360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8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9 г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9.12.2012г. № 27-ФЗ «Об образовании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Республики Хакасия от 05.07.2013г. №60-ЗРХ «Об образовании в Республике Хакас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22.01.2014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науки Российской Федерации от 30.08.2013г. № 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образования и  науки Российской Федерации от 17.12.2010 №1155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ый закон от 24.06.1999г. № 120-ФЗ «Об основах системы профилактики безнадзорности и правонарушений несовершеннолетних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г. № 181-ФЗ «О социальной защите инвалидов в Российской Федерации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г. № 2300-1 «О защите прав потребителей» (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оссийской Федерации от 29.12.2010г. № 189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« Об утверждении СанПиН 2.4.2.2821-10 «Санитарно-эпидемиологические требования к условиям и организации обучения в общеобразовательных учреждениях»( с изменениями и дополнени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 Минобразования Российской Федерации от 09.03.2004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оссийской Федерации от 31.08.2006г. № 30 «Об организации питания детей в общеобразовательных учреждениях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Министерства  образования и науки Российской Федерации от 20.09.2013г. № 1082 «Об утверждении Положения о психолого-медико-педагогической комиссии»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каз Министерства образования и науки Республики Хакасия от 17.05.2016г. № 100-847 «Об утверждении состава и порядка работы центральной психолого-медико-педагогической комиссии», с изменен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главы МО г.Сорск Республики Хакасия от 06.12.2012г. «Об утверждении административного регламента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 же дополнительного образования в муниципальных образовательных учреждениях муниципального образования город Сорск» (с изменениями и дополнениям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еспублики Хакасия от 31.12.2014г. №732 «Об утверждении Порядка организации индивидуального отбора пи приеме либо переводе в государственные и муниципальные образовательные организации Республики Хакасия для получения основного общего и среднего общего образования с углубленным изучением отдельных предметов или для профильного обучения» к руководителям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На сайте муниципального бюджетного общеобразовательного учреждения (далее – МБОУ)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hyperlink r:id="rId54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www.sosh3.oo-sorsk.ru</w:t>
              </w:r>
            </w:hyperlink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55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6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7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8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9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0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1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2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3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4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5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6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ГАУ РХ «МФЦ Хакасии» в г. Сорске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93033)24330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fc</w:t>
            </w:r>
            <w:r>
              <w:rPr>
                <w:sz w:val="22"/>
                <w:szCs w:val="22"/>
              </w:rPr>
              <w:t>-19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.Сорск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тел.8(39033)24288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почта </w:t>
            </w:r>
            <w:r>
              <w:rPr>
                <w:sz w:val="22"/>
                <w:szCs w:val="22"/>
                <w:lang w:val="en-US"/>
              </w:rPr>
              <w:t>sorsko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ем МБОУ «Сорская СОШ №3 с УИОП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39033)26386</w:t>
            </w:r>
          </w:p>
          <w:p>
            <w:pPr>
              <w:pStyle w:val="Normal"/>
              <w:shd w:fill="F6F5F3" w:val="clea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эл.поч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hcola3@yandex.ru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/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866"/>
        <w:gridCol w:w="5245"/>
      </w:tblGrid>
      <w:tr>
        <w:trPr/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О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3240"/>
      </w:tblGrid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, осуществляющие контроль за оказанием услуги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2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отдел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136"/>
        <w:gridCol w:w="2361"/>
        <w:gridCol w:w="1364"/>
        <w:gridCol w:w="1814"/>
        <w:gridCol w:w="1607"/>
      </w:tblGrid>
      <w:tr>
        <w:trPr>
          <w:trHeight w:val="7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4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работы  </w:t>
      </w: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952"/>
        <w:gridCol w:w="1045"/>
        <w:gridCol w:w="1338"/>
        <w:gridCol w:w="1243"/>
        <w:gridCol w:w="1121"/>
        <w:gridCol w:w="1121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алообеспеченных семей и детей, нуждающихся в бесплатном горячем питан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в пределах квот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снования для досрочного прекращения муниципального задания 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486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30.03.2015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едеральный закон "Об образовании в Российской Федерации" от 29.12.2012 N 273-ФЗ</w:t>
            </w:r>
          </w:p>
          <w:p>
            <w:pPr>
              <w:pStyle w:val="Normal"/>
              <w:spacing w:before="0" w:after="15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121"/>
        <w:gridCol w:w="5434"/>
      </w:tblGrid>
      <w:tr>
        <w:trPr>
          <w:trHeight w:val="48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медицинский работник, зав.столовой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й контро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уплении жалоб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мед.работник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, директор, медицинский работник, зав.столово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отдела образования</w:t>
        <w:tab/>
        <w:tab/>
        <w:tab/>
        <w:tab/>
        <w:tab/>
        <w:t xml:space="preserve"> Е.И. Киселева</w:t>
      </w:r>
    </w:p>
    <w:sectPr>
      <w:footerReference w:type="default" r:id="rId67"/>
      <w:type w:val="nextPage"/>
      <w:pgSz w:w="11906" w:h="16838"/>
      <w:pgMar w:left="1418" w:right="680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333333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h3.oo-sorsk.ru/" TargetMode="External"/><Relationship Id="rId3" Type="http://schemas.openxmlformats.org/officeDocument/2006/relationships/hyperlink" Target="http://super-shcola3.narod2.ru/" TargetMode="External"/><Relationship Id="rId4" Type="http://schemas.openxmlformats.org/officeDocument/2006/relationships/hyperlink" Target="http://super-shcola3.narod2.ru/history/" TargetMode="External"/><Relationship Id="rId5" Type="http://schemas.openxmlformats.org/officeDocument/2006/relationships/hyperlink" Target="http://super-shcola3.narod2.ru/company/" TargetMode="External"/><Relationship Id="rId6" Type="http://schemas.openxmlformats.org/officeDocument/2006/relationships/hyperlink" Target="http://super-shcola3.narod2.ru/publichnie_otcheti/" TargetMode="External"/><Relationship Id="rId7" Type="http://schemas.openxmlformats.org/officeDocument/2006/relationships/hyperlink" Target="http://super-shcola3.narod2.ru/realizuemie_programmi/" TargetMode="External"/><Relationship Id="rId8" Type="http://schemas.openxmlformats.org/officeDocument/2006/relationships/hyperlink" Target="http://super-shcola3.narod2.ru/pedagogicheskii_kollektiv_shkoli/" TargetMode="External"/><Relationship Id="rId9" Type="http://schemas.openxmlformats.org/officeDocument/2006/relationships/hyperlink" Target="http://super-shcola3.narod2.ru/medalisti_shkoli/" TargetMode="External"/><Relationship Id="rId10" Type="http://schemas.openxmlformats.org/officeDocument/2006/relationships/hyperlink" Target="http://super-shcola3.narod2.ru/letnii_ozdorovitelnii_lager/" TargetMode="External"/><Relationship Id="rId11" Type="http://schemas.openxmlformats.org/officeDocument/2006/relationships/hyperlink" Target="http://super-shcola3.narod2.ru/eor/" TargetMode="External"/><Relationship Id="rId12" Type="http://schemas.openxmlformats.org/officeDocument/2006/relationships/hyperlink" Target="http://super-shcola3.narod2.ru/elektronnii_zhurnal/" TargetMode="External"/><Relationship Id="rId13" Type="http://schemas.openxmlformats.org/officeDocument/2006/relationships/hyperlink" Target="http://super-shcola3.narod2.ru/shkolnaya_gazeta/" TargetMode="External"/><Relationship Id="rId14" Type="http://schemas.openxmlformats.org/officeDocument/2006/relationships/hyperlink" Target="http://super-shcola3.narod2.ru/fotoalbom/" TargetMode="External"/><Relationship Id="rId15" Type="http://schemas.openxmlformats.org/officeDocument/2006/relationships/hyperlink" Target="http://www.sosh3.oo-sorsk.ru/" TargetMode="External"/><Relationship Id="rId16" Type="http://schemas.openxmlformats.org/officeDocument/2006/relationships/hyperlink" Target="http://super-shcola3.narod2.ru/" TargetMode="External"/><Relationship Id="rId17" Type="http://schemas.openxmlformats.org/officeDocument/2006/relationships/hyperlink" Target="http://super-shcola3.narod2.ru/history/" TargetMode="External"/><Relationship Id="rId18" Type="http://schemas.openxmlformats.org/officeDocument/2006/relationships/hyperlink" Target="http://super-shcola3.narod2.ru/company/" TargetMode="External"/><Relationship Id="rId19" Type="http://schemas.openxmlformats.org/officeDocument/2006/relationships/hyperlink" Target="http://super-shcola3.narod2.ru/publichnie_otcheti/" TargetMode="External"/><Relationship Id="rId20" Type="http://schemas.openxmlformats.org/officeDocument/2006/relationships/hyperlink" Target="http://super-shcola3.narod2.ru/realizuemie_programmi/" TargetMode="External"/><Relationship Id="rId21" Type="http://schemas.openxmlformats.org/officeDocument/2006/relationships/hyperlink" Target="http://super-shcola3.narod2.ru/pedagogicheskii_kollektiv_shkoli/" TargetMode="External"/><Relationship Id="rId22" Type="http://schemas.openxmlformats.org/officeDocument/2006/relationships/hyperlink" Target="http://super-shcola3.narod2.ru/medalisti_shkoli/" TargetMode="External"/><Relationship Id="rId23" Type="http://schemas.openxmlformats.org/officeDocument/2006/relationships/hyperlink" Target="http://super-shcola3.narod2.ru/letnii_ozdorovitelnii_lager/" TargetMode="External"/><Relationship Id="rId24" Type="http://schemas.openxmlformats.org/officeDocument/2006/relationships/hyperlink" Target="http://super-shcola3.narod2.ru/eor/" TargetMode="External"/><Relationship Id="rId25" Type="http://schemas.openxmlformats.org/officeDocument/2006/relationships/hyperlink" Target="http://super-shcola3.narod2.ru/elektronnii_zhurnal/" TargetMode="External"/><Relationship Id="rId26" Type="http://schemas.openxmlformats.org/officeDocument/2006/relationships/hyperlink" Target="http://super-shcola3.narod2.ru/shkolnaya_gazeta/" TargetMode="External"/><Relationship Id="rId27" Type="http://schemas.openxmlformats.org/officeDocument/2006/relationships/hyperlink" Target="http://super-shcola3.narod2.ru/fotoalbom/" TargetMode="External"/><Relationship Id="rId28" Type="http://schemas.openxmlformats.org/officeDocument/2006/relationships/hyperlink" Target="http://www.sosh3.oo-sorsk.ru/" TargetMode="External"/><Relationship Id="rId29" Type="http://schemas.openxmlformats.org/officeDocument/2006/relationships/hyperlink" Target="http://super-shcola3.narod2.ru/" TargetMode="External"/><Relationship Id="rId30" Type="http://schemas.openxmlformats.org/officeDocument/2006/relationships/hyperlink" Target="http://super-shcola3.narod2.ru/history/" TargetMode="External"/><Relationship Id="rId31" Type="http://schemas.openxmlformats.org/officeDocument/2006/relationships/hyperlink" Target="http://super-shcola3.narod2.ru/company/" TargetMode="External"/><Relationship Id="rId32" Type="http://schemas.openxmlformats.org/officeDocument/2006/relationships/hyperlink" Target="http://super-shcola3.narod2.ru/publichnie_otcheti/" TargetMode="External"/><Relationship Id="rId33" Type="http://schemas.openxmlformats.org/officeDocument/2006/relationships/hyperlink" Target="http://super-shcola3.narod2.ru/realizuemie_programmi/" TargetMode="External"/><Relationship Id="rId34" Type="http://schemas.openxmlformats.org/officeDocument/2006/relationships/hyperlink" Target="http://super-shcola3.narod2.ru/pedagogicheskii_kollektiv_shkoli/" TargetMode="External"/><Relationship Id="rId35" Type="http://schemas.openxmlformats.org/officeDocument/2006/relationships/hyperlink" Target="http://super-shcola3.narod2.ru/medalisti_shkoli/" TargetMode="External"/><Relationship Id="rId36" Type="http://schemas.openxmlformats.org/officeDocument/2006/relationships/hyperlink" Target="http://super-shcola3.narod2.ru/letnii_ozdorovitelnii_lager/" TargetMode="External"/><Relationship Id="rId37" Type="http://schemas.openxmlformats.org/officeDocument/2006/relationships/hyperlink" Target="http://super-shcola3.narod2.ru/eor/" TargetMode="External"/><Relationship Id="rId38" Type="http://schemas.openxmlformats.org/officeDocument/2006/relationships/hyperlink" Target="http://super-shcola3.narod2.ru/elektronnii_zhurnal/" TargetMode="External"/><Relationship Id="rId39" Type="http://schemas.openxmlformats.org/officeDocument/2006/relationships/hyperlink" Target="http://super-shcola3.narod2.ru/shkolnaya_gazeta/" TargetMode="External"/><Relationship Id="rId40" Type="http://schemas.openxmlformats.org/officeDocument/2006/relationships/hyperlink" Target="http://super-shcola3.narod2.ru/fotoalbom/" TargetMode="External"/><Relationship Id="rId41" Type="http://schemas.openxmlformats.org/officeDocument/2006/relationships/hyperlink" Target="http://www.sosh3.oo-sorsk.ru/" TargetMode="External"/><Relationship Id="rId42" Type="http://schemas.openxmlformats.org/officeDocument/2006/relationships/hyperlink" Target="http://super-shcola3.narod2.ru/" TargetMode="External"/><Relationship Id="rId43" Type="http://schemas.openxmlformats.org/officeDocument/2006/relationships/hyperlink" Target="http://super-shcola3.narod2.ru/history/" TargetMode="External"/><Relationship Id="rId44" Type="http://schemas.openxmlformats.org/officeDocument/2006/relationships/hyperlink" Target="http://super-shcola3.narod2.ru/company/" TargetMode="External"/><Relationship Id="rId45" Type="http://schemas.openxmlformats.org/officeDocument/2006/relationships/hyperlink" Target="http://super-shcola3.narod2.ru/publichnie_otcheti/" TargetMode="External"/><Relationship Id="rId46" Type="http://schemas.openxmlformats.org/officeDocument/2006/relationships/hyperlink" Target="http://super-shcola3.narod2.ru/realizuemie_programmi/" TargetMode="External"/><Relationship Id="rId47" Type="http://schemas.openxmlformats.org/officeDocument/2006/relationships/hyperlink" Target="http://super-shcola3.narod2.ru/pedagogicheskii_kollektiv_shkoli/" TargetMode="External"/><Relationship Id="rId48" Type="http://schemas.openxmlformats.org/officeDocument/2006/relationships/hyperlink" Target="http://super-shcola3.narod2.ru/medalisti_shkoli/" TargetMode="External"/><Relationship Id="rId49" Type="http://schemas.openxmlformats.org/officeDocument/2006/relationships/hyperlink" Target="http://super-shcola3.narod2.ru/letnii_ozdorovitelnii_lager/" TargetMode="External"/><Relationship Id="rId50" Type="http://schemas.openxmlformats.org/officeDocument/2006/relationships/hyperlink" Target="http://super-shcola3.narod2.ru/eor/" TargetMode="External"/><Relationship Id="rId51" Type="http://schemas.openxmlformats.org/officeDocument/2006/relationships/hyperlink" Target="http://super-shcola3.narod2.ru/elektronnii_zhurnal/" TargetMode="External"/><Relationship Id="rId52" Type="http://schemas.openxmlformats.org/officeDocument/2006/relationships/hyperlink" Target="http://super-shcola3.narod2.ru/shkolnaya_gazeta/" TargetMode="External"/><Relationship Id="rId53" Type="http://schemas.openxmlformats.org/officeDocument/2006/relationships/hyperlink" Target="http://super-shcola3.narod2.ru/fotoalbom/" TargetMode="External"/><Relationship Id="rId54" Type="http://schemas.openxmlformats.org/officeDocument/2006/relationships/hyperlink" Target="http://www.sosh3.oo-sorsk.ru/" TargetMode="External"/><Relationship Id="rId55" Type="http://schemas.openxmlformats.org/officeDocument/2006/relationships/hyperlink" Target="http://super-shcola3.narod2.ru/" TargetMode="External"/><Relationship Id="rId56" Type="http://schemas.openxmlformats.org/officeDocument/2006/relationships/hyperlink" Target="http://super-shcola3.narod2.ru/history/" TargetMode="External"/><Relationship Id="rId57" Type="http://schemas.openxmlformats.org/officeDocument/2006/relationships/hyperlink" Target="http://super-shcola3.narod2.ru/company/" TargetMode="External"/><Relationship Id="rId58" Type="http://schemas.openxmlformats.org/officeDocument/2006/relationships/hyperlink" Target="http://super-shcola3.narod2.ru/publichnie_otcheti/" TargetMode="External"/><Relationship Id="rId59" Type="http://schemas.openxmlformats.org/officeDocument/2006/relationships/hyperlink" Target="http://super-shcola3.narod2.ru/realizuemie_programmi/" TargetMode="External"/><Relationship Id="rId60" Type="http://schemas.openxmlformats.org/officeDocument/2006/relationships/hyperlink" Target="http://super-shcola3.narod2.ru/pedagogicheskii_kollektiv_shkoli/" TargetMode="External"/><Relationship Id="rId61" Type="http://schemas.openxmlformats.org/officeDocument/2006/relationships/hyperlink" Target="http://super-shcola3.narod2.ru/medalisti_shkoli/" TargetMode="External"/><Relationship Id="rId62" Type="http://schemas.openxmlformats.org/officeDocument/2006/relationships/hyperlink" Target="http://super-shcola3.narod2.ru/letnii_ozdorovitelnii_lager/" TargetMode="External"/><Relationship Id="rId63" Type="http://schemas.openxmlformats.org/officeDocument/2006/relationships/hyperlink" Target="http://super-shcola3.narod2.ru/eor/" TargetMode="External"/><Relationship Id="rId64" Type="http://schemas.openxmlformats.org/officeDocument/2006/relationships/hyperlink" Target="http://super-shcola3.narod2.ru/elektronnii_zhurnal/" TargetMode="External"/><Relationship Id="rId65" Type="http://schemas.openxmlformats.org/officeDocument/2006/relationships/hyperlink" Target="http://super-shcola3.narod2.ru/shkolnaya_gazeta/" TargetMode="External"/><Relationship Id="rId66" Type="http://schemas.openxmlformats.org/officeDocument/2006/relationships/hyperlink" Target="http://super-shcola3.narod2.ru/fotoalbom/" TargetMode="Externa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03:00Z</dcterms:created>
  <dc:creator>Admin</dc:creator>
  <dc:description/>
  <cp:keywords/>
  <dc:language>en-US</dc:language>
  <cp:lastModifiedBy>urist</cp:lastModifiedBy>
  <cp:lastPrinted>2014-01-27T11:50:00Z</cp:lastPrinted>
  <dcterms:modified xsi:type="dcterms:W3CDTF">2017-01-13T01:57:00Z</dcterms:modified>
  <cp:revision>12</cp:revision>
  <dc:subject/>
  <dc:title>Приложение</dc:title>
</cp:coreProperties>
</file>