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12. 2016 г. № 803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бюджетное учреждение дополнительного образования «Дом детского творчества» города Сорска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Наименование муниципальной услуг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редоставление дополнительного образования детей в области спортив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 муниципальном бюджетном учреждении дополнительного образования «Дом детского творчества» города Сорск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Потребители муниципальной услуг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дети в возрасте от 6 до 18 лет и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ко-краеведческого, социально-педагогического могут входить юноши и девушки до 21 года, продолжительное время в них занимающиеся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казатели, характеризующие объем и (или) качество муниципальной услуги: </w:t>
      </w:r>
    </w:p>
    <w:p>
      <w:pPr>
        <w:pStyle w:val="Normal"/>
        <w:jc w:val="both"/>
        <w:rPr/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0"/>
        <w:gridCol w:w="1134"/>
        <w:gridCol w:w="1134"/>
        <w:gridCol w:w="1134"/>
        <w:gridCol w:w="1134"/>
        <w:gridCol w:w="1134"/>
        <w:gridCol w:w="1640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казателей качества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</w:t>
            </w:r>
          </w:p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планового периода 2019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/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/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/7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14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атериально-техническое оснащение образовательного процесс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3.2. 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39"/>
        <w:gridCol w:w="1108"/>
        <w:gridCol w:w="1112"/>
        <w:gridCol w:w="1112"/>
        <w:gridCol w:w="1112"/>
        <w:gridCol w:w="973"/>
        <w:gridCol w:w="1385"/>
      </w:tblGrid>
      <w:tr>
        <w:trPr>
          <w:trHeight w:val="36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 предоставления дополните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4.1. Нормативные правовые акты, регулирующие порядок оказания муниципальной услуги: 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администрации г.Сорск и МБУ ДО «Дом детского творчества» г.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нституция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Российской Федерации от 29 декабря 2012 г. № 273-ФЗ  "Об образовании в Российской Федерации " с измен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>3.Федеральный закон № 131-ФЗ «Об общих принципах организации местного самоуправления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4. Федеральный закон N 124-ФЗ "Об основных гарантиях прав ребенка в Российской Федерации" 05.05.2014г.;</w:t>
      </w:r>
    </w:p>
    <w:p>
      <w:pPr>
        <w:pStyle w:val="Normal"/>
        <w:jc w:val="both"/>
        <w:rPr/>
      </w:pPr>
      <w:r>
        <w:rPr>
          <w:sz w:val="26"/>
          <w:szCs w:val="26"/>
        </w:rPr>
        <w:t>5.Федеральный закон №120-ФЗ (с изменениями на 02.04.2014г.)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иказ Министерства образования и науки Российской Федерации  от 26.06.2012г. №504 "Об утверждении Типового положения об образовательном учреждении дополнительного образования детей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Главного государственного санитарного  врача Российской Федерации от 04.07.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став муниципального  бюджетного учреждения  дополнительного образования  «Дом детского творчества» г.Сорска утвержденный постановлением главы города Сорска № 496-п от 01.08.2016.</w:t>
      </w:r>
    </w:p>
    <w:p>
      <w:pPr>
        <w:pStyle w:val="Normal"/>
        <w:jc w:val="both"/>
        <w:rPr/>
      </w:pPr>
      <w:r>
        <w:rPr>
          <w:sz w:val="26"/>
          <w:szCs w:val="26"/>
        </w:rPr>
        <w:t>4.2. Порядок информирования потенциальных потребителей муниципальной услу</w:t>
      </w:r>
      <w:r>
        <w:rPr/>
        <w:t>ги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741"/>
        <w:gridCol w:w="2630"/>
      </w:tblGrid>
      <w:tr>
        <w:trPr>
          <w:trHeight w:val="36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- непосредственно Учреждением при личном обращении и по телефону 8(390-332)42-73 и на  </w:t>
            </w:r>
            <w:hyperlink r:id="rId2">
              <w:r>
                <w:rPr>
                  <w:rStyle w:val="InternetLink"/>
                </w:rPr>
                <w:t>sorskdet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на информационных стендах в Учреждении и официальном сайт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d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перечень документов, которые заявитель должен представить для предоставления  муниципальной  услуги;</w:t>
            </w:r>
          </w:p>
          <w:p>
            <w:pPr>
              <w:pStyle w:val="Normal"/>
              <w:rPr/>
            </w:pPr>
            <w:r>
              <w:rPr/>
              <w:t>- образцы заполнения документов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административный регламент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ОО администрации г.Сорск по телефону 8(390-33)24-288 и на сайте: </w:t>
            </w:r>
            <w:hyperlink r:id="rId4">
              <w:r>
                <w:rPr>
                  <w:rStyle w:val="InternetLink"/>
                </w:rPr>
                <w:t>sorskoo@mail.ru</w:t>
              </w:r>
            </w:hyperlink>
          </w:p>
          <w:p>
            <w:pPr>
              <w:pStyle w:val="Normal"/>
              <w:rPr/>
            </w:pPr>
            <w:r>
              <w:rPr/>
              <w:t xml:space="preserve">- администрацией г.Сорска по телефону 8(390-33)24-335, официальном сайте </w:t>
            </w:r>
            <w:hyperlink r:id="rId5">
              <w:r>
                <w:rPr>
                  <w:rStyle w:val="InternetLink"/>
                </w:rPr>
                <w:t>www.sorsk-adm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 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003"/>
      </w:tblGrid>
      <w:tr>
        <w:trPr>
          <w:trHeight w:val="95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У ДО «Дом детского творчества» г. Сорска </w:t>
            </w:r>
          </w:p>
        </w:tc>
      </w:tr>
      <w:tr>
        <w:trPr>
          <w:trHeight w:val="13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У ДО «Дом детского творчества» г. Сорска</w:t>
            </w:r>
          </w:p>
        </w:tc>
      </w:tr>
      <w:tr>
        <w:trPr>
          <w:trHeight w:val="93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</w:tc>
      </w:tr>
      <w:tr>
        <w:trPr>
          <w:trHeight w:val="67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обучающего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обучающегос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услуга оказывается бесплат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Нормативный правовой акт, устанавливающий цены (тарифы) либо порядок их установл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26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38"/>
        <w:gridCol w:w="4846"/>
      </w:tblGrid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кущи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межуточн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едине год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год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187"/>
        <w:gridCol w:w="1746"/>
        <w:gridCol w:w="1427"/>
        <w:gridCol w:w="1902"/>
        <w:gridCol w:w="1439"/>
      </w:tblGrid>
      <w:tr>
        <w:trPr>
          <w:trHeight w:val="72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, утвержденное в муниципальном задани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Сроки представления отчетов об исполнении муниципального задания: 1 раз в квартал до 15 числа месяца следующим за отче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г.Сорск</w:t>
      </w:r>
    </w:p>
    <w:p>
      <w:pPr>
        <w:pStyle w:val="Normal"/>
        <w:jc w:val="both"/>
        <w:rPr/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: </w:t>
      </w:r>
      <w:r>
        <w:rPr>
          <w:sz w:val="26"/>
          <w:szCs w:val="26"/>
          <w:u w:val="single"/>
        </w:rPr>
        <w:t>предоставление дополнительного образования детям,  обучающихся в Муниципальном бюджетном учреждении дополнительного образования «Дом детского творчества»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193"/>
        <w:gridCol w:w="912"/>
        <w:gridCol w:w="925"/>
        <w:gridCol w:w="885"/>
        <w:gridCol w:w="1310"/>
        <w:gridCol w:w="1310"/>
      </w:tblGrid>
      <w:tr>
        <w:trPr>
          <w:trHeight w:val="2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123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2016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2017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 (2019)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деятель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дополнительного образования в детских объедине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детских объедин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т-</w:t>
            </w:r>
          </w:p>
          <w:p>
            <w:pPr>
              <w:pStyle w:val="Normal"/>
              <w:rPr/>
            </w:pPr>
            <w:r>
              <w:rPr/>
              <w:t>ских объ-еди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тских объеди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тских объеди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спитательная деятель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и оздоровительных мероприятий;</w:t>
            </w:r>
          </w:p>
          <w:p>
            <w:pPr>
              <w:pStyle w:val="Normal"/>
              <w:rPr/>
            </w:pPr>
            <w:r>
              <w:rPr/>
              <w:t>Работа по программам гражданско-патриотического направления;</w:t>
            </w:r>
          </w:p>
          <w:p>
            <w:pPr>
              <w:pStyle w:val="Normal"/>
              <w:rPr/>
            </w:pPr>
            <w:r>
              <w:rPr/>
              <w:t>Работа с трудными подростками. Работа с одаренными деть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</w:t>
            </w:r>
          </w:p>
          <w:p>
            <w:pPr>
              <w:pStyle w:val="Normal"/>
              <w:rPr/>
            </w:pPr>
            <w:r>
              <w:rPr/>
              <w:t>1 про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снования для досрочного прекращения муниципального задания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003"/>
      </w:tblGrid>
      <w:tr>
        <w:trPr>
          <w:trHeight w:val="95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У ДО «Дом детского творчества» г. Сорска </w:t>
            </w:r>
          </w:p>
        </w:tc>
      </w:tr>
      <w:tr>
        <w:trPr>
          <w:trHeight w:val="13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У ДО «Дом детского творчества» г. Сорска</w:t>
            </w:r>
          </w:p>
        </w:tc>
      </w:tr>
      <w:tr>
        <w:trPr>
          <w:trHeight w:val="93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 в Российской Федерации»</w:t>
            </w:r>
          </w:p>
        </w:tc>
      </w:tr>
      <w:tr>
        <w:trPr>
          <w:trHeight w:val="67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обучающего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обучающегос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38"/>
        <w:gridCol w:w="4846"/>
      </w:tblGrid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кущи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межуточн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едине год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год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3619"/>
        <w:gridCol w:w="2503"/>
      </w:tblGrid>
      <w:tr>
        <w:trPr>
          <w:trHeight w:val="72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образовательных программ – 100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явление творческих и одаренных детей в детских объединениях – 50 че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педагогических работников – 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е лис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Сроки представления отчетов об исполнении муниципального задания 1 раз в ква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Иные требования к отчетности об исполнении муниципального задания по запросам Отдела образования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                                                         Е.И.Кис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http://www.ddt.oo-sorsk.ru/" TargetMode="External"/><Relationship Id="rId4" Type="http://schemas.openxmlformats.org/officeDocument/2006/relationships/hyperlink" Target="mailto:sorskoo@mail.ru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urist</cp:lastModifiedBy>
  <cp:lastPrinted>2017-01-10T15:02:00Z</cp:lastPrinted>
  <dcterms:modified xsi:type="dcterms:W3CDTF">2017-01-13T01:56:00Z</dcterms:modified>
  <cp:revision>61</cp:revision>
  <dc:subject/>
  <dc:title>Приложение</dc:title>
</cp:coreProperties>
</file>