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0.12.2016 г. № 803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810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-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задание на оказание муниципальных услуг в 2017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БДОУ ЦРР «Детский сад «Голубок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ind w:left="180" w:hanging="0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дошкольного</w:t>
      </w:r>
      <w:r>
        <w:rPr>
          <w:sz w:val="26"/>
          <w:szCs w:val="26"/>
        </w:rPr>
        <w:t xml:space="preserve"> образования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>физические лица, дети от 1года  до 8 лет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ind w:left="180" w:hanging="0"/>
        <w:rPr/>
      </w:pPr>
      <w:r>
        <w:rPr/>
        <w:t>3.1. Показатели, характеризующие качество муниципальной услуг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33"/>
        <w:gridCol w:w="1036"/>
        <w:gridCol w:w="1036"/>
        <w:gridCol w:w="1036"/>
        <w:gridCol w:w="1036"/>
        <w:gridCol w:w="1036"/>
        <w:gridCol w:w="1036"/>
        <w:gridCol w:w="856"/>
      </w:tblGrid>
      <w:tr>
        <w:trPr>
          <w:trHeight w:val="35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счет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образователь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, стоящих в очеред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законодательства в части организации дошкольного обоаз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 надзорных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 надзорных орга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 надзорных орга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 надзорных орга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 надзорных орга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 надзорных орган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надзорных орган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 (в натуральных показателях)</w:t>
      </w:r>
    </w:p>
    <w:tbl>
      <w:tblPr>
        <w:tblW w:w="97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861"/>
        <w:gridCol w:w="1148"/>
        <w:gridCol w:w="1056"/>
        <w:gridCol w:w="1080"/>
        <w:gridCol w:w="1148"/>
        <w:gridCol w:w="1149"/>
        <w:gridCol w:w="1507"/>
      </w:tblGrid>
      <w:tr>
        <w:trPr>
          <w:trHeight w:val="351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02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венция о правах ребенка, одобрена Генеральной Ассамблеей ООН 20.11.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кон Российской Феде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</w:rPr>
        <w:t>от 29.12.2012 № 273-ФЗ "Об образовании в Российской Федерации"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7.02.92 № 2300-1 «О защите прав потребителей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Главного государственного санитарного врача РФ от 15.05.2013 № 26 «О введении в действие СанПиН 2.4.1.3049-13 Санитарно-эпидемиологические требования к устройству, содержанию и организации режима работы дошкольных образовательных учрежд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Закон «Об образовании в Республике Хакасия» от 5 июля 2013 года № 60-ЗРХ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в МБДОУ ЦРР «Детский сад «Голубо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ГОС Д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а приема на обучение по образовательным программам дошкольного образования (Приказ №61 от 08.09.2015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ла приема на обучение по дополнительным образовательным программам ( Приказ № 82/15 от 09.11.2015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каз Министерства образования и науки РФ от 28.12.2015 №1527 «Об утверждении Порядка и условий осуществления перевода обучающихся из одной организации, осуществляющей образовательную деятельность по  образовательным программам дошкольного образования, в другие организации, осуществляющей образовательную деятельность по  образовательным программам соответствующих уровня и направленности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о номеру телефона для справок, при личном прие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нформационно-телекоммуникационные сети общего пользования (Сайт дошкольного учреждения, электронная поч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ечень основных услуг, предоставляемых учрежде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характеристика услуги, область ее предоставления и затраты времени на ее  предоставл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разовательные программы(основная, дополнительны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разовательные стандарты ФГОС Д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дровые услов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атериально – технические услов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становление взаимосвязи между предложенной услугой и реальными  потребностями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а и условия эффективного и безопасного предоставления услуг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оответствии с законодательство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змещение в средствах массов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о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ажные события и фак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иквидаци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i/>
          <w:sz w:val="26"/>
          <w:szCs w:val="26"/>
        </w:rPr>
        <w:t xml:space="preserve">Аннулирование лиценз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бразовательные платные услуги не оказываются;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19.01.2016 года № 25-п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9учреждениях) муниципального образования города Сорска»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а за день на одного ребенк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62"/>
        <w:gridCol w:w="324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утренний контроль:</w:t>
            </w:r>
          </w:p>
          <w:p>
            <w:pPr>
              <w:pStyle w:val="Normal"/>
              <w:rPr/>
            </w:pPr>
            <w:r>
              <w:rPr/>
              <w:t>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 xml:space="preserve">тематический контроль (подготовка учреждений к работе в летний период, подготовка к учебному году и т.п.). </w:t>
            </w:r>
          </w:p>
          <w:p>
            <w:pPr>
              <w:pStyle w:val="Normal"/>
              <w:rPr/>
            </w:pPr>
            <w:r>
              <w:rPr/>
              <w:t xml:space="preserve">внеплановый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, 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школьного учреждения, замест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города Сорс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шний контро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rPr/>
            </w:pPr>
            <w:r>
              <w:rPr/>
              <w:t>Надзорные органы</w:t>
            </w:r>
          </w:p>
          <w:p>
            <w:pPr>
              <w:pStyle w:val="Normal"/>
              <w:rPr/>
            </w:pPr>
            <w:r>
              <w:rPr/>
              <w:t>Общественный совет (НОКО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85"/>
        <w:gridCol w:w="1757"/>
        <w:gridCol w:w="1546"/>
        <w:gridCol w:w="1597"/>
        <w:gridCol w:w="1586"/>
      </w:tblGrid>
      <w:tr>
        <w:trPr>
          <w:trHeight w:val="72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значение за отчетный финансовый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                                                                Е.И. Киселе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857A6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urist</cp:lastModifiedBy>
  <cp:lastPrinted>2012-10-04T09:27:00Z</cp:lastPrinted>
  <dcterms:modified xsi:type="dcterms:W3CDTF">2017-01-13T01:51:00Z</dcterms:modified>
  <cp:revision>57</cp:revision>
  <dc:subject/>
  <dc:title>Приложение</dc:title>
</cp:coreProperties>
</file>