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города Сорск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30.12. 2016 г. № 803 -п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в 2017 году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муниципальное бюджетное общеобразовательное учреждение Сорская средняя общеобразовательная школа №1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  <w:t>Организация предоставление общедоступного и бесплатного дошкольного  образования   (группа кратковременного пребывания (ГКП))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5,0  до 7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20"/>
        <w:gridCol w:w="2115"/>
        <w:gridCol w:w="851"/>
        <w:gridCol w:w="851"/>
        <w:gridCol w:w="850"/>
        <w:gridCol w:w="850"/>
        <w:gridCol w:w="851"/>
        <w:gridCol w:w="1559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отовность воспитанников к  обучению  в 1 клас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воспитанников, готовых к обучению в 1 классе к общему количеству воспитанников, умноженное на 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лого-педагогическая диагно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хват воспитанников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ношение воспитанников, получающих горячее питание к общему количеству воспитанников, умноженное на 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Укомплектованность педагогическими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ношение количества педагогических кадров, работающих в ГКП к общему количеству ГКП, умноженное на 100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2"/>
        <w:gridCol w:w="886"/>
        <w:gridCol w:w="881"/>
        <w:gridCol w:w="867"/>
        <w:gridCol w:w="890"/>
        <w:gridCol w:w="879"/>
        <w:gridCol w:w="884"/>
        <w:gridCol w:w="1403"/>
      </w:tblGrid>
      <w:tr>
        <w:trPr>
          <w:trHeight w:val="360" w:hRule="atLeast"/>
          <w:cantSplit w:val="true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, ОО-1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Style12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итуция Российской Федерации (принята на всенародном голосовании 12.12.1993 г.).</w:t>
      </w:r>
    </w:p>
    <w:p>
      <w:pPr>
        <w:pStyle w:val="Style12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венция о правах ребенка (одобрена Генеральной Ассамблеей ООН 20.11.1989 г.)</w:t>
      </w:r>
    </w:p>
    <w:p>
      <w:pPr>
        <w:pStyle w:val="Style12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06.10.2003 г. № 131-ФЗ «Об общих принципах организации местного самоуправления в Российской Федерации», с изменениями.</w:t>
      </w:r>
    </w:p>
    <w:p>
      <w:pPr>
        <w:pStyle w:val="Style12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Российской Федерации от 29.12.2012 г. № 273- ФЗ «Об образовании в Российской Федерации», с изменениями.</w:t>
      </w:r>
    </w:p>
    <w:p>
      <w:pPr>
        <w:pStyle w:val="Style12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4.06.1999 г. № 120-ФЗ «Об основах системы профилактики безнадзорности и правонарушений несовершеннолетних», с изменениями.</w:t>
      </w:r>
    </w:p>
    <w:p>
      <w:pPr>
        <w:pStyle w:val="Style12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й закон от 24.11.1995 г. № 181-ФЗ «О социальной защите инвалидов в Российской Федерации», с изменениями.</w:t>
      </w:r>
    </w:p>
    <w:p>
      <w:pPr>
        <w:pStyle w:val="Style12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 (утв. приказом Министерства образования и науки РФ от 30 августа 2013 г. № 1014).</w:t>
      </w:r>
    </w:p>
    <w:p>
      <w:pPr>
        <w:pStyle w:val="Style12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Минобрнауки России от 17.10.2013 N 1155 "Об утверждении федерального государственного образовательного стандарта дошкольного образования" (Зарегистрировано в Минюсте России 14.11.2013 N 30384).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 w:val="26"/>
          <w:szCs w:val="26"/>
        </w:rPr>
        <w:t>Постановление Главного государственного санитарного врача РФ от 15 мая 2013г. N26 "Об утверждении СанПиН 2.4.1.3049 - 13 "Санитарно - эпидемиологические требования к устройству, содержанию и организации режима работы дошкольных образовательных организаций".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 w:val="26"/>
          <w:szCs w:val="26"/>
        </w:rPr>
        <w:t>СанПиН 2.4.1.3049-13 "Санитарно-эпидемиологические требования к устройству, содержанию и организации режима работы дошкольных образовательных организаций".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 w:val="26"/>
          <w:szCs w:val="26"/>
        </w:rPr>
        <w:t>Положение об организации учета детей администрации г.Сорска от 10.05.2012г №201-п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каз Министерства образования и науки Российской Федерации (Минобрнауки России) от 20 сентября 2013 г. N 1082 г. Москва "Об утверждении Положения о психолого-медико-педагогической комиссии"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каз от 17.05.2016 № 100-847 "Об утверждении состава и порядка работы центральной психолого-медико-педагогической комиссии"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251"/>
        <w:gridCol w:w="3456"/>
      </w:tblGrid>
      <w:tr>
        <w:trPr>
          <w:trHeight w:val="1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>
          <w:trHeight w:val="7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Средства массовой информации: газета  «Сорский Молибден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2. На сайте муниципального бюджетного образовательного учреждения (далее – МБОУ)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  <w:shd w:fill="FFFFFF" w:val="clear"/>
                </w:rPr>
                <w:t>http://sosh1.oo-sorsk.ru/</w:t>
              </w:r>
            </w:hyperlink>
            <w:r>
              <w:rPr/>
              <w:t xml:space="preserve">                                 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3" w:leader="none"/>
              </w:tabs>
              <w:ind w:left="143" w:hanging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3" w:leader="none"/>
              </w:tabs>
              <w:ind w:left="143" w:hanging="143"/>
              <w:jc w:val="both"/>
              <w:rPr/>
            </w:pPr>
            <w:r>
              <w:rPr>
                <w:sz w:val="20"/>
                <w:szCs w:val="20"/>
              </w:rPr>
              <w:t>Коллектив школы (информация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3" w:leader="none"/>
              </w:tabs>
              <w:ind w:left="143" w:hanging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ти и объявл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3" w:leader="none"/>
              </w:tabs>
              <w:ind w:left="143" w:hanging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работы школы (размещена информация  об основных  направлениях работы школы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3" w:leader="none"/>
              </w:tabs>
              <w:ind w:left="143" w:hanging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ьная документация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3" w:leader="none"/>
              </w:tabs>
              <w:ind w:left="143" w:hanging="143"/>
              <w:jc w:val="both"/>
              <w:rPr/>
            </w:pPr>
            <w:r>
              <w:rPr>
                <w:sz w:val="20"/>
                <w:szCs w:val="20"/>
              </w:rPr>
              <w:t>Интернет-приемная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3" w:leader="none"/>
              </w:tabs>
              <w:ind w:left="143" w:hanging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журнал, дневни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4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3. В фойе, рекреациях  МБОУ на стендах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   устав образовательной организа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  правила внутреннего рас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  копия лицензии, свидетельства о государственной аккредитации образовательного орган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равила для уча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телефон доверия; наказ ветеран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)информация по ЗОЖ, по ПД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тенд достижения школы, спортивные достижения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- ОО администрации  г.Сорск по телефону 8(390-33)24-288 и на сайте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rsko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3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министрацией МО г.Сорск по телефону 8(390-33)24-355,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Style13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Style13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необходимая оперативная информация о предоставлении муниципальной услуги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97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идуальная работа с родителям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одительские собр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просу родителе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>4 раза в год</w:t>
            </w:r>
          </w:p>
        </w:tc>
      </w:tr>
      <w:tr>
        <w:trPr>
          <w:trHeight w:val="36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амообслед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еятельности школы за го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722"/>
        <w:gridCol w:w="5095"/>
      </w:tblGrid>
      <w:tr>
        <w:trPr>
          <w:trHeight w:val="951" w:hRule="atLeast"/>
        </w:trPr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95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квидация МБОУ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61, пункт 3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93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2 пункт 21, статья 93 пункт 8.</w:t>
            </w:r>
          </w:p>
        </w:tc>
      </w:tr>
      <w:tr>
        <w:trPr>
          <w:trHeight w:val="67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явление родителей (законных представителей) воспитанни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Нормативный правовой акт, устанавливающий цены (тарифы) либо порядок их установле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1980"/>
        <w:gridCol w:w="4950"/>
      </w:tblGrid>
      <w:tr>
        <w:trPr>
          <w:trHeight w:val="4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1.Текущи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280" w:after="0"/>
              <w:rPr/>
            </w:pPr>
            <w:r>
              <w:rPr/>
              <w:t>Итоговы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>
          <w:trHeight w:val="539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280" w:after="0"/>
              <w:ind w:left="284" w:hanging="284"/>
              <w:rPr/>
            </w:pPr>
            <w:r>
              <w:rPr/>
              <w:t>Внеплановы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администрации г.Сорс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Форма отчета об исполнении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280"/>
        <w:gridCol w:w="1907"/>
        <w:gridCol w:w="1321"/>
        <w:gridCol w:w="1730"/>
        <w:gridCol w:w="1803"/>
      </w:tblGrid>
      <w:tr>
        <w:trPr>
          <w:trHeight w:val="714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  г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8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Иные требования к отчетности об исполнении 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й услуг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  <w:t>Организация предоставление общедоступного и бесплатного начального общего образования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ind w:firstLine="360"/>
        <w:rPr/>
      </w:pPr>
      <w:r>
        <w:rPr/>
        <w:t>2. Потребители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6,5 до 12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0"/>
        <w:gridCol w:w="1902"/>
        <w:gridCol w:w="781"/>
        <w:gridCol w:w="850"/>
        <w:gridCol w:w="851"/>
        <w:gridCol w:w="850"/>
        <w:gridCol w:w="851"/>
        <w:gridCol w:w="1418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4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уммы отличников и ударников к общему количеству обучающихся, умноженное на 10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обучающихся  дополнительны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обучающихся, занятых доп. образованием к общему количеству обучающихся, умноженное на 10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обучающихся 4 классов, перешедших на следующую ступень образования к общему количеству обучающихся 4 классов, умноженное на 10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качества деятельности ОУ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ношение обучающихся, получающих горячее питание к общему количеству обучающихся, умноженное на 10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ношение вакансий  педагогических ставок к общему количеству укомплектованных ставок, умноженное на 100%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9"/>
        <w:gridCol w:w="881"/>
        <w:gridCol w:w="869"/>
        <w:gridCol w:w="867"/>
        <w:gridCol w:w="890"/>
        <w:gridCol w:w="879"/>
        <w:gridCol w:w="884"/>
        <w:gridCol w:w="1403"/>
      </w:tblGrid>
      <w:tr>
        <w:trPr>
          <w:trHeight w:val="360" w:hRule="atLeast"/>
          <w:cantSplit w:val="true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е общедоступного и бесплатного начального обще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итуция Российской Федерации (принята на всенародном голосовании 12.12.1993 г.).</w:t>
      </w:r>
    </w:p>
    <w:p>
      <w:pPr>
        <w:pStyle w:val="Style12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венция о правах ребенка (одобрена Генеральной Ассамблеей ООН 20.11.1989 г.).</w:t>
      </w:r>
    </w:p>
    <w:p>
      <w:pPr>
        <w:pStyle w:val="Style12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й закон от 06.10.2003 г. № 131-ФЗ «Об общих принципах организации местного самоуправления в Российской Федерации», с изменениями.</w:t>
      </w:r>
    </w:p>
    <w:p>
      <w:pPr>
        <w:pStyle w:val="Style12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Российской Федерации от 29.12.2012 г. № 273- ФЗ «Об образовании в Российской Федерации», с изменениями.</w:t>
      </w:r>
    </w:p>
    <w:p>
      <w:pPr>
        <w:pStyle w:val="Style12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4.06.1999 г. № 120-ФЗ «Об основах системы профилактики безнадзорности и правонарушений несовершеннолетних», с изменениями.</w:t>
      </w:r>
    </w:p>
    <w:p>
      <w:pPr>
        <w:pStyle w:val="Style12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4.11.1995 г. № 181-ФЗ «О социальной защите инвалидов в Российской Федерации», с изменениями.</w:t>
      </w:r>
    </w:p>
    <w:p>
      <w:pPr>
        <w:pStyle w:val="Style12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Министерства образования и науки РФ от 30 августа 2013 г. N 1015</w:t>
        <w:br/>
        <w:t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6"/>
          <w:szCs w:val="26"/>
        </w:rPr>
        <w:t>Приказ от 6 октября 2009 г. No 373 Об утверждении и введении в действие Федерального государственного образовательного стандарта начального общего образования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6"/>
          <w:szCs w:val="26"/>
        </w:rPr>
        <w:t>Постановление Главного государственного санитарного врача Российской  Федерации от 29 декабря 2010 года N 189 Об утверждении СанПиН 2.4.2.2821-10 "Санитарно-эпидемиологические требования к условиям и организации обучения в общеобразовательных учреждениях"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СанПиН 2.4.2.2821-10 "Санитарно-эпидемиологические требования к условиям и организации обучения в общеобразовательных учреждениях" (с изменениями на 24 ноября 2015 года).</w:t>
      </w:r>
    </w:p>
    <w:p>
      <w:pPr>
        <w:pStyle w:val="Style12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Style12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ение об организации учета детей администрации г.Сорска от 10.05.2012г №201-п.</w:t>
      </w:r>
    </w:p>
    <w:p>
      <w:pPr>
        <w:pStyle w:val="Style12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каз Министерства образования и науки Российской Федерации (Минобрнауки России) от 20 сентября 2013 г. N 1082 г. Москва "Об утверждении Положения о психолого-медико-педагогической комиссии".</w:t>
      </w:r>
    </w:p>
    <w:p>
      <w:pPr>
        <w:pStyle w:val="Style12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от 17.05.2016 № 100-847 "Об утверждении состава и порядка работы центральной психолого-медико-педагогической комиссии"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251"/>
        <w:gridCol w:w="3456"/>
      </w:tblGrid>
      <w:tr>
        <w:trPr>
          <w:trHeight w:val="1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>
          <w:trHeight w:val="1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Средства массовой информации: газета  «Сорский Молибден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2. На сайте муниципального бюджетного образовательного учреждения (далее – МБОУ)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  <w:shd w:fill="FFFFFF" w:val="clear"/>
                </w:rPr>
                <w:t>http://sosh1.oo-sorsk.ru/</w:t>
              </w:r>
            </w:hyperlink>
            <w:r>
              <w:rPr/>
              <w:t xml:space="preserve">                                 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3" w:leader="none"/>
              </w:tabs>
              <w:ind w:left="143" w:hanging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3" w:leader="none"/>
              </w:tabs>
              <w:ind w:left="143" w:hanging="143"/>
              <w:jc w:val="both"/>
              <w:rPr/>
            </w:pPr>
            <w:r>
              <w:rPr>
                <w:sz w:val="20"/>
                <w:szCs w:val="20"/>
              </w:rPr>
              <w:t>Коллектив школы (информация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3" w:leader="none"/>
              </w:tabs>
              <w:ind w:left="143" w:hanging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ти и объявл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3" w:leader="none"/>
              </w:tabs>
              <w:ind w:left="143" w:hanging="1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копилка (размещены разработки уроков, рабочие программы, внеклассные мероприятия и т.д. по методическим объединениям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3" w:leader="none"/>
              </w:tabs>
              <w:ind w:left="143" w:hanging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ание урок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3" w:leader="none"/>
              </w:tabs>
              <w:ind w:left="143" w:hanging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работы школы (размещена информация  об основных  направлениях работы школы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3" w:leader="none"/>
              </w:tabs>
              <w:ind w:left="143" w:hanging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документация (Положения, приказы, публичные отчеты, финансовая деятельность, программа развития, Устав, лицензия, структура ОУ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3" w:leader="none"/>
              </w:tabs>
              <w:ind w:left="143" w:hanging="143"/>
              <w:jc w:val="both"/>
              <w:rPr/>
            </w:pPr>
            <w:r>
              <w:rPr>
                <w:sz w:val="20"/>
                <w:szCs w:val="20"/>
              </w:rPr>
              <w:t>Интернет-приемная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3" w:leader="none"/>
              </w:tabs>
              <w:ind w:left="143" w:hanging="1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журнал, дневни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фойе, рекреациях  МБОУ на стендах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   устав образовательной организа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  правила внутреннего распоряд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   копия лицензии, свидетельства о государственной аккредитации образовательного орган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равила для уча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телефон доверия; наказ ветер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информация по ЗОЖ, по ПД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тенд достижения школы, спортивные достижения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- ОО администрации  г.Сорск по телефону 8(390-33)24-288 и на сайте: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rsko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3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министрацией МО г.Сорск по телефону 8(390-33)24-355,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Style13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Style13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необходимая оперативная информация о предоставлении муниципальной услуги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94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идуальная работа с родителям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8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одительские собр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просу родителе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>4 раза в год</w:t>
            </w:r>
          </w:p>
        </w:tc>
      </w:tr>
      <w:tr>
        <w:trPr>
          <w:trHeight w:val="36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амообслед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еятельности школы за го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й услуг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722"/>
        <w:gridCol w:w="5095"/>
      </w:tblGrid>
      <w:tr>
        <w:trPr>
          <w:trHeight w:val="951" w:hRule="atLeast"/>
        </w:trPr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95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квидация МБОУ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61, пункт 3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93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2 пункт 21, статья 93 пункт 8.</w:t>
            </w:r>
          </w:p>
        </w:tc>
      </w:tr>
      <w:tr>
        <w:trPr>
          <w:trHeight w:val="67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явление родителей (законных представителей) воспитанни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Нормативный правовой акт, устанавливающий цены (тарифы) либо порядок их установле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й услуги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1980"/>
        <w:gridCol w:w="4950"/>
      </w:tblGrid>
      <w:tr>
        <w:trPr>
          <w:trHeight w:val="4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1.Текущи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before="280" w:after="0"/>
              <w:ind w:left="284" w:hanging="284"/>
              <w:rPr/>
            </w:pPr>
            <w:r>
              <w:rPr/>
              <w:t>Итоговы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>
          <w:trHeight w:val="539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280" w:after="0"/>
              <w:ind w:left="284" w:hanging="284"/>
              <w:rPr/>
            </w:pPr>
            <w:r>
              <w:rPr/>
              <w:t>Внеплановы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администрации г.Сорс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Форма отчета об исполнении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9"/>
        <w:gridCol w:w="1272"/>
        <w:gridCol w:w="1757"/>
        <w:gridCol w:w="1313"/>
        <w:gridCol w:w="1633"/>
        <w:gridCol w:w="1568"/>
      </w:tblGrid>
      <w:tr>
        <w:trPr>
          <w:trHeight w:val="714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 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8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Иные требования к отчетности об исполнении 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орода 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й услуг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1.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color w:val="333333"/>
          <w:sz w:val="26"/>
          <w:szCs w:val="26"/>
          <w:u w:val="single"/>
        </w:rPr>
        <w:t xml:space="preserve">Организация предоставления бесплатного одноразового питания детей. </w:t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5,0 до 12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8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00"/>
        <w:gridCol w:w="1515"/>
        <w:gridCol w:w="845"/>
        <w:gridCol w:w="851"/>
        <w:gridCol w:w="850"/>
        <w:gridCol w:w="851"/>
        <w:gridCol w:w="850"/>
        <w:gridCol w:w="1620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ват обучающихся горячи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ношение обучающихся, получающих горячее питание к общему количеству обучающихся, умноженное на 10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192"/>
        <w:gridCol w:w="1148"/>
        <w:gridCol w:w="1149"/>
        <w:gridCol w:w="1148"/>
        <w:gridCol w:w="899"/>
        <w:gridCol w:w="904"/>
        <w:gridCol w:w="1481"/>
      </w:tblGrid>
      <w:tr>
        <w:trPr>
          <w:trHeight w:val="36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         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               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          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ват обучающихся горячим питание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Style12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Конституция Российской Федерации (принята на всенародном голосовании 12.12.1993 г.).</w:t>
      </w:r>
    </w:p>
    <w:p>
      <w:pPr>
        <w:pStyle w:val="Style12"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венция о правах ребенка (одобрена Генеральной Ассамблеей ООН 20.11.1989 г.).</w:t>
      </w:r>
    </w:p>
    <w:p>
      <w:pPr>
        <w:pStyle w:val="Style12"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й закон от 06.10.2003 г. № 131-ФЗ «Об общих принципах организации местного самоуправления в Российской Федерации», с изменениями.</w:t>
      </w:r>
    </w:p>
    <w:p>
      <w:pPr>
        <w:pStyle w:val="Style12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Российской Федерации от 10.07.1992 г. № 3266-1 «Об образовании», с изменениями.</w:t>
      </w:r>
    </w:p>
    <w:p>
      <w:pPr>
        <w:pStyle w:val="Style12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4.11.1995 г. № 181-ФЗ «О социальной защите инвалидов в Российской Федерации», с изменениями.</w:t>
      </w:r>
    </w:p>
    <w:p>
      <w:pPr>
        <w:pStyle w:val="Style12"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нитарно-эпидемиологические правила и нормативы СанПиН 2.4.1.3049-13 "Санитарно-эпидемиологические требования к устройству, содержанию и организации режима работы дошкольных образовательных организаций" (утв. постановлением Главного государственного санитарного врача РФ от 15 мая 2013 г. N 26).</w:t>
      </w:r>
    </w:p>
    <w:p>
      <w:pPr>
        <w:pStyle w:val="Style12"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нПиН 2.3.2.1940-05 Организация детского питания.</w:t>
      </w:r>
    </w:p>
    <w:p>
      <w:pPr>
        <w:pStyle w:val="Style12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Главного государственного санитарного врача Российской  Федерации от 19 января 2005 года N 3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501"/>
        <w:gridCol w:w="3309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Средства массовой информации: газета  «Сорский Молибден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   Информация о проводимых мероприятиях в ОУ, объявления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 сайте муниципального бюджетного образовательного учреждения (далее – МБОУ</w:t>
            </w:r>
            <w:r>
              <w:rPr>
                <w:b/>
              </w:rPr>
              <w:t>)</w:t>
            </w:r>
            <w:r>
              <w:rPr>
                <w:rFonts w:cs="Verdana" w:ascii="Verdana" w:hAnsi="Verdana"/>
                <w:b/>
                <w:sz w:val="16"/>
                <w:szCs w:val="16"/>
                <w:shd w:fill="FFFFFF" w:val="clear"/>
              </w:rPr>
              <w:t xml:space="preserve">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  <w:shd w:fill="FFFFFF" w:val="clear"/>
                </w:rPr>
                <w:t>http://sosh1.oo-sorsk.ru/</w:t>
              </w:r>
            </w:hyperlink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оллектив школы (информация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Новости и объявлен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Школьная документация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Интернет-приемная (здесь можно оставить свои контактные данные для  того, чтобы поддерживать связь со школой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с родителям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722"/>
        <w:gridCol w:w="5095"/>
      </w:tblGrid>
      <w:tr>
        <w:trPr>
          <w:trHeight w:val="951" w:hRule="atLeast"/>
        </w:trPr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95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квидация МБОУ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61, пункт 3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93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2 пункт 21, статья 93 пункт 8.</w:t>
            </w:r>
          </w:p>
        </w:tc>
      </w:tr>
      <w:tr>
        <w:trPr>
          <w:trHeight w:val="67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явление родителей (законных представителей) воспитанника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й услуги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1980"/>
        <w:gridCol w:w="4950"/>
      </w:tblGrid>
      <w:tr>
        <w:trPr>
          <w:trHeight w:val="4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1.Текущи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pacing w:before="280" w:after="0"/>
              <w:ind w:left="284" w:hanging="284"/>
              <w:rPr/>
            </w:pPr>
            <w:r>
              <w:rPr/>
              <w:t>Итоговы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>
          <w:trHeight w:val="539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280" w:after="0"/>
              <w:ind w:left="284" w:hanging="284"/>
              <w:rPr/>
            </w:pPr>
            <w:r>
              <w:rPr/>
              <w:t>Внеплановы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администрации г.Сорс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6"/>
          <w:szCs w:val="26"/>
        </w:rPr>
        <w:t>Требования к отчетности об исполнени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Форма отчета об исполнении муниципальной услуг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7"/>
        <w:gridCol w:w="1088"/>
        <w:gridCol w:w="2378"/>
        <w:gridCol w:w="1398"/>
        <w:gridCol w:w="1704"/>
        <w:gridCol w:w="1752"/>
      </w:tblGrid>
      <w:tr>
        <w:trPr>
          <w:trHeight w:val="720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Иные требования к отчетности об исполнении 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орода 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Руководитель отдела образования</w:t>
        <w:tab/>
        <w:tab/>
        <w:tab/>
        <w:tab/>
        <w:tab/>
        <w:tab/>
        <w:t xml:space="preserve">  Е.И. Киселева </w:t>
      </w:r>
    </w:p>
    <w:sectPr>
      <w:footerReference w:type="default" r:id="rId7"/>
      <w:type w:val="nextPage"/>
      <w:pgSz w:w="11906" w:h="16838"/>
      <w:pgMar w:left="1418" w:right="991" w:gutter="0" w:header="0" w:top="1276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sh1.oo-sorsk.ru/" TargetMode="External"/><Relationship Id="rId3" Type="http://schemas.openxmlformats.org/officeDocument/2006/relationships/hyperlink" Target="mailto:sorskoo@mail.ru" TargetMode="External"/><Relationship Id="rId4" Type="http://schemas.openxmlformats.org/officeDocument/2006/relationships/hyperlink" Target="http://sosh1.oo-sorsk.ru/" TargetMode="External"/><Relationship Id="rId5" Type="http://schemas.openxmlformats.org/officeDocument/2006/relationships/hyperlink" Target="mailto:sorskoo@mail.ru" TargetMode="External"/><Relationship Id="rId6" Type="http://schemas.openxmlformats.org/officeDocument/2006/relationships/hyperlink" Target="http://sosh1.oo-sorsk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46:00Z</dcterms:created>
  <dc:creator>секретарь</dc:creator>
  <dc:description/>
  <cp:keywords/>
  <dc:language>en-US</dc:language>
  <cp:lastModifiedBy>urist</cp:lastModifiedBy>
  <cp:lastPrinted>2013-09-23T09:50:00Z</cp:lastPrinted>
  <dcterms:modified xsi:type="dcterms:W3CDTF">2017-01-13T02:09:00Z</dcterms:modified>
  <cp:revision>121</cp:revision>
  <dc:subject/>
  <dc:title>Приложение</dc:title>
</cp:coreProperties>
</file>