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0.12. 2016 г. № 803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7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Ручеек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администрации города Сорск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оставление общедоступного дошкольного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8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1. Показатели, характеризующие качество муниципальной услуг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81"/>
        <w:gridCol w:w="992"/>
        <w:gridCol w:w="709"/>
        <w:gridCol w:w="708"/>
        <w:gridCol w:w="709"/>
        <w:gridCol w:w="709"/>
        <w:gridCol w:w="709"/>
        <w:gridCol w:w="1984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3 до 7 лет, получающих  дошкольную образовательную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, стоящих в очер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детей в возраст от 3 до 7 лет, ЭДС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онодательства РФ в части обеспечения организации предоставления общего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080"/>
        <w:gridCol w:w="1080"/>
        <w:gridCol w:w="1080"/>
        <w:gridCol w:w="1080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29.12.2012 № 273-ФЗ «Об образовании в Российской Федерации» (с изменениями) (вступил в силу с 01.09.20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риказ Министерства образования и науки Российской Федерации от 30 августа 2013 г. № 1014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15.05.2013 № 26 г. Москва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 (с изменен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5 июля 2013 года №60-ЗРХ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 в Республике Хакасия</w:t>
      </w:r>
      <w:r>
        <w:rPr>
          <w:rStyle w:val="Applestylespan"/>
          <w:sz w:val="26"/>
          <w:szCs w:val="26"/>
        </w:rPr>
        <w:t>" (с изменениями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государственный образовательный стандарт дошко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ема на обучение по образовательным программам дошко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комплектования воспитанниками муниципальных бюджетных дошкольных образовательных учреждений (МБДОУ) и зачисления воспитанников в МБДОУ на территории муниципального образования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города Сорска от 05.11.2014 г. №493-п «О закреплении территорий муниципального образования г. Сорск за муниципальными  образовательными организациями, реализующими образовательную программу дошкольно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и условия осуществления перевода обучающихся из одного учреждения, находящегося на территории города Сорска и осуществляющего образовательную деятельность по образовательным программам дошкольного образования, в другие учреждения (организации), осуществляющие образовательную деятельность по образовательным программам соответствующих уровня и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Ручеек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20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Адрес администрации города Сорска: 655111, Республика Хакасия, город Сорск, улица Кирова, дом 3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айт администрации города Сорска: </w:t>
            </w:r>
            <w:hyperlink r:id="rId2" w:tgtFrame="_blank">
              <w:r>
                <w:rPr>
                  <w:rStyle w:val="InternetLink"/>
                  <w:color w:val="000000"/>
                </w:rPr>
                <w:t>http://www.sorsk-adm.ru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/>
              <w:t xml:space="preserve">- Электронная почта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5"/>
            </w:tblGrid>
            <w:tr>
              <w:trPr/>
              <w:tc>
                <w:tcPr>
                  <w:tcW w:w="30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70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</w:rPr>
                      <w:t>asorsk@bk.ru</w:t>
                    </w:r>
                  </w:hyperlink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 xml:space="preserve">Телефон приемной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8(39033)24  35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рес Отдела образования администрации города Сорска: 6551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 Сорск, улица 50 лет Октября, дом 42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Сайт ОО администрации города Сорска: </w:t>
            </w:r>
            <w:hyperlink r:id="rId4">
              <w:r>
                <w:rPr>
                  <w:rStyle w:val="InternetLink"/>
                  <w:color w:val="000000"/>
                </w:rPr>
                <w:t>sorskoo@mail.ru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/>
              <w:t xml:space="preserve">- Электронная почта: </w:t>
            </w:r>
            <w:hyperlink r:id="rId5">
              <w:r>
                <w:rPr>
                  <w:rStyle w:val="InternetLink"/>
                  <w:color w:val="000000"/>
                  <w:shd w:fill="FFFFFF" w:val="clear"/>
                </w:rPr>
                <w:t>sorskoo@mail.r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Телефоны: 8(39033) 24 28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</w:t>
            </w:r>
            <w:r>
              <w:rPr/>
              <w:t>8(39033) 24 2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образовательного учреждения: 655111, Республика Хакасия, город Сорск, улица Дружбы, дом 3 а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йт образовательного учре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ch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лектронная почта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do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chee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ы: 8 (390 33) 24 204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(390 33) 25 098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ые стенды 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И (газета «Сорский молибден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 работы</w:t>
            </w:r>
          </w:p>
          <w:p>
            <w:pPr>
              <w:pStyle w:val="Normal"/>
              <w:rPr/>
            </w:pPr>
            <w:r>
              <w:rPr/>
              <w:t>Отчет по само обследованию</w:t>
            </w:r>
          </w:p>
          <w:p>
            <w:pPr>
              <w:pStyle w:val="Normal"/>
              <w:rPr/>
            </w:pPr>
            <w:r>
              <w:rPr/>
              <w:t>Годовой план</w:t>
            </w:r>
          </w:p>
          <w:p>
            <w:pPr>
              <w:pStyle w:val="Normal"/>
              <w:rPr/>
            </w:pPr>
            <w:r>
              <w:rPr/>
              <w:t>Программа развития</w:t>
            </w:r>
          </w:p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Сетка занятий</w:t>
            </w:r>
          </w:p>
          <w:p>
            <w:pPr>
              <w:pStyle w:val="Normal"/>
              <w:rPr/>
            </w:pPr>
            <w:r>
              <w:rPr/>
              <w:t>Учебные пла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кальные акты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заявлению родителей (законных представителей) воспитанника, в том числе в случае перевода воспитанник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 случае  ликвидации или реорганизации Учреждения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БДОУ детский сад «Ручеек» платные образовательные услуги не оказыва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2962"/>
        <w:gridCol w:w="3181"/>
      </w:tblGrid>
      <w:tr>
        <w:trPr>
          <w:trHeight w:val="48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й контроль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</w:tr>
      <w:tr>
        <w:trPr>
          <w:trHeight w:val="55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внеплановый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, обраще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58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9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контроль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деятельн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ные орган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  <w:tab/>
        <w:tab/>
        <w:tab/>
        <w:t xml:space="preserve">                              Е.И. Кис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851" w:gutter="0" w:header="72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mailto:sorskoo@mail.ru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mailto:mdou.rucheek7@yandex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urist</cp:lastModifiedBy>
  <cp:lastPrinted>2017-01-12T14:32:00Z</cp:lastPrinted>
  <dcterms:modified xsi:type="dcterms:W3CDTF">2017-01-13T02:09:00Z</dcterms:modified>
  <cp:revision>42</cp:revision>
  <dc:subject/>
  <dc:title>Приложение</dc:title>
</cp:coreProperties>
</file>