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 постановлению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города Сорск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«02» 02. 2016 г. № 80 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сполнения муниципальной услуги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«Предоставление гражданам и организациям консультативной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методической помощи по вопросам охраны труда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стоящий Административный регламент исполнения муниципальной услуги «П</w:t>
      </w:r>
      <w:r>
        <w:rPr>
          <w:sz w:val="26"/>
          <w:szCs w:val="26"/>
        </w:rPr>
        <w:t>редоставление гражданам и организациям консультативной и организационно-методической помощи по вопросам охраны труда»</w:t>
      </w:r>
      <w:r>
        <w:rPr>
          <w:bCs/>
          <w:sz w:val="26"/>
          <w:szCs w:val="26"/>
        </w:rPr>
        <w:t xml:space="preserve"> (далее «административный регламент») разработан в целях повышения качества предоставления и доступности муниципальной услуги, устанавливает сроки и последовательность административных процедур (действий) Администрации города Сорска </w:t>
      </w:r>
      <w:r>
        <w:rPr>
          <w:sz w:val="26"/>
          <w:szCs w:val="26"/>
        </w:rPr>
        <w:t xml:space="preserve">Республики Хакасия </w:t>
      </w:r>
      <w:r>
        <w:rPr>
          <w:bCs/>
          <w:sz w:val="26"/>
          <w:szCs w:val="26"/>
        </w:rPr>
        <w:t xml:space="preserve">при оказании услуги </w:t>
      </w:r>
      <w:r>
        <w:rPr>
          <w:sz w:val="26"/>
          <w:szCs w:val="26"/>
        </w:rPr>
        <w:t>по информированию и консультированию работодателей и работников по вопросам соблюдения трудового законодательства и законодательства в области охраны труда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1.2. Административный регламент регулирует процессы организации деятельности </w:t>
      </w:r>
      <w:r>
        <w:rPr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, а также отношения, возникающие в связи с </w:t>
      </w:r>
      <w:r>
        <w:rPr>
          <w:sz w:val="26"/>
          <w:szCs w:val="26"/>
        </w:rPr>
        <w:t>предоставления гражданам и организациям консультативной и организационно-методической помощи по вопросам охраны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уг заявителей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Заявителями, имеющими право на предоставление муниципальной услуги, являются: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одател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ботник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рофессиональные союзы и их объединения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дивидуальные предприниматели (лично);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иные представители работников и работодателей.</w:t>
      </w:r>
    </w:p>
    <w:p>
      <w:pPr>
        <w:pStyle w:val="Normal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Applestylespan"/>
          <w:b/>
          <w:b/>
          <w:color w:val="000000"/>
          <w:sz w:val="26"/>
          <w:szCs w:val="26"/>
          <w:shd w:fill="FFFFFF" w:val="clear"/>
        </w:rPr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 xml:space="preserve">Требования к порядку информирования о предоставлении </w:t>
      </w:r>
    </w:p>
    <w:p>
      <w:pPr>
        <w:pStyle w:val="Normal"/>
        <w:ind w:firstLine="709"/>
        <w:jc w:val="center"/>
        <w:rPr/>
      </w:pPr>
      <w:r>
        <w:rPr>
          <w:rStyle w:val="Applestylespan"/>
          <w:b/>
          <w:color w:val="000000"/>
          <w:sz w:val="26"/>
          <w:szCs w:val="26"/>
          <w:shd w:fill="FFFFFF" w:val="clear"/>
        </w:rPr>
        <w:t>муниципальной услуги</w:t>
      </w:r>
    </w:p>
    <w:p>
      <w:pPr>
        <w:pStyle w:val="Normal"/>
        <w:ind w:firstLine="709"/>
        <w:jc w:val="both"/>
        <w:rPr>
          <w:rStyle w:val="Applestylespan"/>
          <w:b/>
          <w:b/>
          <w:bCs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 xml:space="preserve">1.4. </w:t>
      </w:r>
      <w:r>
        <w:rPr>
          <w:sz w:val="26"/>
          <w:szCs w:val="26"/>
        </w:rPr>
        <w:t>Информацию о порядке, сроках и процедурах предоставления муниципальной услуги можно получить непосредственно в уполномоченном органе - Администрации города Сорска Республики Хакас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1. Адрес Администрации г.Сорска Республики Хакасия: г.Сорск ул.Кирова, 3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4.2. Почтовый адрес для направления документов и обращений: 655111 Республика Хакасия, г.Сорск, ул. Кирова, 3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4.3. График работы администрации города Сорска Республики Хакаси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недельник – пятница с 8-00 до 17-00 часов,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рыв на обед с 12-00 до 13-00 часов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едпраздничные дни – с 8-00 до 16-00;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ходные дни – суббота, воскресенье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4. Адрес электронный почты администрации: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asorsk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bk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4.5. Информирование заявителей </w:t>
      </w:r>
      <w:r>
        <w:rPr>
          <w:sz w:val="26"/>
          <w:szCs w:val="26"/>
        </w:rPr>
        <w:t>о порядке, сроках и процедурах предоставления муниципальной услуги</w:t>
      </w:r>
      <w:r>
        <w:rPr>
          <w:bCs/>
          <w:sz w:val="26"/>
          <w:szCs w:val="26"/>
        </w:rPr>
        <w:t xml:space="preserve">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устного консультирования заявителей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размещения в печатном виде на информационном стенде, расположенном в здании администрации города Сорска Республики Хакасия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- письменного информирования заявителей о порядке предоставления муниципальной услуги на основании их обращений, в том числе поступивших по электронной почте, а</w:t>
      </w:r>
      <w:r>
        <w:rPr>
          <w:bCs/>
          <w:sz w:val="26"/>
          <w:szCs w:val="26"/>
        </w:rPr>
        <w:t xml:space="preserve">дрес электронный почты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sorskot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mai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размещения соответствующей информации, в том числе текста Административного регламента, на официальном сайте </w:t>
      </w:r>
      <w:r>
        <w:rPr>
          <w:bCs/>
          <w:sz w:val="26"/>
          <w:szCs w:val="26"/>
        </w:rPr>
        <w:t>администрации города Сорска Республики Хакасия</w:t>
      </w:r>
      <w:r>
        <w:rPr>
          <w:rStyle w:val="Applestylespan"/>
          <w:color w:val="000000"/>
          <w:sz w:val="26"/>
          <w:szCs w:val="26"/>
          <w:shd w:fill="FFFFFF" w:val="clear"/>
        </w:rPr>
        <w:t xml:space="preserve"> в сети</w:t>
      </w:r>
      <w:r>
        <w:rPr>
          <w:rStyle w:val="Appleconvertedspace"/>
          <w:color w:val="000000"/>
          <w:sz w:val="26"/>
          <w:szCs w:val="26"/>
          <w:shd w:fill="FFFFFF" w:val="clear"/>
        </w:rPr>
        <w:t xml:space="preserve"> Инте</w:t>
      </w:r>
      <w:r>
        <w:rPr>
          <w:bCs/>
          <w:sz w:val="26"/>
          <w:szCs w:val="26"/>
        </w:rPr>
        <w:t>рнет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6.   Адрес    официального   сайта   администрации   г.  Сорска –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sorsk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adm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 xml:space="preserve">,  единого портала государственных услуг </w:t>
      </w:r>
      <w:hyperlink r:id="rId5">
        <w:r>
          <w:rPr>
            <w:rStyle w:val="InternetLink"/>
            <w:bCs/>
            <w:sz w:val="26"/>
            <w:szCs w:val="26"/>
            <w:lang w:val="en-US"/>
          </w:rPr>
          <w:t>www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gosuslugi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1.4.7. </w:t>
      </w:r>
      <w:r>
        <w:rPr>
          <w:sz w:val="26"/>
          <w:szCs w:val="26"/>
        </w:rPr>
        <w:t>Письменные обращения заявителей по вопросам о порядке, способах и условиях получения муниципальной услуги рассматриваются ведущим специалистом в области охраны труда с учетом времени подготовки ответа заявителю, не позднее 10 дней с момента регистрации обращения уполномоченным органо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адресу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4.8. </w:t>
      </w:r>
      <w:r>
        <w:rPr>
          <w:bCs/>
          <w:sz w:val="26"/>
          <w:szCs w:val="26"/>
        </w:rPr>
        <w:t>Консультации и справки в объеме, предусмотренные регламентом, предоставляются ведущим специалистом в области охраны труда: кабинет № 2 (первый этаж), телефон (8-390-33) 24-03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Муниципальная услуга «Предоставление гражданам и организациям консультативной и организационно-методической помощи по вопросам охраны труда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2. </w:t>
      </w:r>
      <w:r>
        <w:rPr>
          <w:sz w:val="26"/>
          <w:szCs w:val="26"/>
        </w:rPr>
        <w:t>Предоставление муниципальной услуги осуществляется</w:t>
      </w:r>
      <w:r>
        <w:rPr>
          <w:b/>
        </w:rPr>
        <w:t xml:space="preserve"> </w:t>
      </w:r>
      <w:r>
        <w:rPr>
          <w:bCs/>
          <w:sz w:val="26"/>
          <w:szCs w:val="26"/>
        </w:rPr>
        <w:t>Администрацией города Сорска Республики Хакасия (далее - уполномоченный орган), в лице ведущего специалиста в области охраны труда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3. Результатом предоставления муниципальной услуги является информ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формирование, предоставление и получение неограниченным кругом работодателей и работников информации и рекомендаций по вопросам применения положений трудового законодательства и иных нормативных правовых актов, содержащих нормы трудового права, в том числе сведений о применении положений действующего трудового законодательства, включа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1440" w:hanging="126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Трудовой кодекс Российской Федераци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е федеральные законы и законы Республики Хакасия, содержащие нормы трудового прав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180"/>
        <w:rPr/>
      </w:pPr>
      <w:r>
        <w:rPr>
          <w:color w:val="000000"/>
          <w:sz w:val="26"/>
          <w:szCs w:val="26"/>
          <w:shd w:fill="FFFFFF" w:val="clear"/>
        </w:rPr>
        <w:t>иных нормативных правовых актов, содержащих нормы трудового права, включая: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указы Президента Российской Федераци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постановления Правительства Российской Федерации и нормативные правовые акты федеральных органов исполнительной власти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исполнительной власти Республики Хакасия;</w:t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rPr/>
      </w:pPr>
      <w:r>
        <w:rPr>
          <w:color w:val="000000"/>
          <w:sz w:val="26"/>
          <w:szCs w:val="26"/>
          <w:shd w:fill="FFFFFF" w:val="clear"/>
        </w:rPr>
        <w:t>- нормативные правовые акты органов местного самоуправл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4. Результатом предоставления муниципальной услуги является консультирование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что представляет собой последовательность действий (административных процедур), направленных на предоставление по личному устному, письменному или иному обращению конкретных работодателей и работников рекомендаций и разъяснений по вопросам надлежащего соблюдения отдельных положений трудового законодательства и иных нормативных правовых актов, содержащих нормы трудового права, в том числе касающих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заключения, изменения и расторжения трудовых договор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режима труда и отдыха, предоставления основного и дополнительного оплачиваемых отпус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платы и нормирования труда, в том числе установления, исчисления и выплаты заработной плат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оставления гарантий и компенсаций работника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рядка применения дисциплинарных взыск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рганизации охраны труда и обеспечения прав работников на охрану труда, в том числе порядка расследования несчастных случаев на производстве и профессиональных заболева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и условий материальной ответственности сторон трудового договора, в том числе порядка возмещения вреда жизни и здоровью работника, причиненного в связи с исполнением им трудовых обязаннос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особенностей регулирования труда отдельных категорий работников (женщин, лиц с семейными обязанностями, работников в возрасте до восемнадцати лет, лиц, работающих по совместительству, и т.д.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орядка разрешения индивидуальных и коллективных трудовых спор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профессиональной подготовки, переподготовки и повышения квалификации работников непосредственно у работодателя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социального партнерства, ведения коллективных переговоров, заключения коллективных договоров и соглашени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участия работников и их полномочных представителей в управлении организаци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/>
      </w:pPr>
      <w:r>
        <w:rPr>
          <w:color w:val="000000"/>
          <w:sz w:val="26"/>
          <w:szCs w:val="26"/>
          <w:shd w:fill="FFFFFF" w:val="clear"/>
        </w:rPr>
        <w:t>надзора и контроля за соблюдением трудового законодательства (включая законодательство об охране труда) и иных нормативных правовых актов, содержащих нормы трудового прав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ных вопросов регулирования трудовых отношений субъектов трудового права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5. При личном (очном) обращении работодателей и работников за получением консультации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заявителями устных разъяснений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2.6. При письменном обращении за консультацией по вопросам соблюдения трудового законодательства и </w:t>
      </w:r>
      <w:r>
        <w:rPr>
          <w:sz w:val="26"/>
          <w:szCs w:val="26"/>
        </w:rPr>
        <w:t>законодательства в области охраны труда</w:t>
      </w:r>
      <w:r>
        <w:rPr>
          <w:color w:val="000000"/>
          <w:sz w:val="26"/>
          <w:szCs w:val="26"/>
          <w:shd w:fill="FFFFFF" w:val="clear"/>
        </w:rPr>
        <w:t>, юридическим фактом, которым заканчивается предоставление муниципальной услуги, является получение работодателем или работником разъяснений по поставленным в обращении вопросам в письменной или электронной форме.</w:t>
      </w:r>
    </w:p>
    <w:p>
      <w:pPr>
        <w:pStyle w:val="Normal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2.7. Максимально допустимые сроки предоставления муниципальной услуги при личном (очном) обращении заявителя за получением консультации по вопросам соблюдения трудового законодательства и иных нормативных правовых актов, содержащих нормы трудового права, не должны превышать 15 минут.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8. Максимально допустимые сроки предоставления муниципальной услуги при письменном обращении заявителя за получением консультации не должны превышать 30 дней с момента регистрации обращени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если для оказания информационно-консультативной услуги требуется дополнительная информация (консультация соответствующих органов исполнительной власти или контрольно-разрешительных органов), ведущий специалист в области охраны труда в течение 3-х рабочих дней направляет заявление в соответствующий орган. В этом случае срок рассмотрения заявления может быть продлен на 15 рабочих дней, о чем заявителю должен быть дан промежуточный ответ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улирующих отношения, возникающие в связи с предоставлением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9. </w:t>
      </w:r>
      <w:r>
        <w:rPr>
          <w:sz w:val="26"/>
          <w:szCs w:val="26"/>
        </w:rPr>
        <w:t xml:space="preserve">Предоставление муниципальной услуги осуществляется в соответствии </w:t>
      </w:r>
      <w:r>
        <w:rPr>
          <w:rStyle w:val="Applestylespan"/>
          <w:color w:val="000000"/>
          <w:sz w:val="26"/>
          <w:szCs w:val="26"/>
          <w:shd w:fill="FFFFFF" w:val="clear"/>
        </w:rPr>
        <w:t>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76"/>
        <w:ind w:left="540" w:hanging="360"/>
        <w:jc w:val="both"/>
        <w:rPr>
          <w:szCs w:val="26"/>
        </w:rPr>
      </w:pPr>
      <w:r>
        <w:rPr>
          <w:bCs/>
          <w:sz w:val="26"/>
          <w:szCs w:val="26"/>
        </w:rPr>
        <w:t xml:space="preserve">Конституция Российской Федерации </w:t>
      </w:r>
      <w:r>
        <w:rPr>
          <w:sz w:val="26"/>
          <w:szCs w:val="26"/>
        </w:rPr>
        <w:t>(«Российская газета» 1993, № 23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довой кодекс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Постановление Правительства РФ от 11.11.2005 №679 «О порядке разработки и утверждения административных регламентов исполнения государственных функций (предоставления государственных услуг)» (с последующими изменениям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Закон Республики Хакасия от 11.05.2010 № 44-ЗРХ «О внутриведомственном государственном контроле за соблюдением трудового законодательства и иных нормативных правовых актов, содержащих нормы трудового права» («Вестник Хакасии», 2010 №34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становление Правительства Республики Хакасия от 10.06.2009 № 241 «Об утверждении положения о Министерстве труда и социального развития Республики Хакас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  <w:sz w:val="26"/>
          <w:szCs w:val="26"/>
        </w:rPr>
        <w:t>Устав муниципального образования город Сорс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 Республики Хакасия от 15.02.2012 г. № 80-п «О правилах подачи и рассмотрения жалоб на решения и действия (бездействия) органов местного самоуправления муниципального образования город Сорск и их должностных лиц, муниципальных служащих при предоставлении муниципальных услуг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 от 10.01.2013 г. № 3-п «Об утверждении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</w:t>
      </w:r>
      <w:r>
        <w:rPr>
          <w:bCs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аявитель должен предоставить самостоятельн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 xml:space="preserve">2.10. </w:t>
      </w:r>
      <w:r>
        <w:rPr>
          <w:sz w:val="26"/>
          <w:szCs w:val="26"/>
        </w:rPr>
        <w:t>Для получения муниципальной услуги заявителю необходимо направить в уполномоченный орган</w:t>
      </w:r>
      <w:r>
        <w:rPr>
          <w:bCs/>
          <w:sz w:val="26"/>
          <w:szCs w:val="26"/>
        </w:rPr>
        <w:t xml:space="preserve"> заявление в письменной форме </w:t>
      </w:r>
      <w:r>
        <w:rPr>
          <w:color w:val="000000"/>
          <w:sz w:val="26"/>
          <w:szCs w:val="26"/>
          <w:shd w:fill="FFFFFF" w:val="clear"/>
        </w:rPr>
        <w:t>(приложение № 3).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2.11. Для заявителей, письменно обратившихся по вопросам предоставления муниципальной услуги, форма обращения должна содержать следующую информацию: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ников и работодателей - физических лиц, не являющихся индивидуальными предпринимателями: фамилию, имя, отчество (последнее - при наличии)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заверенную личной подписью с указанием даты обращения;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для работодателей - юридических лиц и физических лиц - индивидуальных предпринимателей: полное наименование юридического лица или фамилию, имя, отчество индивидуального предпринимателя, почтовый адрес, по которому должен быть направлен ответ, просьбу о предоставлении консультации и содержание вопросов, по которым требуется консультирование в рамках предоставления муниципальной услуги, должность, фамилию, имя, отчество, заверенную подписью полномочного представителя юридического лица или индивидуального предпринимателя, печатью организации (в случае, если письменное обращение представлено не на бланке организации), с указанием даты обращ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>Письменное обращение должно быть написано разборчиво от руки или оформлено в печатном виде</w:t>
      </w:r>
      <w:r>
        <w:rPr>
          <w:bCs/>
          <w:sz w:val="26"/>
          <w:szCs w:val="26"/>
        </w:rPr>
        <w:t>. При необходимости в подтверждение своих доводов прилагают к письменному заявлению документы и материалы, либо их копи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счерпывающий перечень документов (информации), необходимых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ответствии с законодательными или иными нормативными правовым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ами для предоставления муниципальной услуги, которые находятся 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оряжении государственных органов, органов государственны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небюджетных фондов, органов местного самоуправления, организаций 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(информацию) самостоятельно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Д</w:t>
      </w:r>
      <w:r>
        <w:rPr>
          <w:bCs/>
          <w:sz w:val="26"/>
          <w:szCs w:val="26"/>
        </w:rPr>
        <w:t>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не предусмотр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3. Заявитель вправе предоставить документы (информацию), которые считает необходимыми, кроме указанных в п. 2.10-2.11, по собственной инициати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Ведущий специалист в области охраны труда не имеет права требовать предоставления документов (информации) предоста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оснований для отказа в приеме докумен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5. Оснований для отказа в приеме документов на предоставление муниципальной услуги законодательством не предусмотр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черпывающий перечень оснований для отказа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>2.16. В случае если поставленные на личном (очном) прием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, то ведущий специалист в области охраны труда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5"/>
        <w:spacing w:before="0" w:after="0"/>
        <w:ind w:firstLine="720"/>
        <w:rPr/>
      </w:pPr>
      <w:r>
        <w:rPr>
          <w:sz w:val="26"/>
          <w:szCs w:val="26"/>
        </w:rPr>
        <w:t xml:space="preserve">2.17. </w:t>
      </w:r>
      <w:r>
        <w:rPr>
          <w:color w:val="000000"/>
          <w:sz w:val="26"/>
          <w:szCs w:val="26"/>
          <w:shd w:fill="FFFFFF" w:val="clear"/>
        </w:rPr>
        <w:t>При письменном обращении за консультацией по вопросам соблюдения трудового законодательства и законодательства в области охраны труда, предоставление муниципальной услуги не осуществляется и письменный ответ на обращение по существу поставленных в нем вопросов не дается, если: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обращении не указаны фамилия лица, направившего обращение, почтовый адрес или адрес электронной почты, по которому должен быть направлен ответ;</w:t>
      </w:r>
    </w:p>
    <w:p>
      <w:pPr>
        <w:pStyle w:val="Style15"/>
        <w:spacing w:before="0" w:after="0"/>
        <w:ind w:firstLine="720"/>
        <w:rPr/>
      </w:pPr>
      <w:r>
        <w:rPr>
          <w:color w:val="000000"/>
          <w:sz w:val="26"/>
          <w:szCs w:val="26"/>
          <w:shd w:fill="FFFFFF" w:val="clear"/>
        </w:rPr>
        <w:t>- в тексте обращения содержатся нецензурные либо оскорбительные выражения, угрозы жизни, здоровью и имуществу должностных лиц, а также членов их семей;</w:t>
      </w:r>
    </w:p>
    <w:p>
      <w:pPr>
        <w:pStyle w:val="Style15"/>
        <w:spacing w:before="0" w:after="0"/>
        <w:ind w:firstLine="720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екст письменного обращения заявителя не поддается прочтению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rStyle w:val="Applestylespan"/>
          <w:color w:val="000000"/>
          <w:sz w:val="26"/>
          <w:szCs w:val="26"/>
          <w:shd w:fill="FFFFFF" w:val="clear"/>
        </w:rPr>
        <w:t>поставленные заявителем вопросы или характер запрашиваемых сведений не относятся к сфере регулирования трудового законодательства и законодательства в области охраны тру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8. Муниципальная услуга предоставляется бесплатно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ксимальный срок ожидания в очереди при подаче запрос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муниципальной услуги и при получении 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результата предоставления таких услуг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19. 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 не должен превышать 15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и порядок регистрации запроса заявителя о предоставлении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ой услуги, в том числе в электронной форме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0. Регистрации подлежат: обращения в ходе личного приема, письменные обращения заявителей, обращения, поданные по электронным средствам связ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обращения, обращения по электронной почте регистрируются в программе САДД «Дело» на дату поступления заявления в уполномоченный орган сотрудником, ответственным за регистрацию документов, в течение 1 рабочего дня. На личном приеме обращения регистрируются ведущим специалистом в области охраны труда в течение 15 минут в «Журнале регистрации обращений граждан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мещениям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предоставляется муниципальная услуг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2.21. Прием и консультирование (предоставление справочной информации) заявителя осуществляется в кабинете № 2. Кабинет должен быть оборудован информационной вывеской с указанием номера кабинета, должности специалиста, осуществляющего предоставление муниципальной услуги. </w:t>
      </w:r>
    </w:p>
    <w:p>
      <w:pPr>
        <w:pStyle w:val="Normal"/>
        <w:ind w:firstLine="709"/>
        <w:jc w:val="both"/>
        <w:rPr>
          <w:rStyle w:val="Applestylespan"/>
          <w:color w:val="000000"/>
          <w:sz w:val="26"/>
          <w:szCs w:val="26"/>
          <w:shd w:fill="FFFFFF" w:val="clear"/>
        </w:rPr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Помещение для предоставления муниципальной услуги обеспечивается необходимым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содержащими информацию о соблюдении трудового законодательства и законодательства в области охраны труда, стульями и столами, а также средствами пожаротушения. </w:t>
      </w:r>
    </w:p>
    <w:p>
      <w:pPr>
        <w:pStyle w:val="Normal"/>
        <w:ind w:firstLine="709"/>
        <w:jc w:val="both"/>
        <w:rPr/>
      </w:pPr>
      <w:r>
        <w:rPr>
          <w:rStyle w:val="Applestylespan"/>
          <w:color w:val="000000"/>
          <w:sz w:val="26"/>
          <w:szCs w:val="26"/>
          <w:shd w:fill="FFFFFF" w:val="clear"/>
        </w:rPr>
        <w:t xml:space="preserve">2.22. </w:t>
      </w:r>
      <w:r>
        <w:rPr>
          <w:bCs/>
          <w:sz w:val="26"/>
          <w:szCs w:val="26"/>
        </w:rPr>
        <w:t xml:space="preserve">Места информирования, предназначенные для ознакомления заявителей с информационными материалами, оснащаются стендами, стульями, стол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3. 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/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4. Показатели доступности 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воевременное, полное информирование о муниципальной услуге посредством форм информирования, предусмотренных административным регламент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лучение муниципальной услуги в электронной форме, если это не запрещено законом, а также в иных формах по выбору заявите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оответствие должностным инструкциям ответственных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открытость и доступность информации о положениях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достоверность информации по вопросам соблюдения трудового законодательства и законодательства в области охраны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сурсное обеспечение исполнения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оличество взаимодействий заявителя с ведущим специалистом в области охраны труда при предоставлении муниципальной услуги равно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требования, в том числе учитывающие особенност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ых услуг в многофункциональных центрах и особенности предоставления муниципальных услуг в электронном виде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5. Заявитель может ознакомиться с информацией о предоставлении муниципальной услуги с использованием сети Интернет, на официальном сайте администрации города Сорска</w:t>
      </w:r>
      <w:r>
        <w:rPr/>
        <w:t xml:space="preserve"> (</w:t>
      </w:r>
      <w:r>
        <w:rPr>
          <w:sz w:val="26"/>
          <w:szCs w:val="26"/>
        </w:rPr>
        <w:t>sorsk-adm.ru),  на Едином портале государственных и муниципальных услуг (</w:t>
      </w:r>
      <w:hyperlink r:id="rId6">
        <w:r>
          <w:rPr>
            <w:rStyle w:val="InternetLink"/>
            <w:sz w:val="26"/>
            <w:szCs w:val="26"/>
            <w:lang w:val="de-DE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6. Предоставление муниципальной услуги и получение результатов муниципальной услуги на Едином портале государственных и муниципальных услуг не осуществля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27. Обращение за получением муниципальной услуги может осуществляться с использованием электронных документов, подписанных электронной подписью на электронный адрес администрации города Сорска. Запрос и 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28.В рамках муниципальных информационных систем на официальном сайте администрации города Сорска  (www.sorsk-adm.ru) обеспеч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доступ заявителей к сведениям о муниципальных услугах, в том числе посредством размещения административного регламента, образцов заявлений и иной информации, относящейся к предоставлению  муниципальной услуги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Состав, последовательность и сроки выполнения администрати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цедур, требования к порядку их выполнения, в том числе особен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Предоставление муниципальной услуги включает следующие административные процедур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рассмотрение обращения или заявления и представленных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подготовка и регистрация ответа и направление его заявител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административных процедур при предоставлении муниципальной услуги схематично отражена в Приложении №1 к настоящему регламенту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 и регистрация заявления и документов, необходимых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2. Основанием для начала осуществления административных действий по консультированию заявителей, письменно обратившихся за получением консультации по вопросам соблюдения трудового законодательства и законодательства в области охраны труда, является поступление в уполномоченный орган обращения заявителя в письменном виде, обращения по электронной почте, факсимильной связи либо в виде письменного почтового отправления (далее – обращение заявител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3. Обращение заявителя за получением консультации в установленном порядке регистрируется в день поступления сотрудником, ответственным за регистрацию поступающей корреспонденции</w:t>
      </w:r>
      <w:r>
        <w:rPr>
          <w:sz w:val="26"/>
          <w:szCs w:val="26"/>
        </w:rPr>
        <w:t xml:space="preserve"> в программе САДД «Дело»</w:t>
      </w:r>
      <w:r>
        <w:rPr>
          <w:color w:val="000000"/>
          <w:sz w:val="26"/>
          <w:szCs w:val="26"/>
          <w:shd w:fill="FFFFFF" w:val="clear"/>
        </w:rPr>
        <w:t xml:space="preserve"> и, с резолюцией главы города, направляется на рассмотрение ведущему специалисту в области охраны труд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случае если заявитель считает необходимым предоставить к заявлению какие-либо документы, ведущий специалист в области охраны труд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- сверяет копии документов с их подлинниками, возвращает подлинники заявител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веряет соответствие представленных документов следующим требованиям: в документах нет подчисток, приписок, зачеркнутых слов и иных исправлений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выдает заявителю расписку в получении документов с указанием их перечня и даты получения по форме (приложение №2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цедура заканчивается принятием </w:t>
      </w:r>
      <w:r>
        <w:rPr>
          <w:color w:val="000000"/>
          <w:sz w:val="26"/>
          <w:szCs w:val="26"/>
          <w:shd w:fill="FFFFFF" w:val="clear"/>
        </w:rPr>
        <w:t>ведущим специалистом в области охраны труда</w:t>
      </w:r>
      <w:r>
        <w:rPr>
          <w:bCs/>
          <w:sz w:val="26"/>
          <w:szCs w:val="26"/>
        </w:rPr>
        <w:t xml:space="preserve"> заявления и документов, предоставленных заявителем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Рассмотрение обращения или заявления и представленных документов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.4. Ведущий специалист в области охраны труда </w:t>
      </w:r>
      <w:r>
        <w:rPr>
          <w:sz w:val="26"/>
          <w:szCs w:val="26"/>
        </w:rPr>
        <w:t>осуществляет проверку полноты содержащейся в заявлении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5. </w:t>
      </w:r>
      <w:r>
        <w:rPr>
          <w:sz w:val="26"/>
        </w:rPr>
        <w:t xml:space="preserve">Результатом осуществления данной административной процедуры является </w:t>
      </w:r>
      <w:r>
        <w:rPr>
          <w:sz w:val="26"/>
          <w:szCs w:val="26"/>
        </w:rPr>
        <w:t>самостоятельное определение ведущим специалистом в области охраны труда объема нормативно-правовых и информационных материалов</w:t>
      </w:r>
      <w:r>
        <w:rPr>
          <w:color w:val="000000"/>
          <w:sz w:val="26"/>
          <w:szCs w:val="26"/>
          <w:shd w:fill="FFFFFF" w:val="clear"/>
        </w:rPr>
        <w:t xml:space="preserve"> по вопросам соблюдения трудового законодательства и законодательства в области охраны труда, необходимого для подготовки разъяснений на поставленные заявителем вопросы.</w:t>
      </w:r>
    </w:p>
    <w:p>
      <w:pPr>
        <w:pStyle w:val="Style15"/>
        <w:spacing w:before="0" w:after="0"/>
        <w:ind w:firstLine="709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sz w:val="26"/>
          <w:szCs w:val="26"/>
        </w:rPr>
        <w:t>Подготовка и регистрация ответа и направление его заявителю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6. Ведущий специалист в области охраны труда осуществляет подготовку проекта письменных разъяснений, ответа в доступной для восприятия заявителем форме, максимально полно учитывающих объем запрашиваемой заявителем информ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Письменный ответ на поставленные заявителем вопросы дается в простой, четкой и понятной форме с указанием в проекте ответа фамилии, инициалов и номера телефона исполнителя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7. В случае, если наряду с поставленными заявителем вопросами, относящимися к сфере регулирования трудового законодательства, в обращении также содержатся вопросы, не относящиеся к компетенции уполномоченного органа, при подготовке проекта ответа ведущий специалист в области охраны труда информирует заявителя о невозможности предоставления консультации по указанным вопросам и в вежливой форме информирует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3.8. Ответ на обращение заявителя за получением консультации подписывается главой города Сорска, его заместителем либо иными уполномоченными на то должностными лицами, регистрируется в установленном в </w:t>
      </w:r>
      <w:r>
        <w:rPr>
          <w:sz w:val="26"/>
          <w:szCs w:val="26"/>
        </w:rPr>
        <w:t>уполномоченном органе</w:t>
      </w:r>
      <w:r>
        <w:rPr>
          <w:color w:val="000000"/>
          <w:sz w:val="26"/>
          <w:szCs w:val="26"/>
          <w:shd w:fill="FFFFFF" w:val="clear"/>
        </w:rPr>
        <w:t xml:space="preserve"> порядке и направляется заявителю в соответствии с реквизитами почтового или электронного адресов, указанными в его письменном обращении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sz w:val="26"/>
          <w:szCs w:val="26"/>
        </w:rPr>
        <w:t>Процедура заканчивается регистрацией и отправкой ответа заявителю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9. Максимальный срок рассмотрения письменного обращения заявителя за получением консультации не должен превышать 30 дней со дня его регистра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В исключительных случаях, когда подготовка ответа заявителю не может быть завершена в установленный срок, в том числе в связи с необходимостью получения дополнительных разъяснений компетентного органа, глава города либо его заместитель вправе продлить срок рассмотрения обращения не более чем на 15 дней, уведомив о продлении срока рассмотрения заявителя, направившего обращение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3.10. Результат рассмотрения обращения заявителя за консультацией фиксируется исполнителем в «Журнале регистрации обращений граждан».</w:t>
      </w:r>
    </w:p>
    <w:p>
      <w:pPr>
        <w:pStyle w:val="Normal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Контроль за предоставлением муниципальной услуги осуществляется первым заместителем главы города С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роль за полнотой и качеством осуществления муниципальной услуги включает в себя проведение проверок, выявление и устранение  нарушений прав заявителя, рассмотрение  принятие решений о подготовку ответов на обращение граждан, содержащих жалоб на решение, действия (бездействия) должностных лиц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4.2. Проверка полноты и качества осуществления муниципальной услуги осуществляется на основании распоряжения главы города Сорск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роверки могут быть плановыми (осуществляться на основании полугодовых или годовых планов работы администрации) и внеплановыми. При проверке могут рассматриваться все вопросы, связанные с осуществлением муниципальной услуги или отдельные вопросы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3. Ведущий специалист в области охраны труда, ответственный за осуществление муниципальной услуги несет персональную ответственность за соблюдение сроков и порядка осуществления муниципальной услуги</w:t>
      </w:r>
      <w:r>
        <w:rPr>
          <w:sz w:val="26"/>
          <w:szCs w:val="26"/>
        </w:rPr>
        <w:t xml:space="preserve"> и порядка оказания муниципальной услуги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сональная ответственность ведущего специалиста в области охраны труда закрепляется в его должностной   инструкции в соответствии с требованиями законодательства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Досудебный порядок обжалования решений и действий (бездействий) должностного лица при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1. Заявитель имеет право на досудебное обжалование действий (бездействия) осуществляемых в ходе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2. Предметом досудебного обжалования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- </w:t>
      </w:r>
      <w:r>
        <w:rPr>
          <w:sz w:val="26"/>
          <w:szCs w:val="26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"/>
          <w:szCs w:val="2"/>
        </w:rPr>
      </w:pPr>
      <w:r>
        <w:rPr>
          <w:bCs/>
          <w:sz w:val="26"/>
          <w:szCs w:val="26"/>
        </w:rPr>
        <w:t>5.3. Основанием для начала процедуры досудебного обжалования является поступление обращения (далее - жалобы) в Администрацию города Сорска от заявителя лично, в письменном виде</w:t>
      </w:r>
      <w:r>
        <w:rPr>
          <w:sz w:val="26"/>
          <w:szCs w:val="26"/>
        </w:rPr>
        <w:t>, с использованием информационно-телекоммуникационной сети "Интернет", официального сайта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4. Жалоба должна содержать следующую информацию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наименование государственного органа, в который направляется письменное обращение, либо фамилию, имя, отчество (последнее - при наличии), должность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</w:t>
      </w:r>
      <w:r>
        <w:rPr>
          <w:bCs/>
          <w:sz w:val="26"/>
          <w:szCs w:val="26"/>
        </w:rPr>
        <w:t>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ть обжалуемого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ичины несогласия с обжалуемым действием (бездействием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ребования о признании незаконными действия (бездействия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ые сведения, которые заявитель считает необходимым сообщить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5. Заявитель имеет право на получение информации и документов, необходимых для обоснования и рассмотрения жалобы в установленном законом порядк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Администрация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bCs/>
          <w:sz w:val="26"/>
          <w:szCs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-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8. Жалоба считается рассмотренным, если в установленный срок дан письменный ответ заявителю по существу поставленных в обращении вопросо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9. Исчерпывающий перечень оснований для отказа в рассмотрении жалобы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жалобе отсутствуют данные о заявителе, направившем обращение и адрес, по которому должен быть направлен ответ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личие в жалобе нецензурных либо оскорбительных выражений, угрозы жизни, здоровью и имуществу должностного лица, а также членам его семьи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екст жалобы не поддается прочт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- в случае если в жалобе содержатся претензии, на которые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5.10. Заявитель вправе обжаловать действия (бездействие) ведущего специалиста в области охраны труда и решения, принятые (осуществляемые) в ходе выполнения Административного регламента,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ервый заместитель главы города                                                   А.Г.Савельев</w:t>
      </w:r>
      <w:r>
        <w:br w:type="page"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исполнения  муниципальной услуг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«Предоставление гражданам и организациям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онсультативной и организационно-методической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ощи по вопросам охраны труд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2075</wp:posOffset>
                </wp:positionH>
                <wp:positionV relativeFrom="paragraph">
                  <wp:posOffset>75565</wp:posOffset>
                </wp:positionV>
                <wp:extent cx="3790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ступление обращения от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37.5pt;mso-wrap-distance-left:9.05pt;mso-wrap-distance-right:9.05pt;mso-wrap-distance-top:0pt;mso-wrap-distance-bottom:0pt;margin-top:5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ступление обращения от заяви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0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5pt" to="107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261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153035</wp:posOffset>
                </wp:positionV>
                <wp:extent cx="18478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тное информирование или консуль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45.5pt;height:46.5pt;mso-wrap-distance-left:9.05pt;mso-wrap-distance-right:9.05pt;mso-wrap-distance-top:0pt;mso-wrap-distance-bottom:0pt;margin-top:12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Устное информирование или консуль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6205</wp:posOffset>
                </wp:positionV>
                <wp:extent cx="37909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истрация полученного заявления (обращ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37.5pt;mso-wrap-distance-left:9.05pt;mso-wrap-distance-right:9.05pt;mso-wrap-distance-top:0pt;mso-wrap-distance-bottom:0pt;margin-top:9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истрация полученного заявления (обращ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715</wp:posOffset>
                </wp:positionH>
                <wp:positionV relativeFrom="paragraph">
                  <wp:posOffset>139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.1pt" to="260.4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157480</wp:posOffset>
                </wp:positionV>
                <wp:extent cx="45910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смотрение заявления (обращен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61.5pt;height:37.5pt;mso-wrap-distance-left:9.05pt;mso-wrap-distance-right:9.05pt;mso-wrap-distance-top:0pt;mso-wrap-distance-bottom:0pt;margin-top:12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ассмотрение заявления (обращен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953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05pt" to="261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975</wp:posOffset>
                </wp:positionH>
                <wp:positionV relativeFrom="paragraph">
                  <wp:posOffset>43180</wp:posOffset>
                </wp:positionV>
                <wp:extent cx="55054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нсультация ведущего специалиста в соответствующих органах исполнительной власти (при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433.5pt;height:37.5pt;mso-wrap-distance-left:9.05pt;mso-wrap-distance-right:9.05pt;mso-wrap-distance-top:0pt;mso-wrap-distance-bottom:0pt;margin-top:3.4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онсультация ведущего специалиста в соответствующих органах исполнительной власти 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3017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25pt" to="26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3820</wp:posOffset>
                </wp:positionV>
                <wp:extent cx="4448810" cy="3905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810" cy="390525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ставление ответа, его регистрац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50.3pt;height:30.75pt;mso-wrap-distance-left:9.05pt;mso-wrap-distance-right:9.05pt;mso-wrap-distance-top:0pt;mso-wrap-distance-bottom:0pt;margin-top:6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ставление ответа, его регистрация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95pt" to="261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137160</wp:posOffset>
                </wp:positionV>
                <wp:extent cx="37909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90550"/>
                        </a:xfrm>
                        <a:prstGeom prst="rect"/>
                        <a:solidFill>
                          <a:srgbClr val="CC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ручение или направление ответа посредством почтовой или электронн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98.5pt;height:46.5pt;mso-wrap-distance-left:9.05pt;mso-wrap-distance-right:9.05pt;mso-wrap-distance-top:0pt;mso-wrap-distance-bottom:0pt;margin-top:10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ручение или направление ответа посредством почтовой или электронн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2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исполнения  муниципальной услуг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«Предоставление гражданам и организациям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онсультативной и организационно-методической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ощи по вопросам охраны труд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и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получении документо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81"/>
        <w:gridCol w:w="1440"/>
        <w:gridCol w:w="28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полученных док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в получен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отметки: подлинники, заверенные копии и т.д.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Документы представлены на приеме     «_____» ___________ 20      г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ходящий номер регистрации заявления  _______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списка выдана «_____» __________ 20   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списку получил « _____» ______________ 20   г.             _____________________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подпись заяв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___________________________                                             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олжность, Ф.И.О. лица,                                                                                         подпис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вшего документ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3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исполнения  муниципальной услуги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«Предоставление гражданам и организациям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онсультативной и организационно-методической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мощи по вопросам охраны труда»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hd w:fill="FFFFFF" w:val="clear"/>
        <w:spacing w:before="14" w:after="0"/>
        <w:ind w:left="5774" w:hanging="0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Главе города Сорска </w:t>
      </w:r>
    </w:p>
    <w:p>
      <w:pPr>
        <w:pStyle w:val="Normal"/>
        <w:shd w:fill="FFFFFF" w:val="clear"/>
        <w:tabs>
          <w:tab w:val="clear" w:pos="708"/>
          <w:tab w:val="left" w:pos="7229" w:leader="none"/>
          <w:tab w:val="left" w:pos="8102" w:leader="underscore"/>
        </w:tabs>
        <w:spacing w:before="350" w:after="0"/>
        <w:ind w:left="5794" w:hanging="0"/>
        <w:rPr/>
      </w:pPr>
      <w:r>
        <w:rPr>
          <w:spacing w:val="-15"/>
          <w:sz w:val="26"/>
          <w:szCs w:val="26"/>
        </w:rPr>
        <w:t>от</w:t>
      </w:r>
      <w:r>
        <w:rPr>
          <w:sz w:val="26"/>
          <w:szCs w:val="26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7229" w:leader="none"/>
          <w:tab w:val="left" w:pos="8102" w:leader="underscore"/>
        </w:tabs>
        <w:ind w:left="5795" w:hanging="0"/>
        <w:jc w:val="center"/>
        <w:rPr/>
      </w:pPr>
      <w:r>
        <w:rPr/>
        <w:t>(Ф.И.О., полное наименование юр.лица)</w:t>
      </w:r>
    </w:p>
    <w:p>
      <w:pPr>
        <w:pStyle w:val="Normal"/>
        <w:shd w:fill="FFFFFF" w:val="clear"/>
        <w:tabs>
          <w:tab w:val="clear" w:pos="708"/>
          <w:tab w:val="left" w:pos="9498" w:leader="underscore"/>
        </w:tabs>
        <w:spacing w:lineRule="exact" w:line="370" w:before="110" w:after="0"/>
        <w:ind w:left="5803" w:hanging="0"/>
        <w:rPr/>
      </w:pPr>
      <w:r>
        <w:rPr>
          <w:spacing w:val="-4"/>
          <w:sz w:val="26"/>
          <w:szCs w:val="26"/>
        </w:rPr>
        <w:t>проживающего (-ей) по адресу:</w:t>
        <w:br/>
      </w:r>
      <w:r>
        <w:rPr>
          <w:spacing w:val="-5"/>
          <w:sz w:val="26"/>
          <w:szCs w:val="26"/>
        </w:rPr>
        <w:t>г. Сорск, ул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170" w:leader="underscore"/>
        </w:tabs>
        <w:spacing w:before="86" w:after="0"/>
        <w:ind w:left="5803" w:hanging="0"/>
        <w:rPr>
          <w:sz w:val="26"/>
          <w:szCs w:val="26"/>
        </w:rPr>
      </w:pPr>
      <w:r>
        <w:rPr>
          <w:sz w:val="26"/>
          <w:szCs w:val="26"/>
        </w:rPr>
        <w:t>Дом № ______________________</w:t>
      </w:r>
    </w:p>
    <w:p>
      <w:pPr>
        <w:pStyle w:val="Normal"/>
        <w:shd w:fill="FFFFFF" w:val="clear"/>
        <w:tabs>
          <w:tab w:val="clear" w:pos="708"/>
          <w:tab w:val="left" w:pos="7152" w:leader="none"/>
          <w:tab w:val="left" w:pos="8659" w:leader="underscore"/>
        </w:tabs>
        <w:spacing w:before="5" w:after="0"/>
        <w:ind w:left="5808" w:hanging="0"/>
        <w:rPr>
          <w:sz w:val="26"/>
          <w:szCs w:val="26"/>
        </w:rPr>
      </w:pPr>
      <w:r>
        <w:rPr>
          <w:spacing w:val="-9"/>
          <w:sz w:val="26"/>
          <w:szCs w:val="26"/>
        </w:rPr>
        <w:t>тел.</w:t>
      </w:r>
      <w:r>
        <w:rPr>
          <w:sz w:val="26"/>
          <w:szCs w:val="26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8851" w:leader="none"/>
        </w:tabs>
        <w:spacing w:before="912" w:after="0"/>
        <w:ind w:left="4214" w:hanging="0"/>
        <w:rPr>
          <w:sz w:val="26"/>
          <w:szCs w:val="26"/>
        </w:rPr>
      </w:pPr>
      <w:r>
        <w:rPr>
          <w:iCs/>
          <w:spacing w:val="-4"/>
          <w:sz w:val="26"/>
          <w:szCs w:val="26"/>
        </w:rPr>
        <w:t>ЗАЯВЛЕНИЕ</w:t>
      </w:r>
      <w:r>
        <w:rPr>
          <w:rFonts w:cs="Arial" w:ascii="Arial" w:hAnsi="Arial"/>
          <w:iCs/>
          <w:sz w:val="26"/>
          <w:szCs w:val="26"/>
        </w:rPr>
        <w:tab/>
      </w:r>
    </w:p>
    <w:p>
      <w:pPr>
        <w:pStyle w:val="Normal"/>
        <w:shd w:fill="FFFFFF" w:val="clear"/>
        <w:ind w:left="1301" w:hanging="0"/>
        <w:rPr>
          <w:sz w:val="26"/>
          <w:szCs w:val="26"/>
        </w:rPr>
      </w:pPr>
      <w:r>
        <w:rPr>
          <w:iCs/>
          <w:spacing w:val="-4"/>
          <w:sz w:val="26"/>
          <w:szCs w:val="26"/>
          <w:u w:val="single"/>
        </w:rPr>
        <w:t>о предоставлении  консультативной помощи по вопросам охраны труда</w:t>
      </w:r>
    </w:p>
    <w:p>
      <w:pPr>
        <w:pStyle w:val="Normal"/>
        <w:shd w:fill="FFFFFF" w:val="clear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spacing w:val="-11"/>
          <w:sz w:val="26"/>
          <w:szCs w:val="26"/>
        </w:rPr>
        <w:t>_______________________________________________________________________________</w:t>
      </w:r>
    </w:p>
    <w:p>
      <w:pPr>
        <w:pStyle w:val="Normal"/>
        <w:shd w:fill="FFFFFF" w:val="clea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________________________________________________________________________________</w:t>
      </w:r>
    </w:p>
    <w:p>
      <w:pPr>
        <w:pStyle w:val="Normal"/>
        <w:shd w:fill="FFFFFF" w:val="clear"/>
        <w:ind w:left="19" w:hanging="0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________________________________________________________________________________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9" w:hanging="0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9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hyphen"/>
          <w:tab w:val="left" w:pos="8774" w:leader="hyphen"/>
          <w:tab w:val="left" w:pos="9523" w:leader="hyphen"/>
        </w:tabs>
        <w:spacing w:before="216" w:after="0"/>
        <w:ind w:left="43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</w:r>
    </w:p>
    <w:p>
      <w:pPr>
        <w:pStyle w:val="Normal"/>
        <w:shd w:fill="FFFFFF" w:val="clear"/>
        <w:spacing w:lineRule="exact" w:line="360" w:before="211" w:after="0"/>
        <w:ind w:lef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bCs/>
      <w:sz w:val="26"/>
      <w:szCs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бычный (веб)3"/>
    <w:basedOn w:val="Normal"/>
    <w:qFormat/>
    <w:pPr>
      <w:spacing w:before="75" w:after="75"/>
    </w:pPr>
    <w:rPr>
      <w:rFonts w:ascii="Times" w:hAnsi="Times" w:cs="Times"/>
      <w:bCs/>
      <w:sz w:val="23"/>
      <w:szCs w:val="23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bCs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rsk@bk.ru" TargetMode="External"/><Relationship Id="rId3" Type="http://schemas.openxmlformats.org/officeDocument/2006/relationships/hyperlink" Target="mailto:sorskot@mail.ru" TargetMode="External"/><Relationship Id="rId4" Type="http://schemas.openxmlformats.org/officeDocument/2006/relationships/hyperlink" Target="http://www.sorsk-adm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2:31:00Z</dcterms:created>
  <dc:creator>Bogdanova</dc:creator>
  <dc:description/>
  <cp:keywords/>
  <dc:language>en-US</dc:language>
  <cp:lastModifiedBy>Мунуслуги</cp:lastModifiedBy>
  <cp:lastPrinted>2016-02-02T10:42:00Z</cp:lastPrinted>
  <dcterms:modified xsi:type="dcterms:W3CDTF">2016-02-09T04:46:00Z</dcterms:modified>
  <cp:revision>11</cp:revision>
  <dc:subject/>
  <dc:title/>
</cp:coreProperties>
</file>