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_»  </w:t>
      </w:r>
      <w:r>
        <w:rPr>
          <w:rFonts w:cs="Times New Roman" w:ascii="Times New Roman" w:hAnsi="Times New Roman"/>
          <w:sz w:val="26"/>
          <w:szCs w:val="26"/>
          <w:u w:val="single"/>
        </w:rPr>
        <w:t>февраля</w:t>
      </w:r>
      <w:r>
        <w:rPr>
          <w:rFonts w:cs="Times New Roman" w:ascii="Times New Roman" w:hAnsi="Times New Roman"/>
          <w:sz w:val="26"/>
          <w:szCs w:val="26"/>
        </w:rPr>
        <w:t xml:space="preserve"> 2016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85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 от 15.04.2014 №175-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 утверждении 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43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4-2016 годы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(с последующими изменениями от 27.05.2015 №295-п)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с последующими изменениями, постановлением Правительства Республики Хакасия от 15.05.2014 №229 «Об утверждении Краткосрочного плана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» на 2014-2016 годы» (с последующими изменениями), руководствуясь 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изменения в постановление администрации города Сорска от 15.04.2014 №175-п «Об утверждении краткосрочного плана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) на территории муниципального образования г.Сорск на 2014-2016 годы»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В.Ф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орода Сорска                                                                                 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и                                                                             А.В.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.о. начальника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     Л.В.Нос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в дело – 2 экз., ведущему специалисту Управления ЖКХ – 1 эк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ьясова М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4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6-02-04T09:26:00Z</cp:lastPrinted>
  <dcterms:modified xsi:type="dcterms:W3CDTF">2016-02-11T08:07:00Z</dcterms:modified>
  <cp:revision>48</cp:revision>
  <dc:subject/>
  <dc:title/>
</cp:coreProperties>
</file>