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0" w:name="Par1458"/>
      <w:bookmarkEnd w:id="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азвитие субъектов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тва на территор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- 2016 гг.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финансовой поддержки (гранты начинающи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предпринимательств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1" w:name="Par1475"/>
      <w:bookmarkEnd w:id="1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оказания финансовой поддержки (гранты начинающим субъектам малого предпринимательства) (далее по тексту - Порядок) разработан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09-ФЗ "О развитии малого и среднего предпринимательства в Российской Федерации", иными нормативными правовыми актами Республики Хакасия,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Порядок определяет цели, условия и порядок проведения конкурса по отбору начинающих субъектов малого предпринимательства (далее по тексту - СМиСП) для оказания им финансовой поддержки в форме гранта за счет средств бюджета (далее по тексту - конкурс) на создание и развитие собственного бизнеса, критерии конкурсного отбора, права и обязанности организатора конкурса, порядок контроля за оказанием финансовой поддержки, порядок возврата предоставлен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ю проведения конкурса является отбор СМП для оказания им финансовой поддержки в форме гранта из бюджета муниципального образования г. Сорск (далее по тексту - финансовая поддерж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является открытым и основывается на принципах равенства и объек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ретендентами на участие в конкурсе являются вновь зарегистрированные и осуществляющие свою деятельность на территории муниципального образования г. Сорск  менее одного года субъекты малого предпринимательства, включая крестьянские (фермерские) хозяйства и потребительские кооперативы. Для сферы сельского хозяйства, рыбоводства (коды ОКВЭД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0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0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05.0</w:t>
        </w:r>
      </w:hyperlink>
      <w:r>
        <w:rPr>
          <w:rFonts w:cs="Times New Roman" w:ascii="Times New Roman" w:hAnsi="Times New Roman"/>
          <w:sz w:val="24"/>
          <w:szCs w:val="24"/>
        </w:rPr>
        <w:t>, 05.01.2, 05.01.3) претендентами на участие в конкурсе являются вновь зарегистрированные на территории муниципального образования г. Сорск и осуществляющие свою деятельность менее одного года на землях муниципальных образований Республики Хакасия, граничащих с муниципальным образованием г. Сорск, субъекты малого предпринимательства, включая крестьянские (фермерские)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менее одного года - это период со следующего дня после даты государственной регистрации заявителя до дня предоставления конкурсной заявки организатору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казание финансовой поддержки субъектам малого предпринимательства осуществляется в пределах бюджетных ассигнований, установленных на данную форму финансовой поддержки комиссией по предоставлению муниципальной поддержки субъектам малого и среднего предпринимательства (далее –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ом конкурса является  отдел финансов и экономики Администрации г. Сорск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Par1488"/>
      <w:bookmarkEnd w:id="2"/>
      <w:r>
        <w:rPr>
          <w:rFonts w:cs="Times New Roman" w:ascii="Times New Roman" w:hAnsi="Times New Roman"/>
          <w:sz w:val="24"/>
          <w:szCs w:val="24"/>
        </w:rPr>
        <w:t>2. Условия подачи и оформление заяв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явка на участие в конкурсе (далее по тексту - конкурсная заявка) на получение финансовой поддержки в виде гранта за счет средств бюджета муниципального образования предоставляется претендентами (далее - заявители) в отдел финансов и экономики Администрации г. Сорска  и должна включ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ку по </w:t>
      </w:r>
      <w:hyperlink w:anchor="Par1578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N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редусмотренные для данной формы финансовой поддержки, в соответствии с </w:t>
      </w:r>
      <w:hyperlink w:anchor="Par17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1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изнес-прое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ем N 3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ка регистрируется в день подачи с указанием номера и даты регистрации, а также фамилии, имени и отчества лица, которое произвело рег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регистрированные заявки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тветственность за сохранность заявки несет лицо, принявшее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явители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юбое время до рассмотрения заявки на заседании Комиссии ознакомиться с заключением по его заявке и в случае несогласия с заключением в течение 5 дней со дня ознакомления с заключением подать апелляцию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озвать заявку путем направления председателю Комиссии официального письменного уведомления (датой отзыва является дата регистрации официального письменного уведомления заявител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501"/>
      <w:bookmarkEnd w:id="3"/>
      <w:r>
        <w:rPr>
          <w:rFonts w:cs="Times New Roman" w:ascii="Times New Roman" w:hAnsi="Times New Roman"/>
          <w:sz w:val="24"/>
          <w:szCs w:val="24"/>
        </w:rPr>
        <w:t>3. Критерии конкурсного отб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ритериями отбора победителей конкурс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блюдение участником конкурса </w:t>
      </w:r>
      <w:hyperlink w:anchor="Par13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ов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й поддержки, установленных приложением №4 к муниципальной программе «Развитие субъектов малого и среднего предпринимательства на территории  муниципального образования город Сорск на 2014-2016 годы» (далее по тексту - Программа) "Условия предоставления финансовой поддержки в форме гранта субъектам малого и среднего предпринимательст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баллов, умноженных на значимость соответствующих критериев, набранных по результатам рассмотрения конкурсной заявки участника конкурса, в соответствии с </w:t>
      </w:r>
      <w:hyperlink w:anchor="Par1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 оказания финансовой поддержки субъектам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миссия устанавливает минимальное необходимое значение баллов конкурсной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Финансовая поддержка предоставляется заявителям, отвечающим условиям оказания поддержки и набравшим наибольшее количество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если конкурсные заявки участников конкурса поданы на сумму, превышающую оставшиеся лимиты финансовой поддержки, установленные в объявлении о конкурсе, и если участниками конкурса соблюдены условия оказания финансовой поддержки, победителями признаются участники конкурса, чьи конкурсные заявки набрали максимальное количество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конкурсные заявки участников конкурса поданы на сумму, превышающую оставшиеся лимиты финансовой поддержки, установленные в объявлении о конкурсе, если участниками конкурса соблюдены условия оказания финансовой поддержки и участники конкурса набрали одинаковое максимальное количество баллов, победителями признаются участники конкурса, чьи конкурсные заявки были поданы раньш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если на конкурс подана только одна заявка и она соответствует всем условиям и требованиям оказания финансовой поддержки, конкурс считается состоявшимся. Договор на оказание финансовой поддержки заключается с единственным участником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1512"/>
      <w:bookmarkEnd w:id="4"/>
      <w:r>
        <w:rPr>
          <w:rFonts w:cs="Times New Roman" w:ascii="Times New Roman" w:hAnsi="Times New Roman"/>
          <w:sz w:val="24"/>
          <w:szCs w:val="24"/>
        </w:rPr>
        <w:t>4. Порядок проведения конкурс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шение о проведении конкурса принимает председатель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 должно быть опубликовано СМИ и размещено на официальном сайте муниципального образования г. Сорск в сети Интернет не менее чем за 30 дней до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содержит следующие обязательны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торгов (открытый конкур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, время, место проведения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знакомления заявителя с процедурой и условиями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ок оформления конкурсных заявок, дату начала и окончания приема конкурсных заявок 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пределения победителей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мер контактного телефона и местонахождение ответственного лица -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сле окончания приема от заявителей конкурсных заявок  в отдел финансов и экономики в течение десяти рабочих дней готовит заключения о соблюдении (несоблюдении) участниками конкурса условий оказания финансовой поддержки и направляет заключения и конкурсные заявки в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также должно содержать информацию об участнике конкурса, выбранную форму финансовой поддержки, сведения о предоставленных документах, расчет суммы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оказании финансовой поддержки должно быть отказано в случае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представлены документы, определенные Программой, или представлены недостоверные сведения и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выполнены условия оказания финансовой поддержки, установленные Программ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нее в отношении заявителя -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момента признания субъекта малого и среднего предпринимательства допустившим нарушение порядка и условий оказания финансовой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Заявки на оказание финансовой поддержки рассматриваются Комиссией в течение 10 дней со дня получения заключений по ним (с приложением заявок и документов), при необходимости - с приглашением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заседания Комиссии оформляются протоколами и подписываются председателем Комиссии, а в его отсутствие - заместителем председателя Комиссии, а также ответственным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с результатами размещается в сети Интернет на официальном сайте муниципального образования г. Сорск  в течение 5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аждый заявитель, заявка которого была рассмотрена Комиссией, должен быть проинформирован Администрацией  г. Сорск о решении, принятом Комиссией, в течение 5 дней со дня его принятия, в случае отказа - в письменном виде в указан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 заявителями, в отношении которых Комиссией было принято решение об оказании финансовой поддержки, Администрация  г. Сорск в течение 10 дней со дня заседания Комиссии заключает договоры о предоставлении финансовой поддержки, в которых также должны содержаться положения о порядке возврата гранта в случае нарушения условий его предоста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539"/>
      <w:bookmarkEnd w:id="5"/>
      <w:r>
        <w:rPr>
          <w:rFonts w:cs="Times New Roman" w:ascii="Times New Roman" w:hAnsi="Times New Roman"/>
          <w:sz w:val="24"/>
          <w:szCs w:val="24"/>
        </w:rPr>
        <w:t>5. Порядок возврата финансовой поддержки (грантов начинающим СМП) в случае нарушения условий, установленных при их предоставлен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выявления администрацией  и (или) органом муниципального финансового контроля факта предоставления участником конкурса, получившим финансовую поддержку (грант начинающим СМП), недостоверных сведений и (или) нарушения условий ее оказания либо установлено нецелевое использование средств гранта оказание муниципальной поддержки прекращается. Договор о предоставлении гранта расторгается в одностороннем порядке, о чем участнику конкурса, получившему финансовую поддержку (грант начинающим СМП), направляется уведомление в письменном виде в течение 10 календарных дней с момента обнаружения факта предоставления недостоверн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0 календарных дней с момента получения письменного уведомления участник конкурса, получивший финансовую поддержку (грант начинающим СМП), обязан вернуть денежные средства, полученные на основании заключенного с администрацией  города Сорска  договора,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добровольного возврата денежных средств они взыскиваются Администрацией  г. Сорска 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546"/>
      <w:bookmarkEnd w:id="6"/>
      <w:r>
        <w:rPr>
          <w:rFonts w:cs="Times New Roman" w:ascii="Times New Roman" w:hAnsi="Times New Roman"/>
          <w:sz w:val="24"/>
          <w:szCs w:val="24"/>
        </w:rPr>
        <w:t>6. Контроль за целевым использованием финансовой поддержки (гранты начинающим СМП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нтроль за целевым использованием грантов в части субсидирования предстоящих расходов, связанных с началом предпринимательской деятельности, осуществляет отдел  финансов и экономики Администрации г. Сорска  и (или) орган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онтроль за целевым использованием гранта осуществляется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и отчетных документов, представленных получателем гра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7" w:name="Par1564"/>
      <w:bookmarkEnd w:id="7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анты начинающим 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администрацию города Сор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1578"/>
      <w:bookmarkEnd w:id="8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ГРАНТА ДЛЯ НАЧИНАЮЩИХ СУ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НА СОЗДАНИЕ И РАЗВИТ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ГО БИЗН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.И.О. предпринимателя/наименование юридическ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ца, Ф.И.О. руководителя      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рождения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бизнес-проекта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ая стоимость бизнес-проекта (руб.), из них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ые средства (руб.)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рашиваемая сумма гранта (субсидии) (руб.)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й адрес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ий адрес осуществления предприниматель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ятельности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актный телефон (факс), e-mail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нковские реквизиты (наименование банка, БИК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четный счет, корреспондентский счет)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дентификационный номер налогоплательщика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я о государственной регистрации: дат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дачи, номер свидетельства, наименование органа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давшего свидетельство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ы деятельности (в соответствии с выпиской из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ГРИП/ЕГРЮЛ)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 осуществляемые виды деятельности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тус (преимущественная принадлежность заявителя 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цам, отвечающим требованиям, изложенным в пункте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2766">
              <w:r>
                <w:rPr>
                  <w:rStyle w:val="InternetLink"/>
                  <w:color w:val="0000FF"/>
                </w:rPr>
                <w:t>2</w:t>
              </w:r>
            </w:hyperlink>
            <w:r>
              <w:rPr/>
              <w:t xml:space="preserve"> приложения № 4 к муниципальной  программ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"Развитие субъектов малого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него предпринимательства на территории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образования г. Сорск на 2017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ы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е и специальность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стаж работы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ж работы по выбранному направлению деятельности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680">
              <w:r>
                <w:rPr>
                  <w:rStyle w:val="InternetLink"/>
                </w:rPr>
                <w:t>Расчет</w:t>
              </w:r>
            </w:hyperlink>
            <w:r>
              <w:rPr/>
              <w:t xml:space="preserve"> размера гранта (приложение)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 условиями   предоставления   гранта  (субсидии)  в  соответствии  с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   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"Развитию  субъектов  малого  и  среднего предпринимательства на территории муниципального образования г. Сорск на 2014 - 2016 годы",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 Администрации   г.  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              №              ознакомлен и согласен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 представленных  сведений  в  составе заявки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передачу и обработку персональных данны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аем, что организация (индивидуальный предприниматель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 является участником соглашений о разделе продук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 является профессиональным участником рынка ценных бумаг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 осуществляет предпринимательскую деятельность в сфере игор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  осуществляет производство и реализацию подакцизных товаров, 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 добычу   и   реализацию   полезных   ископаемых,   за   исключе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спространенных полезных ископаемых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не  является  получателем  субсидий  на  возмещение  расходов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й поддержке из бюджетов бюджетной системы РФ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аем, что у организации (индивидуального предпринимателя) 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по состоянию на "__" _____________ 20__ г. отсутству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 задолженность  по  выплате  заработной  платы, по начисленн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ам, сборам и иным обязательным платежам в бюджетную систему Российск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по  предоставленным  ему  кредитам  на  возвратной и возмезд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______________________    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           (Ф.И.О.)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/>
      </w:pPr>
      <w:bookmarkStart w:id="9" w:name="Par1677"/>
      <w:bookmarkEnd w:id="9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1680"/>
      <w:bookmarkEnd w:id="10"/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гранта для начинающих субъектов мал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на создание и развитие</w:t>
      </w:r>
    </w:p>
    <w:p>
      <w:pPr>
        <w:pStyle w:val="ConsPlusNormal"/>
        <w:jc w:val="center"/>
        <w:rPr/>
      </w:pPr>
      <w:r>
        <w:rPr/>
        <w:t>собственного бизнеса</w:t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640"/>
        <w:gridCol w:w="2400"/>
        <w:gridCol w:w="1680"/>
        <w:gridCol w:w="204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стат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затрат в рамка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бизнес-проекта   </w:t>
            </w:r>
          </w:p>
        </w:tc>
        <w:tc>
          <w:tcPr>
            <w:tcW w:w="6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 xml:space="preserve">Затраты, руб.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сенные затрат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ируем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затраты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ИТОГО (S)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</w:t>
            </w:r>
            <w:hyperlink w:anchor="Par1694">
              <w:r>
                <w:rPr>
                  <w:rStyle w:val="InternetLink"/>
                  <w:color w:val="0000FF"/>
                </w:rPr>
                <w:t>гр. 3</w:t>
              </w:r>
            </w:hyperlink>
            <w:r>
              <w:rPr/>
              <w:t xml:space="preserve"> + </w:t>
            </w:r>
            <w:hyperlink w:anchor="Par1694">
              <w:r>
                <w:rPr>
                  <w:rStyle w:val="InternetLink"/>
                  <w:color w:val="0000FF"/>
                </w:rPr>
                <w:t>гр. 4</w:t>
              </w:r>
            </w:hyperlink>
            <w:r>
              <w:rPr/>
              <w:t>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2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4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ar1694"/>
            <w:bookmarkEnd w:id="11"/>
            <w:r>
              <w:rPr/>
              <w:t xml:space="preserve">       </w:t>
            </w:r>
            <w:r>
              <w:rPr/>
              <w:t xml:space="preserve">5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12" w:name="Par1696"/>
            <w:bookmarkEnd w:id="12"/>
            <w:r>
              <w:rPr/>
              <w:t>Основные средства,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.ч.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13" w:name="Par1703"/>
            <w:bookmarkEnd w:id="13"/>
            <w:r>
              <w:rPr/>
              <w:t xml:space="preserve">Сырье, в т.ч.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ИТОГО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гранта (G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= S x 85% / 100%, но не более 300000,0 рублей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сумма затрат на приобретение основных средств (за исключением легковых транспортных средств), приобретение сырья и оборудования (в соответствии Программо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мма запрашиваемого гранта ___________ (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) руб. ___ ко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 ____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    (подпись)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 20__ г.       М.П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14" w:name="Par1729"/>
      <w:bookmarkEnd w:id="14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анты начинающим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Par1736"/>
      <w:bookmarkStart w:id="16" w:name="Par1736"/>
      <w:bookmarkEnd w:id="16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олучения субъекта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финансовой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гранта на реализацию бизнес-пл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го проекта юридического лиц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w:anchor="Par18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ис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, приложенных к зая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w:anchor="Par15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гра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w:anchor="Par168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гра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и листов паспорта (второй, третий, пятый - двенадцатый листы паспорта) индивидуального предприним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пии учредительных документов, заверенные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w:anchor="Par18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ис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, приложенных к зая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пия свидетельства о государственной регистрации, заверенная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пия свидетельства о постановке на учет в налоговом органе, заверенная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пии документов, подтверждающих право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(выданная не ранее чем за две недели до даты подачи заявки на оказание финансовой поддержк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правки банков, обслуживающих счета заявителя, содержащие сведения на дату их выдачи об остатках на расчетных (текущих) и валютных счетах субъекта малого и среднего предпринимательства и отсутствии претензий к этим счетам, выданные не позднее двух недель до даты подачи заявки о предоставлении субсидии (гран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правки с банков с расшифровкой задолженности по кредитам банков при наличии креди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опия документа, подтверждающего прохождение индивидуальным предпринимателем или учредителем (учредителями) юридического лица краткосрочного обучения бизнес-планированию (сертификат, свидетельство и т.п.), заверенная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опии документов о наличии у заявителя в собственности или на ином законном основании земельного участка, помещений, зданий, сооружений, необходимых для осуществления предпринимательской деятельности (включая акты приема-передачи имущества), сведения о которых отсутствуют в Едином государственном реестре прав на недвижимое имущество и сделок с ним и в организациях по государственному техническому учету и (или) технической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опии документов, подтверждающих оплату произведенных расходов за счет собственных средств на реализацию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Бизнес-план предпринимательского проекта </w:t>
      </w:r>
      <w:hyperlink w:anchor="Par1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(приложение 2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окументы, подтверждающие преимущественное право для получения гра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военного билета для уволенных в запас военнослужащих в связи с сокращением Вооруженных сил Российской Федерации, с момента увольнения которых прошло не более 12 меся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трудовой книжки для уволенных в результате сокращения или для сотрудников градообразующих предприятий, заверенная руководителем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равового акта организации о введении режима неполного рабочего времени, или о переводе в связи с временной приостановкой работ по причинам экономического характера, или о предоставлении отпуска без сохранения заработной платы, заверенная руководителем организ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При обращении за оказанием поддержки,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«О развитии малого и среднего предпринимательства», заявляют о соответствии условиям отнесения к субъектам малого и среднего предпринимательства, установленным Федеральным законом «О развитии малого и среднего предпринимательства»,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о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(приведена ниж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sz w:val="26"/>
          <w:szCs w:val="26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арантийное письмо заявителя об отсутствии в отношении него процедур реорганизации, ликвидации, банкротства, приостановления деятельности, наложения ареста или обращения взыскания на имущество, составленное на дату подачи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  вправе запросить из центра занятости населения справку о лицах, зарегистрированных в качестве безработ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документов заявителю необходимо иметь оригиналы всех документов, копии которых представлены для получения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явителя сохраняется право включить в заявку иные документы, подтверждающие указанные в ней сведения. Ответственность за достоверность предоставляемых сведений несет заяв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представленные в заявке, должны быть прошиты и пронумерованы. Заявитель представляет в составе заявки </w:t>
      </w:r>
      <w:hyperlink w:anchor="Par18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ис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, установленной в бизнес-плане, в двух экземплярах, один из которых с отметкой о регистрации возвращается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о соответствии вновь созданного юридического лица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и вновь зарегистрированного индивидуального предпринимателя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условиям отнесения к субъектам малого и среднего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предпринимательства, установленным Федеральным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законом от 24 июля 2007 г. N 209-ФЗ "О развитии</w:t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малого и среднего предпринимательств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/>
        <w:t>в Российской Федерации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стоящим заявляю, что 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указывается полное наименование юридического лица, фамилия, имя,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отчество (последнее - при наличии) индивидуального предпринимателя)</w:t>
      </w:r>
    </w:p>
    <w:p>
      <w:pPr>
        <w:pStyle w:val="Normal"/>
        <w:autoSpaceDE w:val="false"/>
        <w:jc w:val="both"/>
        <w:rPr/>
      </w:pPr>
      <w:r>
        <w:rPr/>
        <w:t>ИНН: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(указывается идентификационный номер налогоплательщика (ИНН)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юридического лица или физического лица, зарегистрированного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>в качестве индивидуального предпринимателя)</w:t>
      </w:r>
    </w:p>
    <w:p>
      <w:pPr>
        <w:pStyle w:val="Normal"/>
        <w:autoSpaceDE w:val="false"/>
        <w:jc w:val="both"/>
        <w:rPr/>
      </w:pPr>
      <w:r>
        <w:rPr/>
        <w:t>дата государственной регистрации: 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(указывается дата государственной регистрации юридического лица или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индивидуального предпринимателя)</w:t>
      </w:r>
    </w:p>
    <w:p>
      <w:pPr>
        <w:pStyle w:val="Normal"/>
        <w:autoSpaceDE w:val="false"/>
        <w:jc w:val="both"/>
        <w:rPr/>
      </w:pPr>
      <w:r>
        <w:rPr/>
        <w:t>соответствует   условиям    отнесения   к   субъектам   малого  и  среднего</w:t>
      </w:r>
    </w:p>
    <w:p>
      <w:pPr>
        <w:pStyle w:val="Normal"/>
        <w:autoSpaceDE w:val="false"/>
        <w:jc w:val="both"/>
        <w:rPr/>
      </w:pPr>
      <w:r>
        <w:rPr/>
        <w:t xml:space="preserve">предпринимательства,  установленным 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7 г.</w:t>
      </w:r>
    </w:p>
    <w:p>
      <w:pPr>
        <w:pStyle w:val="Normal"/>
        <w:autoSpaceDE w:val="false"/>
        <w:jc w:val="both"/>
        <w:rPr/>
      </w:pPr>
      <w:r>
        <w:rPr/>
        <w:t>N  209-ФЗ  "О  развитии  малого и среднего предпринимательства в Российской</w:t>
      </w:r>
    </w:p>
    <w:p>
      <w:pPr>
        <w:pStyle w:val="Normal"/>
        <w:autoSpaceDE w:val="false"/>
        <w:jc w:val="both"/>
        <w:rPr/>
      </w:pPr>
      <w:r>
        <w:rPr/>
        <w:t>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                      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фамилия, имя, отчество (последнее -                           подпись</w:t>
      </w:r>
    </w:p>
    <w:p>
      <w:pPr>
        <w:pStyle w:val="Normal"/>
        <w:autoSpaceDE w:val="false"/>
        <w:jc w:val="both"/>
        <w:rPr/>
      </w:pPr>
      <w:r>
        <w:rPr/>
        <w:t>при наличии) подписавшего, 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</w:t>
      </w:r>
      <w:r>
        <w:rPr/>
        <w:t>"__" _____________ 20__ г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</w:t>
      </w:r>
      <w:r>
        <w:rPr/>
        <w:t>да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составления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</w:t>
      </w:r>
      <w:r>
        <w:rPr/>
        <w:t>заяв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</w:t>
      </w:r>
      <w:r>
        <w:rPr/>
        <w:t>м. п. (при наличи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17" w:name="Par1780"/>
      <w:bookmarkEnd w:id="17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анты начинающим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8" w:name="Par1795"/>
      <w:bookmarkEnd w:id="18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ИЗНЕС-ПРОЕ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ИНВЕСТИЦИОННЫЙ ПРОЕК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ТЕХНИКО-ЭКОНОМИЧЕСКО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приятия/ФИО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:              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оекта (Ф.И.О.):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                     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инвестиций, в т.ч.:     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гос. поддержки (гранта, субсидии)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средства        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города, района (населенного пун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. ____. 20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9" w:name="Par1815"/>
      <w:bookmarkEnd w:id="19"/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содержащихся в заяв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(гран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3840"/>
        <w:gridCol w:w="1800"/>
        <w:gridCol w:w="1560"/>
        <w:gridCol w:w="1440"/>
      </w:tblGrid>
      <w:tr>
        <w:trPr>
          <w:trHeight w:val="4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Наименование документ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(согласно </w:t>
            </w:r>
            <w:hyperlink w:anchor="Par1736">
              <w:r>
                <w:rPr>
                  <w:rStyle w:val="InternetLink"/>
                  <w:color w:val="0000FF"/>
                </w:rPr>
                <w:t>Перечню</w:t>
              </w:r>
            </w:hyperlink>
            <w:r>
              <w:rPr/>
              <w:t xml:space="preserve">) 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тметка 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наличии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листов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омер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траниц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20" w:name="Par1874"/>
      <w:bookmarkEnd w:id="20"/>
      <w:r>
        <w:rPr>
          <w:rFonts w:cs="Times New Roman" w:ascii="Times New Roman" w:hAnsi="Times New Roman"/>
          <w:sz w:val="24"/>
          <w:szCs w:val="24"/>
        </w:rPr>
        <w:t>1. Резюм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в краткой форме должна быть приведена информация, позволяющая составить представление о проекте в цел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ая характеристика инициатора проекта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ициатор проекта (наименование юридического лица,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индивидуального предпринимателя/главы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ского (фермерского) хозяйства)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правовая форма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, ФИО руководителя проекта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й адрес осуществления деятельности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           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(ОКВЭД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налогообложения, применяемая заявителем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списочная численность работников (на дату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проекта)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проекта (суть проекта)        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екта </w:t>
      </w:r>
      <w:hyperlink w:anchor="Par19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екта    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  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ланируется осуществить в рамках проекта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обретение или модернизация оборудования,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или строительство зданий и т.п.)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е ресурсы, необходимые для осуществления проекта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проекта, в т.ч.                      _____ руб.│100%   │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ланируемые к вложению во время реализации ______ руб.______%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а        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фактически вложенные в реализацию проекта  ______ руб.______%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омент подачи заявки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поддержки (грант, субсидия), в т.ч.         руб.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к вложению во время реализации проекта   ______ руб.______%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проекта    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купаемости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 рентабельности проекта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ая эффективность проекта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ая прибыль за весь период реализации проекта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ое число создаваемых рабочих мест по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и реализации проекта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заработная плата </w:t>
      </w:r>
      <w:hyperlink w:anchor="Par19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месяц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1943"/>
      <w:bookmarkEnd w:id="21"/>
      <w:r>
        <w:rPr>
          <w:rFonts w:cs="Times New Roman" w:ascii="Times New Roman" w:hAnsi="Times New Roman"/>
          <w:sz w:val="24"/>
          <w:szCs w:val="24"/>
        </w:rPr>
        <w:t>&lt;1&gt; Срок реализации должен соответствовать периоду окупаемости + 1 год (но не менее 2-х л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1944"/>
      <w:bookmarkEnd w:id="22"/>
      <w:r>
        <w:rPr>
          <w:rFonts w:cs="Times New Roman" w:ascii="Times New Roman" w:hAnsi="Times New Roman"/>
          <w:sz w:val="24"/>
          <w:szCs w:val="24"/>
        </w:rPr>
        <w:t>&lt;2&gt; Средняя заработная плата не может быть ниже прожиточного минимума для трудоспособного населения, установленного на территории Республики Хакасия на дату подачи заяв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23" w:name="Par1946"/>
      <w:bookmarkEnd w:id="23"/>
      <w:r>
        <w:rPr>
          <w:rFonts w:cs="Times New Roman" w:ascii="Times New Roman" w:hAnsi="Times New Roman"/>
          <w:sz w:val="24"/>
          <w:szCs w:val="24"/>
        </w:rPr>
        <w:t>2. Инициатор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24" w:name="Par1948"/>
      <w:bookmarkEnd w:id="24"/>
      <w:r>
        <w:rPr>
          <w:rFonts w:cs="Times New Roman" w:ascii="Times New Roman" w:hAnsi="Times New Roman"/>
          <w:sz w:val="24"/>
          <w:szCs w:val="24"/>
        </w:rPr>
        <w:t>2.1. Общие данные инициатора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bookmarkStart w:id="25" w:name="Par1950"/>
      <w:bookmarkEnd w:id="25"/>
      <w:r>
        <w:rPr>
          <w:rFonts w:cs="Times New Roman" w:ascii="Times New Roman" w:hAnsi="Times New Roman"/>
          <w:sz w:val="24"/>
          <w:szCs w:val="24"/>
        </w:rPr>
        <w:t>2.1.1. Для юридических ли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120"/>
        <w:gridCol w:w="252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 юридического лица с указа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онно-правовой формы           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кращенное наименование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й адрес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й адрес осуществления деятельности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учредителей, размер доли в уставном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е каждого учредителя, %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О, должность руководителя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е руководителя и специальность п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иплому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ж работы руководителя в указанной сфер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ятельности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лефон, факс, e-mail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/КПП юридического лица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я о государственной регистрации (где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ем зарегистрировано, ОГРН, дата регистрации)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ммарная доля участия Российской Федерации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ъектов Российской Федерации, муниципаль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й, иностранных юридических лиц,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остранных граждан, общественных и религиозн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 (объединений), благотворительных 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ых фондов в уставном (складочном) капитале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аевом фонде), %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р уставного капитала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ные успехи и достижения (получение призов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, благодарственных грамот, участие в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творительности и т.п.)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bookmarkStart w:id="26" w:name="Par1995"/>
      <w:bookmarkEnd w:id="26"/>
      <w:r>
        <w:rPr>
          <w:rFonts w:cs="Times New Roman" w:ascii="Times New Roman" w:hAnsi="Times New Roman"/>
          <w:sz w:val="24"/>
          <w:szCs w:val="24"/>
        </w:rPr>
        <w:t>2.1.2. Для индивидуальных предпринимателей/гла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х (фермерских) хозяйст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120"/>
        <w:gridCol w:w="2520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.И.О.                                  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й адрес (адрес по прописке)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й адрес проживания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й адрес осуществления деятельности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лефон, факс, e-mail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спортные данные (номер, серия, кем и когд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дан) 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   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я о государственной регистрации (где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ем зарегистрирован, ОГРН, дата регистрации)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е и специальность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ж работы в указанной сфере деятельности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О членов крестьянского (фермерского) хозяй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ри их наличии)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ные успехи и достижения (получение призов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, благодарственных грамот, участие в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творительности и т.п.)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27" w:name="Par2029"/>
      <w:bookmarkEnd w:id="27"/>
      <w:r>
        <w:rPr>
          <w:rFonts w:cs="Times New Roman" w:ascii="Times New Roman" w:hAnsi="Times New Roman"/>
          <w:sz w:val="24"/>
          <w:szCs w:val="24"/>
        </w:rPr>
        <w:t>2.2. Активы инициатора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ункте необходимо описать кратко все активы, имеющиеся на дату написания про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е участки, здания и сооружения (указать их площадь; адрес/месторасположение; кадастровый номе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енное оборудование (наименование, количество, производственные мощности, иные характерис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хозяйственная техника (наименование, количеств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хозяйственные животные (указать количество голов: маточное, производители, молодняк) и др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28" w:name="Par2037"/>
      <w:bookmarkEnd w:id="28"/>
      <w:r>
        <w:rPr>
          <w:rFonts w:cs="Times New Roman" w:ascii="Times New Roman" w:hAnsi="Times New Roman"/>
          <w:sz w:val="24"/>
          <w:szCs w:val="24"/>
        </w:rPr>
        <w:t xml:space="preserve">3. Анализ положения дел в отрасл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ar2040"/>
      <w:bookmarkEnd w:id="29"/>
      <w:r>
        <w:rPr>
          <w:rFonts w:cs="Times New Roman" w:ascii="Times New Roman" w:hAnsi="Times New Roman"/>
          <w:sz w:val="24"/>
          <w:szCs w:val="24"/>
        </w:rPr>
        <w:t>&lt;3&gt; Заполняется заявителями, претендующими на гранты для начинающих субъектов малого предпринимательства и на гранты для малого и среднего бизне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30" w:name="Par2042"/>
      <w:bookmarkEnd w:id="30"/>
      <w:r>
        <w:rPr>
          <w:rFonts w:cs="Times New Roman" w:ascii="Times New Roman" w:hAnsi="Times New Roman"/>
          <w:sz w:val="24"/>
          <w:szCs w:val="24"/>
        </w:rPr>
        <w:t>3.1. Анализ сложившейся ситуации на рынк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ункте необходимо кратко описать сложившуюся ситуацию на рынке с указанием особенностей (например, сезонности спроса и т.п.), тенденций и перспектив дальнейшего его разви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31" w:name="Par2046"/>
      <w:bookmarkEnd w:id="31"/>
      <w:r>
        <w:rPr>
          <w:rFonts w:cs="Times New Roman" w:ascii="Times New Roman" w:hAnsi="Times New Roman"/>
          <w:sz w:val="24"/>
          <w:szCs w:val="24"/>
        </w:rPr>
        <w:t>3.2. Конкуренция на рынке сбы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Укажите основных (потенциальных) конкурентов, их слабые и сильные сторон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160"/>
        <w:gridCol w:w="2280"/>
        <w:gridCol w:w="2280"/>
        <w:gridCol w:w="216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естонахождение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ильные стороны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лабые стороны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"Заявитель"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"Конкурент 1"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опоставьте цены на свою продукцию (услуги) и продукцию (услуги) конкурен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1200"/>
        <w:gridCol w:w="1440"/>
        <w:gridCol w:w="1440"/>
        <w:gridCol w:w="1440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родукц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(услуг)   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. изм.</w:t>
            </w:r>
          </w:p>
        </w:tc>
        <w:tc>
          <w:tcPr>
            <w:tcW w:w="6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 xml:space="preserve">Цена (руб.)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частни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нкурс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куре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куре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...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3. Указать способы преодоления конкурен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32" w:name="Par2082"/>
      <w:bookmarkEnd w:id="32"/>
      <w:r>
        <w:rPr>
          <w:rFonts w:cs="Times New Roman" w:ascii="Times New Roman" w:hAnsi="Times New Roman"/>
          <w:sz w:val="24"/>
          <w:szCs w:val="24"/>
        </w:rPr>
        <w:t>3.3. Потенциальная емкость рынка сбы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Дайте характеристику основным группам потребителей продукции (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Укажите размер сегмента рынка, на котором работаете или предполагаете работа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Укажите рыночную долю предприятия (текущая и планируемая на период реализации про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Наличие договоров на сбыт продукции (услуг). Копии договоров представить в виде приложения к проект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33" w:name="Par2089"/>
      <w:bookmarkEnd w:id="33"/>
      <w:r>
        <w:rPr>
          <w:rFonts w:cs="Times New Roman" w:ascii="Times New Roman" w:hAnsi="Times New Roman"/>
          <w:sz w:val="24"/>
          <w:szCs w:val="24"/>
        </w:rPr>
        <w:t xml:space="preserve">4. План маркетинга </w:t>
      </w:r>
      <w:hyperlink w:anchor="Par20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Par2092"/>
      <w:bookmarkEnd w:id="34"/>
      <w:r>
        <w:rPr>
          <w:rFonts w:cs="Times New Roman" w:ascii="Times New Roman" w:hAnsi="Times New Roman"/>
          <w:sz w:val="24"/>
          <w:szCs w:val="24"/>
        </w:rPr>
        <w:t>&lt;4&gt; Заполняется заявителями, претендующими на гранты для начинающих субъектов малого предпринимательства и на гранты для малого и среднего бизне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35" w:name="Par2094"/>
      <w:bookmarkEnd w:id="35"/>
      <w:r>
        <w:rPr>
          <w:rFonts w:cs="Times New Roman" w:ascii="Times New Roman" w:hAnsi="Times New Roman"/>
          <w:sz w:val="24"/>
          <w:szCs w:val="24"/>
        </w:rPr>
        <w:t>4.1. Номенклатура и описание продукции (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выпускаемой продукции (предоставляемых услуг) в соответствие с проекто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2280"/>
        <w:gridCol w:w="6120"/>
      </w:tblGrid>
      <w:tr>
        <w:trPr>
          <w:trHeight w:val="6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укции (услуг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Функциональное назначение, основны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требительские качества и параметры продукц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(услуг)                   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400"/>
      </w:tblGrid>
      <w:tr>
        <w:trPr>
          <w:trHeight w:val="600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лицензируемых видов деятельности (указать ви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ятельности и перечень мероприятий, связанных с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цензированием)                            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щищенность продукции патентами и товарными знаками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альнейшего развития продукта (услуги), расширения ассортимента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овая политика. Указать используемые стратегии и методы цено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бытовая политика. Указать используемые методы и каналы сбыта. Способы стимулирования продаж (скидки, подарки, акции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казать способы продвижения продукции (услуг) на рынок (реклама, участие в выставках-ярмарках и т.п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36" w:name="Par2123"/>
      <w:bookmarkEnd w:id="36"/>
      <w:r>
        <w:rPr>
          <w:rFonts w:cs="Times New Roman" w:ascii="Times New Roman" w:hAnsi="Times New Roman"/>
          <w:sz w:val="24"/>
          <w:szCs w:val="24"/>
        </w:rPr>
        <w:t>5. Производственный пл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37" w:name="Par2125"/>
      <w:bookmarkEnd w:id="37"/>
      <w:r>
        <w:rPr>
          <w:rFonts w:cs="Times New Roman" w:ascii="Times New Roman" w:hAnsi="Times New Roman"/>
          <w:sz w:val="24"/>
          <w:szCs w:val="24"/>
        </w:rPr>
        <w:t>5.1. Наличие производственных и иных помещений, земельных участ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Наличие производственных и иных помещений,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В собственност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400"/>
      </w:tblGrid>
      <w:tr>
        <w:trPr/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помещения, земельного участка         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значение помещения, категория земельного участк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фисное, складское, производственное и прочее)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ощадь (кв. м)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ояние производственных площадей (указать год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ройки, когда проведен кап. ремонт), земельн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ка        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ность транспортной, инженерной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раструктурой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визиты документа, подтверждающего право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ости  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Наличие производственных и иных помещений, земельных участков на праве пользования (аренда, безвозмездное пользова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400"/>
      </w:tblGrid>
      <w:tr>
        <w:trPr/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помещения, земельного участка         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значение помещения, категория земельного участк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фисное, складское, производственное и прочее)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ощадь (кв. м)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ояние производственных площадей, земельного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ка        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ность транспортной, инженерной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раструктурой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основании какого документа имеется право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ьзования (договор или иные документы)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имость аренды в месяц (руб.)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38" w:name="Par2171"/>
      <w:bookmarkEnd w:id="38"/>
      <w:r>
        <w:rPr>
          <w:rFonts w:cs="Times New Roman" w:ascii="Times New Roman" w:hAnsi="Times New Roman"/>
          <w:sz w:val="24"/>
          <w:szCs w:val="24"/>
        </w:rPr>
        <w:t>5.2. Наличие производственного оборудова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ладения </w:t>
      </w:r>
      <w:hyperlink w:anchor="Par21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Par2175"/>
      <w:bookmarkEnd w:id="39"/>
      <w:r>
        <w:rPr>
          <w:rFonts w:cs="Times New Roman" w:ascii="Times New Roman" w:hAnsi="Times New Roman"/>
          <w:sz w:val="24"/>
          <w:szCs w:val="24"/>
        </w:rPr>
        <w:t>&lt;5&gt; Таблица заполняется заявителями отдельно для каждого производственно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400"/>
      </w:tblGrid>
      <w:tr>
        <w:trPr/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роизводственного оборудования (перечислить)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ояние оборудования (новое, бывшее в употреблени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ремя, прошедшее после капитального ремонта,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ремонтный период)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овия владения (аренда, собственность)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аренды    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имость аренды (в месяц)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изводственная мощность (в смену/месяц)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казать особенности технологии производства продукции (услуг) (технологии обработки земель, переработки отходов, особенности используемого сырья и т.п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40" w:name="Par2195"/>
      <w:bookmarkEnd w:id="40"/>
      <w:r>
        <w:rPr>
          <w:rFonts w:cs="Times New Roman" w:ascii="Times New Roman" w:hAnsi="Times New Roman"/>
          <w:sz w:val="24"/>
          <w:szCs w:val="24"/>
        </w:rPr>
        <w:t>5.4. Потребность в сырье и материалах в меся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160"/>
        <w:gridCol w:w="1440"/>
        <w:gridCol w:w="960"/>
        <w:gridCol w:w="2280"/>
        <w:gridCol w:w="204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Ед. изм.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-во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а за ед., руб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умма, руб.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3. Итого             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41" w:name="Par2210"/>
      <w:bookmarkEnd w:id="41"/>
      <w:r>
        <w:rPr>
          <w:rFonts w:cs="Times New Roman" w:ascii="Times New Roman" w:hAnsi="Times New Roman"/>
          <w:sz w:val="24"/>
          <w:szCs w:val="24"/>
        </w:rPr>
        <w:t>5.5. Поставщики сырья и материалов, сроки и условия постав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42" w:name="Par2212"/>
      <w:bookmarkEnd w:id="42"/>
      <w:r>
        <w:rPr>
          <w:rFonts w:cs="Times New Roman" w:ascii="Times New Roman" w:hAnsi="Times New Roman"/>
          <w:sz w:val="24"/>
          <w:szCs w:val="24"/>
        </w:rPr>
        <w:t>5.6. Планируемые объемы производства и реализации продукции (в течение всего периода реализации проекта поквартально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3" w:name="Par2239"/>
      <w:bookmarkStart w:id="44" w:name="Par2239"/>
      <w:bookmarkEnd w:id="44"/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вестиционный пл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45" w:name="Par2241"/>
      <w:bookmarkEnd w:id="45"/>
      <w:r>
        <w:rPr>
          <w:rFonts w:cs="Times New Roman" w:ascii="Times New Roman" w:hAnsi="Times New Roman"/>
          <w:sz w:val="24"/>
          <w:szCs w:val="24"/>
        </w:rPr>
        <w:t>6.1. Состав и стоимость приобретаемых основных средств, сырья и т.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280"/>
        <w:gridCol w:w="960"/>
        <w:gridCol w:w="1080"/>
        <w:gridCol w:w="1800"/>
        <w:gridCol w:w="276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Це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руб.)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(руб.)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ые техническ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характеристики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6. Итого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46" w:name="Par2254"/>
      <w:bookmarkEnd w:id="46"/>
      <w:r>
        <w:rPr>
          <w:rFonts w:cs="Times New Roman" w:ascii="Times New Roman" w:hAnsi="Times New Roman"/>
          <w:sz w:val="24"/>
          <w:szCs w:val="24"/>
        </w:rPr>
        <w:t>6.2. Поставщики, сроки и условия поставки. Способы и сроки опл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приобретении оборудования указать способы и сроки доставки и монтажа оборудования. При осуществлении строительных и монтажных работ указать сроки строительства, предполагаемых подрядчиков в случае заключения договоров подряда, копии представить в при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47" w:name="Par2258"/>
      <w:bookmarkEnd w:id="47"/>
      <w:r>
        <w:rPr>
          <w:rFonts w:cs="Times New Roman" w:ascii="Times New Roman" w:hAnsi="Times New Roman"/>
          <w:sz w:val="24"/>
          <w:szCs w:val="24"/>
        </w:rPr>
        <w:t>6.4. Распределение инвестиций по видам затра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720"/>
        <w:gridCol w:w="1440"/>
        <w:gridCol w:w="1800"/>
        <w:gridCol w:w="180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3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Наименование        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Кол-во  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Инвестиции, руб. 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обствен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редства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го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ддержки  </w:t>
            </w:r>
          </w:p>
        </w:tc>
      </w:tr>
      <w:tr>
        <w:trPr/>
        <w:tc>
          <w:tcPr>
            <w:tcW w:w="94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bookmarkStart w:id="48" w:name="Par2266"/>
            <w:bookmarkEnd w:id="48"/>
            <w:r>
              <w:rPr/>
              <w:t xml:space="preserve">Затраты, которые будут понесены при реализации проекта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единовременных затрат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bookmarkStart w:id="49" w:name="Par2274"/>
            <w:bookmarkEnd w:id="49"/>
            <w:r>
              <w:rPr/>
              <w:t xml:space="preserve">Затраты, которые были понесены с начала реализации проекта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х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х      </w:t>
            </w:r>
          </w:p>
        </w:tc>
      </w:tr>
      <w:tr>
        <w:trPr/>
        <w:tc>
          <w:tcPr>
            <w:tcW w:w="5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затрат, понесенных ранее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х      </w:t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затрат (единовременные + понесенные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нее затраты) 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50" w:name="Par2286"/>
      <w:bookmarkEnd w:id="50"/>
      <w:r>
        <w:rPr>
          <w:rFonts w:cs="Times New Roman" w:ascii="Times New Roman" w:hAnsi="Times New Roman"/>
          <w:sz w:val="24"/>
          <w:szCs w:val="24"/>
        </w:rPr>
        <w:t>7. Организационный пл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51" w:name="Par2288"/>
      <w:bookmarkEnd w:id="51"/>
      <w:r>
        <w:rPr>
          <w:rFonts w:cs="Times New Roman" w:ascii="Times New Roman" w:hAnsi="Times New Roman"/>
          <w:sz w:val="24"/>
          <w:szCs w:val="24"/>
        </w:rPr>
        <w:t>7.1. Наличие персонала и потребность в привлечении дополнительного персонал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2" w:name="Par2319"/>
      <w:bookmarkStart w:id="53" w:name="Par2319"/>
      <w:bookmarkEnd w:id="53"/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Требования, предъявляемые к персоналу (уровень квалификации, возраст, возможность привлечения инвалидов и пр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54" w:name="Par2321"/>
      <w:bookmarkEnd w:id="54"/>
      <w:r>
        <w:rPr>
          <w:rFonts w:cs="Times New Roman" w:ascii="Times New Roman" w:hAnsi="Times New Roman"/>
          <w:sz w:val="24"/>
          <w:szCs w:val="24"/>
        </w:rPr>
        <w:t>7.3. График реализаци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N              Этап проекта                                           Начало этапа                                              Окончание этапа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Приобретение основных средств и т.д. 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Доставка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  Монтаж оборудования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4   Привлечение дополнительного персонала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  Реализация продукции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55" w:name="Par2342"/>
      <w:bookmarkEnd w:id="55"/>
      <w:r>
        <w:rPr>
          <w:rFonts w:cs="Times New Roman" w:ascii="Times New Roman" w:hAnsi="Times New Roman"/>
          <w:sz w:val="24"/>
          <w:szCs w:val="24"/>
        </w:rPr>
        <w:t>8. Финансовый пл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56" w:name="Par2344"/>
      <w:bookmarkEnd w:id="56"/>
      <w:r>
        <w:rPr>
          <w:rFonts w:cs="Times New Roman" w:ascii="Times New Roman" w:hAnsi="Times New Roman"/>
          <w:sz w:val="24"/>
          <w:szCs w:val="24"/>
        </w:rPr>
        <w:t>8.1. Источники финансирования проекта в течение всего срока поквартально (рублей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.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ственные средства (будущие расходы)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едства гос. поддержки (грант,    субсидия)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емные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того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57" w:name="Par2362"/>
      <w:bookmarkEnd w:id="57"/>
      <w:r>
        <w:rPr>
          <w:rFonts w:cs="Times New Roman" w:ascii="Times New Roman" w:hAnsi="Times New Roman"/>
          <w:sz w:val="24"/>
          <w:szCs w:val="24"/>
        </w:rPr>
        <w:t>8.2. Постоянные расходы на реализацию проекта в течение всего срока поквартально (рублей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58" w:name="Par2403"/>
      <w:bookmarkEnd w:id="58"/>
      <w:r>
        <w:rPr>
          <w:rFonts w:cs="Times New Roman" w:ascii="Times New Roman" w:hAnsi="Times New Roman"/>
          <w:sz w:val="24"/>
          <w:szCs w:val="24"/>
        </w:rPr>
        <w:t>8.3. Расчет переменных расходов в течение всего срока реализации проекта поквартально (рублей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      Перечень переменных расходов                20__ г.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ырье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аковочный материал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работная плата производственного   персонала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числения с ФОТ производственного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а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59" w:name="Par2426"/>
      <w:bookmarkEnd w:id="59"/>
      <w:r>
        <w:rPr>
          <w:rFonts w:cs="Times New Roman" w:ascii="Times New Roman" w:hAnsi="Times New Roman"/>
          <w:sz w:val="24"/>
          <w:szCs w:val="24"/>
        </w:rPr>
        <w:t>8.4. Прочие расходы, связанные с ведением предпринимательской деятельности (если есть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60" w:name="Par2429"/>
      <w:bookmarkEnd w:id="60"/>
      <w:r>
        <w:rPr>
          <w:rFonts w:cs="Times New Roman" w:ascii="Times New Roman" w:hAnsi="Times New Roman"/>
          <w:sz w:val="24"/>
          <w:szCs w:val="24"/>
        </w:rPr>
        <w:t>8.5. Бюджет налоговых платежей (данные с расчетами по предполагаемым налоговым и прочим обязательным платежам по всем видам деятельности участника конкурса поквартальн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налоговых платежей в течение всего срока реализации проекта (по каждому планируемому виду налогов и платежей отдельно, поквартальн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налоговых платежей за период реализации проект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600"/>
        <w:gridCol w:w="20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6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Наименование налога (сбора)            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мма (рублей)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налога, взноса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налога, взноса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                 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61" w:name="Par2481"/>
      <w:bookmarkEnd w:id="61"/>
      <w:r>
        <w:rPr>
          <w:rFonts w:cs="Times New Roman" w:ascii="Times New Roman" w:hAnsi="Times New Roman"/>
          <w:sz w:val="24"/>
          <w:szCs w:val="24"/>
        </w:rPr>
        <w:t xml:space="preserve">8.6. Финансовые результаты реализации проекта в течение всего срока реализац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62" w:name="Par2564"/>
      <w:bookmarkEnd w:id="62"/>
      <w:r>
        <w:rPr>
          <w:rFonts w:cs="Times New Roman" w:ascii="Times New Roman" w:hAnsi="Times New Roman"/>
          <w:sz w:val="24"/>
          <w:szCs w:val="24"/>
        </w:rPr>
        <w:t>9.1. Оценка эффективност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7440"/>
        <w:gridCol w:w="12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</w:t>
            </w:r>
            <w:r>
              <w:rPr/>
              <w:t xml:space="preserve">Показатель                     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е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63" w:name="Par2570"/>
            <w:bookmarkEnd w:id="63"/>
            <w:r>
              <w:rPr/>
              <w:t xml:space="preserve">Для претендующих на гранты для начинающих субъектов малого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ринимательства на создание и развитие собственного бизнеса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иод окупаемости проекта (срок окупаемости проекта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числяется как период со дня начала финансирования про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дня, когда разность между накопленной суммой чистой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были с амортизационными отчислениями и объемом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онных затрат приобретает положительное значение)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озданных рабочих мест в рамках реализации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а                                   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среднемесячной заработной платы работников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инающего субъекта предпринимательства к величин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житочного минимума, установленного для трудоспособн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селения в Республике Хакасия            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бюджетной эффективности = сумма налоговых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уплений и обязательных платежей за весь период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проекта - государственная поддержка (грант)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ожение собственных средств (затраты на приобретени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ых средств (за исключением легковых транспортных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), получение лицензий и разрешений, необходимых для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я предпринимательской деятельности, приобрет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материальных активов, приобретение сырья для дальнейше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аботки) в реализацию проекта относительно общей суммы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а на момент подачи заявки           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нтабельность - это показатель, характеризующий уровен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ходности предприятия, выраженный в процентах.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нтабельность осуществляется как отношение прибыли к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тратам, выражаемая в процентах по формуле: рентабельност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= (прибыль / сумма расходов) x 100%       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 _____________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         (подпись)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____________ _____________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64" w:name="Par2624"/>
      <w:bookmarkEnd w:id="64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анты начинающим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бизнес-пл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960"/>
        <w:gridCol w:w="1560"/>
        <w:gridCol w:w="3600"/>
      </w:tblGrid>
      <w:tr>
        <w:trPr>
          <w:trHeight w:val="40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критерия 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Балл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имость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%    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ценочные показатели    </w:t>
            </w:r>
          </w:p>
        </w:tc>
      </w:tr>
      <w:tr>
        <w:trPr>
          <w:trHeight w:val="20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Степень детализац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бизнес-пла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ринимательск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а в краткосроч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пективе (до одн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) и обоснованност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требности в финансов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ах для его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- 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- отсутствие детальн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изнес-плана и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ности потребности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х ресурсах;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- высокая степень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ализации бизнес-план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принимательского проек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обоснованности потреб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финансовых ресурсах       </w:t>
            </w:r>
          </w:p>
        </w:tc>
      </w:tr>
      <w:tr>
        <w:trPr>
          <w:trHeight w:val="22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Степень обеспеч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ьно-техническо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ной базой для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бизнес-пла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ринимательск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а (вложени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ых средств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ю бизнес-проек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сительно общей су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а на момент подач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явки)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 - 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40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- до 10%;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- от 10 до 13%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- от 13 до 16%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- от 16 до 19%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- от 19 до 22%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 - от 22 до 26%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- от 26 до 30%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- от 30 до 34%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- от 34 до 40%;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- свыше 40%              </w:t>
            </w:r>
          </w:p>
        </w:tc>
      </w:tr>
      <w:tr>
        <w:trPr>
          <w:trHeight w:val="20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Уровень квалификац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а, реализующе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изнес-план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ринимательск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а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- 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- отсутствие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цированного персона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реализации бизнес-пл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ринимательского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а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- высокий уровень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а, наличие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и опыта работы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ответствующих профилю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ятельности заявителя      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Обоснование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стребованности товар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работ, услуг) заявите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реализации плана продаж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- 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- отсутствие анализа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ынка;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- наличие подробног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нализа рынка               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Срок окупаемости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ринимательск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а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-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лла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5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ыше 3 лет - 0 баллов;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3 лет - 1 балл;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,5 лет - 2 балла        </w:t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Преимущественная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надлежность заявите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лицам, относящимся к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й целев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уппе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лла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5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- заявитель относится к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ой целевой групп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в соответствии с условиям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я финансово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ки в форме грант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МиП)                       </w:t>
            </w:r>
          </w:p>
        </w:tc>
      </w:tr>
      <w:tr>
        <w:trPr>
          <w:trHeight w:val="106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Приоритетными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ми поддержки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я малого и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него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принимательства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е Хакасия 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ответствии с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ероссийским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1">
              <w:r>
                <w:rPr>
                  <w:rStyle w:val="InternetLink"/>
                  <w:color w:val="0000FF"/>
                </w:rPr>
                <w:t>классификатором</w:t>
              </w:r>
            </w:hyperlink>
            <w:r>
              <w:rPr/>
              <w:t xml:space="preserve"> видо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кономической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ятельности (КДЕС)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алее - ОКВЭД) явля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- 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- соответствует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ритетным направлениям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- иные виды деятельности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 комиссии:                ФИО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65" w:name="Par2757"/>
      <w:bookmarkEnd w:id="65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субъектов мал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 на территории муниципаль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г. Сорск на 2014 - 2016 гг.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6" w:name="Par2766"/>
      <w:bookmarkStart w:id="67" w:name="Par2766"/>
      <w:bookmarkEnd w:id="67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финансовой поддержки в форме гран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Гранты (субсидии) начинающим субъектам малого предпринимательства - субсидии индивидуальным предпринимателям и юридическим лицам - производителям товаров, работ, услуг, предоставляемые на условиях долевого финансирования целевых расходов по государственной регистрации юридического лица или индивидуального предпринимателя,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, в том числе при заключении договора коммерческой концессии. Гранты (субсидии) предоставляются на понесенные затраты в рамках бизнес-проекта Одному заявителю предоставляется только один грант за период действия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объем гранта (субсидии) одному заявителю составляет до 85% затрат, предусмотренных на реализацию бизнес-проекта, но не более 0,3 млн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орудованием понимаются устройства, механизмы, транспортные средства (за исключением легковых автомобилей и грузовых автомобилей с грузоподъемностью менее 1,3 тонны), приборы, аппараты, агрегаты, установки, машины, средства и техноло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, связанные с началом предпринимательской деятельности, - затраты на приобретение оборудования (за исключением легковых автомобилей и грузовых автомобилей с грузоподъемностью менее 1,3 тонны), получение лицензий и разрешений, необходимых для осуществления предпринимательской деятельности, приобретение сырья. Затраты считаются понесенными с момента государственной регистрации субъекта мало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(субсидии) предоставляются на понесенные и (или) планируемые затраты в рамках бизнес-проекта. Гранты предоставляются при условии софинансирования начинающим субъектам малого предпринимательства расходов на реализацию проекта в размере не менее 15% от размера получаемого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субъектам малого предпринимательства, осуществляющим розничную и оптовую торговлю, должны составлять не более 10% от общей суммы субсидии федерального бюджета по данному мероприятию в случае предоставления субсидии из федерального бюджета бюджету муниципального образования на грантовую поддержку субъектов мало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предоставляются после прохождения претендентом (индивидуальным предпринимателем или учредителем (учредителями) юридического лица) краткосрочного обучения в сфере предприниматель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претендентом (индивидуальным предпринимателем или учредителем(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в рамках коммерческой концессии предоставляю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</w:t>
      </w:r>
    </w:p>
    <w:p>
      <w:pPr>
        <w:pStyle w:val="Normal"/>
        <w:autoSpaceDE w:val="false"/>
        <w:ind w:firstLine="540"/>
        <w:jc w:val="both"/>
        <w:rPr/>
      </w:pPr>
      <w:r>
        <w:rPr/>
        <w:t>2. Гранты выделяются преимущественно лицам, отвечающим одному или нескольким из нижеуказанных требований до момента государственной регистрации их в качестве индивидуальных предпринимателей либо учредителей малых предприятий (при условии, что их доля в уставном капитале предприятия составляет более 50 процентов), субъектам малого предпринимательства, указанным ниже, согласно проведенной Комиссией оценке по критериям оценки конкурсных заявок:</w:t>
      </w:r>
    </w:p>
    <w:p>
      <w:pPr>
        <w:pStyle w:val="Normal"/>
        <w:autoSpaceDE w:val="false"/>
        <w:ind w:firstLine="540"/>
        <w:jc w:val="both"/>
        <w:rPr/>
      </w:pPr>
      <w:r>
        <w:rPr/>
        <w:t>зарегистрированные безработные, состоящие на учете в качестве безработных не более 12 месяцев до момента обращения за получением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autoSpaceDE w:val="false"/>
        <w:ind w:firstLine="540"/>
        <w:jc w:val="both"/>
        <w:rPr/>
      </w:pPr>
      <w:r>
        <w:rPr/>
        <w:t>постоянно проживающие на территории монопрофильных муниципальных образований (моногородов), работники градообразующи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военнослужащие, уволенные в запас в связи с сокращением Вооруженных сил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зические лица в возрасте до 30 лет (включительно); </w:t>
      </w:r>
    </w:p>
    <w:p>
      <w:pPr>
        <w:pStyle w:val="Normal"/>
        <w:autoSpaceDE w:val="false"/>
        <w:ind w:firstLine="540"/>
        <w:jc w:val="both"/>
        <w:rPr/>
      </w:pPr>
      <w:r>
        <w:rPr/>
        <w:t>юридические лица, в уставном капитале которых доля, принадлежащая физическим лицам указанным в абзацах втором – седьмом настоящего пункта, составляет более 50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, относящиеся к субъектам социально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, осуществляющие деятельность в области народно-художественных промыслов, ремесленной деятельности, сельского и экологического туризма.</w:t>
      </w:r>
    </w:p>
    <w:p>
      <w:pPr>
        <w:pStyle w:val="Normal"/>
        <w:autoSpaceDE w:val="false"/>
        <w:ind w:firstLine="540"/>
        <w:jc w:val="both"/>
        <w:rPr/>
      </w:pPr>
      <w:r>
        <w:rPr/>
        <w:t>2.1. Социальное предпринимательство - социально ответственная деятельность субъектов малого предпринимательства, направленная на решение социальных проблем, в том числе обеспечивающих выполнение одного из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а) обеспечение занятости инвалидов, женщин, имеющих детей в возрасте до 7 (семи) лет, сирот, выпускников детских домов, людей пенсионного возраста, лиц, находящихся в трудной жизненной ситуации (далее - социально незащищенные группы граждан), а также лиц, освобожденных из мест лишения свободы в течение 2 (двух) лет, предшествующих дате проведения конкурсного отбора, при условии, что среднесписочная численность указанных категорий граждан среди работников составляет не менее 50%; а доля в фонде оплаты труда - не менее 25%;</w:t>
      </w:r>
    </w:p>
    <w:p>
      <w:pPr>
        <w:pStyle w:val="Normal"/>
        <w:autoSpaceDE w:val="false"/>
        <w:ind w:firstLine="540"/>
        <w:jc w:val="both"/>
        <w:rPr/>
      </w:pPr>
      <w:r>
        <w:rPr/>
        <w:t>б) осуществляют деятельность по предоставлению услуг (производству товаров, выполнению работ) в следующих сферах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ие профессиональной ориентации и трудоустройству, включая содействие занятости и самозанятости социально незащищенных групп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е обслуживание социально незащищенных групп граждан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социального туризма - только в части экскурсионно-познавательных туров для лиц, относящихся к социально незащищенным группам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культурно-просветительской деятельности (музеи, театры, школы-студии, музыкальные учреждения, творческие мастерские)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образовательных услуг социально незащищенным группам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ие вовлечению в социально активную деятельность социально незащищенных групп граждан, а также лиц, освобожденных из мест лишения свободы в течение 2 (двух) лет, и лиц, страдающих наркоманией и алкоголизмом.</w:t>
      </w:r>
    </w:p>
    <w:p>
      <w:pPr>
        <w:pStyle w:val="Normal"/>
        <w:autoSpaceDE w:val="false"/>
        <w:jc w:val="both"/>
        <w:rPr/>
      </w:pPr>
      <w:r>
        <w:rPr/>
        <w:t xml:space="preserve">( в ред. </w:t>
      </w:r>
      <w:hyperlink r:id="rId12">
        <w:r>
          <w:rPr>
            <w:rStyle w:val="InternetLink"/>
          </w:rPr>
          <w:t>Постановления</w:t>
        </w:r>
      </w:hyperlink>
      <w:r>
        <w:rPr/>
        <w:t xml:space="preserve"> Правительства Республики Хакасия от 09.07.2014 N 313)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предоставления гра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тсутствие задолженности по налогам и сборам в бюджетную систему Российской Федерации, за исключением отсроченной, рассроченной, в том числе в порядке реструктуризации, приостановленной к взысканию, включая недоимку и пени; отсутствие просроченной задолженности по выплат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редняя заработная плата работников не должна быть ниже прожиточного минимума для трудоспособного населения, установленного на территории Республики Хакасия на дату подачи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тверждения понесенных затрат на приобретение оборудования и основных средств, бывших в употреблении, стоимостью более 20,0 тысячи рублей заявитель представляет отчет об оценке рыночной стоимости приобретенного оборудования, основных средств. Экспертную оценку проводит оценщик, сведения о котором внесены в реестр членов саморегулируемой организации оценщиков. Понесенные затраты заявителем на приобретение оборудования и основных средств, бывших в употреблении, не должны быть выше рыночной стоимости, определенной оценщиком в отчете об оценке рыночн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траты, по которым получены субсидии в Министерстве финансов Республики Хакасия, Министерстве сельского хозяйства и продовольствия Республики Хакасия, Министерстве спорта, туризма и молодежной политики Республики Хакасия, Министерстве образования и науки Республики Хакасия, Государственном комитете по занятости населения Республики Хакасия, в Министерстве экономики Республики Хакасия, в муниципальном образовании, на территории которого зарегистрирован заявитель, в рамках текущей Программы не субсиди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явитель может получить поддержку в виде гранта только по одному бизнес-проекту. За период действия Программы одному субъекту малого предпринимательства предоставляется только один гра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лачивается единовременно после принятия решения комиссией в пределах средств, предусмотренных бюджетом муниципального образования г. Сорск на теку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Текст сноски Знак"/>
    <w:qFormat/>
    <w:rPr>
      <w:rFonts w:ascii="Calibri" w:hAnsi="Calibri" w:cs="Calibri"/>
      <w:lang w:val="en-US" w:bidi="ar-SA"/>
    </w:rPr>
  </w:style>
  <w:style w:type="character" w:styleId="Style8">
    <w:name w:val="Текст примечания Знак"/>
    <w:qFormat/>
    <w:rPr>
      <w:lang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ма примечания Знак"/>
    <w:qFormat/>
    <w:rPr>
      <w:b/>
      <w:bCs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544" w:hanging="4678"/>
      <w:jc w:val="both"/>
    </w:pPr>
    <w:rPr>
      <w:sz w:val="28"/>
      <w:szCs w:val="20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15">
    <w:name w:val="Обычный отступ1"/>
    <w:basedOn w:val="Normal"/>
    <w:qFormat/>
    <w:pPr>
      <w:suppressAutoHyphens w:val="true"/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851" w:hanging="851"/>
    </w:pPr>
    <w:rPr>
      <w:sz w:val="28"/>
      <w:szCs w:val="20"/>
    </w:rPr>
  </w:style>
  <w:style w:type="paragraph" w:styleId="213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</w:pPr>
    <w:rPr>
      <w:sz w:val="20"/>
      <w:szCs w:val="20"/>
    </w:rPr>
  </w:style>
  <w:style w:type="paragraph" w:styleId="Msonormalcxspmiddle">
    <w:name w:val="msonormalcxspmiddle"/>
    <w:basedOn w:val="Normal"/>
    <w:qFormat/>
    <w:pPr/>
    <w:rPr/>
  </w:style>
  <w:style w:type="paragraph" w:styleId="Msonormalcxsplast">
    <w:name w:val="msonormalcxsplast"/>
    <w:basedOn w:val="Normal"/>
    <w:qFormat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021B5D6D3DA40FC8C83313C12AC96CE040E0E592D7DEA4B31E850688c8zBC" TargetMode="External"/><Relationship Id="rId3" Type="http://schemas.openxmlformats.org/officeDocument/2006/relationships/hyperlink" Target="consultantplus://offline/ref=5E021B5D6D3DA40FC8C83313C12AC96CE041E8E89AD3DEA4B31E850688c8zBC" TargetMode="External"/><Relationship Id="rId4" Type="http://schemas.openxmlformats.org/officeDocument/2006/relationships/hyperlink" Target="consultantplus://offline/ref=5E021B5D6D3DA40FC8C83313C12AC96CE047E8E291D6DEA4B31E8506888B1591A49D92A5E1CE1545cDz0C" TargetMode="External"/><Relationship Id="rId5" Type="http://schemas.openxmlformats.org/officeDocument/2006/relationships/hyperlink" Target="consultantplus://offline/ref=5E021B5D6D3DA40FC8C83313C12AC96CE047E8E291D6DEA4B31E8506888B1591A49D92A5E1CE154CcDz0C" TargetMode="External"/><Relationship Id="rId6" Type="http://schemas.openxmlformats.org/officeDocument/2006/relationships/hyperlink" Target="consultantplus://offline/ref=5E021B5D6D3DA40FC8C83313C12AC96CE047E8E291D6DEA4B31E8506888B1591A49D92A5E1CE1644cDz0C" TargetMode="External"/><Relationship Id="rId7" Type="http://schemas.openxmlformats.org/officeDocument/2006/relationships/hyperlink" Target="consultantplus://offline/ref=D0DC0299E50D9C946F99E3C630130E628972517E531AB8F7CDD2C1B0C4925EB9C14C9CEC2C1B3084M7qAC" TargetMode="External"/><Relationship Id="rId8" Type="http://schemas.openxmlformats.org/officeDocument/2006/relationships/hyperlink" Target="consultantplus://offline/ref=D0DC0299E50D9C946F99E3C630130E628972557F5417B8F7CDD2C1B0C4925EB9C14C9CEC2C1B3387M7qBC" TargetMode="External"/><Relationship Id="rId9" Type="http://schemas.openxmlformats.org/officeDocument/2006/relationships/hyperlink" Target="consultantplus://offline/ref=32E0C45FB63CDE298233B6302B548A6E107398467B7EC36D422BFB39DACDkFB" TargetMode="External"/><Relationship Id="rId10" Type="http://schemas.openxmlformats.org/officeDocument/2006/relationships/hyperlink" Target="consultantplus://offline/ref=5E021B5D6D3DA40FC8C83313C12AC96CE047E8E291D6DEA4B31E8506888B1591A49D92A5E1CE1445cDz7C" TargetMode="External"/><Relationship Id="rId11" Type="http://schemas.openxmlformats.org/officeDocument/2006/relationships/hyperlink" Target="consultantplus://offline/ref=5E021B5D6D3DA40FC8C83313C12AC96CE047E8E291D6DEA4B31E8506888B1591A49D92A5E1CE1445cDz7C" TargetMode="External"/><Relationship Id="rId12" Type="http://schemas.openxmlformats.org/officeDocument/2006/relationships/hyperlink" Target="consultantplus://offline/ref=7363D47231468CDFAB76DBF5FE90E281E88F5542FF4422033504804A114E3C83A141454FCF85443B933713dFA4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50:00Z</dcterms:created>
  <dc:creator>Ауструмс</dc:creator>
  <dc:description/>
  <cp:keywords/>
  <dc:language>en-US</dc:language>
  <cp:lastModifiedBy>2</cp:lastModifiedBy>
  <cp:lastPrinted>2016-10-10T09:56:00Z</cp:lastPrinted>
  <dcterms:modified xsi:type="dcterms:W3CDTF">2016-10-10T06:27:00Z</dcterms:modified>
  <cp:revision>3</cp:revision>
  <dc:subject/>
  <dc:title/>
</cp:coreProperties>
</file>