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январь 2016г. в администрацию города Сорска поступило 3 обращения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Одно обращение по вопросу вывоза бытового мусора решено положительно. По второму обращению заявителю даны разъяснения относительно порядка оформления документов на земельный участ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Третье обращение, поступившее из Управления Президента Российской Федерации по работе с обращениями граждан, по вопросу ситуации сложившейся на территории муниципального образования город Сорск, так же рассмотрено в установленные законом сроки.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6-02-08T14:57:00Z</cp:lastPrinted>
  <dcterms:modified xsi:type="dcterms:W3CDTF">2016-07-08T06:18:00Z</dcterms:modified>
  <cp:revision>31</cp:revision>
  <dc:subject/>
  <dc:title/>
</cp:coreProperties>
</file>