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 февраль 2016г. в администрацию города Сорска поступило 13 обращений граждан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 обращений касающиеся таких вопросов, как: устранение строительных недоделов в новом доме, вывоз бытового мусора, определение мест под пастбище скота, оказание содействия в трудоустройстве, отстрел бродячих собак рассмотрены положитель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 7-ми обращениям касающиеся таких вопросов, как: заключение договора социального найма, выделение материальной помощи на ремонт дома, ремонт детских площадок, завоз песка на детские площадки города, начисление и оплата  за капитальный ремонт даны разъяснения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се обращения, поступившие в администрацию города Сорска в феврале 2016 года, рассмотрены в установленные законом сроки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4"/>
        </w:rPr>
        <w:t xml:space="preserve">На личном приеме главой города Сорска  в феврале 2016 года принято 5 человек.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ный специалист техгруппы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администрации г.Сорска                                                Р.С. Стуловская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6-02-08T14:57:00Z</cp:lastPrinted>
  <dcterms:modified xsi:type="dcterms:W3CDTF">2016-07-08T06:36:00Z</dcterms:modified>
  <cp:revision>32</cp:revision>
  <dc:subject/>
  <dc:title/>
</cp:coreProperties>
</file>