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март 2016г. в администрацию города Сорска поступило 6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 обращения по вопросам: неудовлетворительной работы УК «Фитинг», подвоза воды в частный сектор города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3-м обращениям, касающимся таких вопросов, как: ремонт детских площадок, завоз песка на детские площадки города, вывоз бытовых отходов заявителям даны разъясн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марте 2016 года, рассмотрены специалистам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 xml:space="preserve">На личном приеме главой города Сорска  в марте 2016 года принято 3 человек.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7-08T06:36:00Z</dcterms:modified>
  <cp:revision>31</cp:revision>
  <dc:subject/>
  <dc:title/>
</cp:coreProperties>
</file>