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За апрель 2016г. в администрацию города Сорска поступило 17 обращений гражд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4 обращения по вопросам: переселения из аварийного дома, получения прописки, уборка мусора в городском парке рассмотрены положитель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 12-ти обращениям, касающимся таких вопросов, как: признание дома аварийны, установка лавочек возле подъездов, обеспечения безопасности во время сноса дома,  получение жилья, снижение арендной платы за нежилое помещение, отсутствие отопления, переселение из аварийного жилья заявителям даны разъяснения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По одному обращению, касающегося проведения ремонтных работ в нежилом помещении в счет арендной платы заявителю было оказано.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Все обращения граждан, поступившие в администрацию города Сорска в апреле 2016 года, рассмотрены специалистам в установленные законом сроки.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4"/>
        </w:rPr>
        <w:t xml:space="preserve">На личном приеме главой города Сорска  в апреле 2016 года принято 6 человек.  </w:t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Главный специалист техгруппы</w:t>
      </w:r>
    </w:p>
    <w:p>
      <w:pPr>
        <w:pStyle w:val="Normal"/>
        <w:tabs>
          <w:tab w:val="clear" w:pos="708"/>
          <w:tab w:val="left" w:pos="21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</w:t>
      </w:r>
      <w:r>
        <w:rPr>
          <w:rFonts w:cs="Times New Roman" w:ascii="Times New Roman" w:hAnsi="Times New Roman"/>
          <w:sz w:val="26"/>
          <w:szCs w:val="24"/>
        </w:rPr>
        <w:t>администрации г.Сорска                                                Р.С. Стуловская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7:41:00Z</dcterms:created>
  <dc:creator>Мунуслуги</dc:creator>
  <dc:description/>
  <cp:keywords/>
  <dc:language>en-US</dc:language>
  <cp:lastModifiedBy>Мунуслуги</cp:lastModifiedBy>
  <cp:lastPrinted>2016-02-08T14:57:00Z</cp:lastPrinted>
  <dcterms:modified xsi:type="dcterms:W3CDTF">2016-07-08T06:46:00Z</dcterms:modified>
  <cp:revision>31</cp:revision>
  <dc:subject/>
  <dc:title/>
</cp:coreProperties>
</file>