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май 2016г. в администрацию города Сорска поступило 12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 обращение по вопросу организации подвоза воды в частный сектор города рассмотрено положитель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 обращение по вопросу сбора персональных данных в образовательных учреждениях города отозвано заявителем, в связи с разрешением данного вопроса заявителем самостоятель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 10-ти обращениям, касающимся таких вопросов, как: ликвидация развалин и свалки по ул. Обручева, получение статуса «Дети войны», ремонт фундамента жилого дома, уборка мусора, установка дорожного знака, благоустройство придомовой территории  заявителям даны разъяснения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се обращения граждан, поступившие в администрацию города Сорска в мае 2016 года, рассмотрены специалистам в установленные законом сро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6-02-08T14:57:00Z</cp:lastPrinted>
  <dcterms:modified xsi:type="dcterms:W3CDTF">2016-07-08T06:54:00Z</dcterms:modified>
  <cp:revision>31</cp:revision>
  <dc:subject/>
  <dc:title/>
</cp:coreProperties>
</file>