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июнь 2016г. в администрацию города Сорска поступило 12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се обращения граждан, поступившие в администрацию города Сорска в июне 2016 года, рассмотрены специалистам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6-02-08T14:57:00Z</cp:lastPrinted>
  <dcterms:modified xsi:type="dcterms:W3CDTF">2016-07-08T06:55:00Z</dcterms:modified>
  <cp:revision>31</cp:revision>
  <dc:subject/>
  <dc:title/>
</cp:coreProperties>
</file>