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За июль 2016г. в администрацию города Сорска поступило 5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 двум обращениям, касающимся вопросов: оказания гражданам, материальной помощи и изменения расположения земельного участка, даны разъяснения на личном приеме у главы города Сорск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 3-м обращениям, касающимся таких вопросов, как: признание дома по ул. Строительная аварийным, незаконное использование соседями в п.ст. Ербинская земельного участка, организация мест курения в районе ДОСААФ,  заявителям даны разъяснения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9-07T01:11:00Z</dcterms:modified>
  <cp:revision>37</cp:revision>
  <dc:subject/>
  <dc:title/>
</cp:coreProperties>
</file>