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За сентябрь 2016г. в администрацию города Сорска поступило 7 обращений граждан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 обращения по вопросам: признания дома аварийным, ремонту подвального помещения  рассмотрены положительно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 4-м обращениям, касающимся таких вопросов как: благоустройство придомовой территории, ремонт многоквартирного жилого дома, проверка законности размещения гаража, бурение скважины,  даны разъяснения заявителям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 одному обращению, касающегося заключения договора социального найма, заявителю было отказано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се обращения граждан, поступившие в администрацию города Сорска в сентябре 2016 года, рассмотрены специалистами в установленные законом сроки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Главный специалист техгруппы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администрации г.Сорска                                                Р.С. Стуловская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1:00Z</dcterms:created>
  <dc:creator>Мунуслуги</dc:creator>
  <dc:description/>
  <cp:keywords/>
  <dc:language>en-US</dc:language>
  <cp:lastModifiedBy>Рита</cp:lastModifiedBy>
  <cp:lastPrinted>2016-02-08T14:57:00Z</cp:lastPrinted>
  <dcterms:modified xsi:type="dcterms:W3CDTF">2016-12-22T15:50:00Z</dcterms:modified>
  <cp:revision>42</cp:revision>
  <dc:subject/>
  <dc:title/>
</cp:coreProperties>
</file>