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октябрь 2016г. в администрацию города Сорска поступило 15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 обращения по вопросам: уборка и утилизация бытовых отходов на территории города, ремонт многоквартирного жилого дома, отмена ошибочно начисленного налога на земельный участок, благоустройство придомовой территории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12-ти обращениям, касающимся таких вопросов как: безопасность детской площадки в городском парке, благоустройство детской площадки во дворе многоквартирного жилого дома, выделение материальной помощи малоимущим пенсионерам, отсутствие горячего водоснабжения в летнее время, снижение арендной платы за нежилое помещение, состояние дорог на территории муниципального образования, предоставление жилья, освещение улицы Поспелова,   даны разъяснения заявителям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октябре 2016 года, рассмотрены специалистами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Рита</cp:lastModifiedBy>
  <cp:lastPrinted>2016-02-08T14:57:00Z</cp:lastPrinted>
  <dcterms:modified xsi:type="dcterms:W3CDTF">2016-12-22T15:50:00Z</dcterms:modified>
  <cp:revision>42</cp:revision>
  <dc:subject/>
  <dc:title/>
</cp:coreProperties>
</file>