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ноябрь 2016г. в администрацию города Сорска поступило 15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 обращения по вопросам: замена труб в подвале многоквартирного жилого дома, оформление в собственность земельного участка, выплата заработной платы работникам городской котельной  рассмотрены положи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8-ми обращениям, касающимся таких вопросов как: аренда нежилого помещения, перерасчет налога на имущество, переселение из аварийного дома, подписание документов на проведение капитального ремонта многоквартирного жилого дома, установка счетчиков учета на воду в муниципальной квартире,   даны разъяснения заявителям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одному обращению, касающегося установки дополнительной автобусной остановки в п.ст. Ербинская, заявителю было отказа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се обращения граждан, поступившие в администрацию города Сорска в октябре 2016 года, рассмотрены специалистами в установленные законом сроки, 2 обращения находятся на рассмотрении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Рита</cp:lastModifiedBy>
  <cp:lastPrinted>2016-02-08T14:57:00Z</cp:lastPrinted>
  <dcterms:modified xsi:type="dcterms:W3CDTF">2016-12-22T16:03:00Z</dcterms:modified>
  <cp:revision>43</cp:revision>
  <dc:subject/>
  <dc:title/>
</cp:coreProperties>
</file>