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ind w:left="960" w:hanging="0"/>
        <w:jc w:val="center"/>
        <w:rPr/>
      </w:pPr>
      <w:r>
        <w:rPr>
          <w:b/>
          <w:bCs/>
          <w:sz w:val="26"/>
          <w:szCs w:val="26"/>
        </w:rPr>
        <w:t xml:space="preserve">администрации города Сорска за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полугодие 2016  года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 xml:space="preserve">Всего за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6 г. в администрацию города</w:t>
      </w:r>
      <w:r>
        <w:rPr>
          <w:spacing w:val="-1"/>
          <w:sz w:val="26"/>
          <w:szCs w:val="26"/>
        </w:rPr>
        <w:t xml:space="preserve"> Сорска обратилось  66 человек (</w:t>
      </w:r>
      <w:r>
        <w:rPr>
          <w:sz w:val="26"/>
          <w:szCs w:val="26"/>
        </w:rPr>
        <w:t xml:space="preserve">уменьшение количества обращений </w:t>
      </w:r>
      <w:r>
        <w:rPr>
          <w:spacing w:val="-1"/>
          <w:sz w:val="26"/>
          <w:szCs w:val="26"/>
        </w:rPr>
        <w:t xml:space="preserve">по сравнению </w:t>
      </w:r>
      <w:r>
        <w:rPr>
          <w:sz w:val="26"/>
          <w:szCs w:val="26"/>
        </w:rPr>
        <w:t>с аналогичным периодом 2015г. составило 4,3%)</w:t>
      </w:r>
      <w:r>
        <w:rPr>
          <w:spacing w:val="-1"/>
          <w:sz w:val="26"/>
          <w:szCs w:val="26"/>
        </w:rPr>
        <w:t xml:space="preserve">,  из них 17 </w:t>
      </w:r>
      <w:r>
        <w:rPr>
          <w:sz w:val="26"/>
          <w:szCs w:val="26"/>
        </w:rPr>
        <w:t xml:space="preserve">человек приняты на личном приеме должностными лицами администрации города Сорска. 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4274185" cy="25527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Количество обращений, поступивших в администрацию города Сорска через вышестоящие государственные органы власти (Управление Президента РФ, Правительство Республики Хакасия)  увеличилось в 2,7 раза по сравнению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м 2015г.(3 обращения)  и  </w:t>
      </w:r>
      <w:r>
        <w:rPr>
          <w:spacing w:val="-1"/>
          <w:sz w:val="26"/>
          <w:szCs w:val="26"/>
        </w:rPr>
        <w:t>составило 8 обращения граждан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количества обращений, рассмотренных с выездом на место по отношению </w:t>
      </w:r>
      <w:r>
        <w:rPr>
          <w:spacing w:val="-1"/>
          <w:sz w:val="26"/>
          <w:szCs w:val="26"/>
        </w:rPr>
        <w:t xml:space="preserve">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м 2015г.  (25 обращений) составило 12%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6 г. – 22 обращения). Незначительно снизилось число  коллективных обращений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5г. – 18 обращений)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6 г. – 12 обращени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2835" cy="262826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ных обращений граждан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 2016 г. поступило  2, что в 3,5 раз больше, чем за аналогичный период 2015г. (7 – обращений)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торные обращения граждан являются следствием неполных и неточных ответов, направленных  заявителям, а также неудовлетворенности граждан  мерами, принятыми по результатам рассмотрения их обращений.</w:t>
      </w:r>
    </w:p>
    <w:p>
      <w:pPr>
        <w:pStyle w:val="Normal"/>
        <w:shd w:fill="FFFFFF" w:val="clear"/>
        <w:ind w:righ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опросами, поднимаемыми жителями города Сорска являются вопросы благоустройства (установка и ремонт детских площадок, установка скамеек, завоз песка) и  коммунально-бытового обслуживания (ремонт кровли и подъездов). Также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 2016 г. жители обращались по таким вопросам, как: деятельность управляющей компании «Фитинг», признание многоквартирных домов аварийными, уборка мусора, вывоз ТБО,  снижение арендной платы за не жилые помещения и др. 4 обращения содержали просьбу, о принятии мер к соседям, не соблюдающим правила проживания в многоквартирном доме (антисанитарные нормы, нормы пожарной безопасности)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535930" cy="296545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16 года  из 66 обращений граждан решено положительно – 19 обращений, отказано в 3-х  случаях, разъяснено в 44 случаях.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219964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4"/>
          <w:sz w:val="26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основном граждане приносят свои обращения в администрацию г.Сорска лично. Из 66 обращений з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6г. 54 обращения поступило лично. По почте – 6 обращений, по электронной почте – 6 обращений.</w:t>
        <w:tab/>
      </w:r>
    </w:p>
    <w:p>
      <w:pPr>
        <w:pStyle w:val="Normal"/>
        <w:rPr/>
      </w:pP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3968115" cy="190309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/>
      </w:pPr>
      <w:r>
        <w:rPr/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66 обращений граждан, поступившие в администрацию города Сорска в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16г., рассмотрены специалистами администрации г. Сорска в установленные законом сроки. На контроле до окончательного рассмотрения и принятия мер на 01.09.2016г. находятся 18 обращени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ab/>
        <w:t>Главный специалист техгруппы                                       Р.С. Стул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5-08-24T14:35:00Z</cp:lastPrinted>
  <dcterms:modified xsi:type="dcterms:W3CDTF">2016-09-05T06:33:00Z</dcterms:modified>
  <cp:revision>64</cp:revision>
  <dc:subject/>
  <dc:title/>
</cp:coreProperties>
</file>