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ab/>
        <w:t>Численность населения муниципального образования город Сорск на 01 января 2016 года составила 11524 человека.</w:t>
      </w:r>
    </w:p>
    <w:p>
      <w:pPr>
        <w:pStyle w:val="Normal"/>
        <w:spacing w:lineRule="auto" w:line="240" w:before="0" w:after="0"/>
        <w:ind w:firstLine="708"/>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tabs>
          <w:tab w:val="clear" w:pos="708"/>
          <w:tab w:val="left" w:pos="72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К основным тенденциям социально-экономического развития муниципального образования город Сорск за 2015 год относятся:</w:t>
      </w:r>
    </w:p>
    <w:p>
      <w:pPr>
        <w:pStyle w:val="Normal"/>
        <w:numPr>
          <w:ilvl w:val="0"/>
          <w:numId w:val="4"/>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Рост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550" w:leader="none"/>
          <w:tab w:val="left" w:pos="800" w:leader="none"/>
        </w:tabs>
        <w:spacing w:before="0" w:after="0"/>
        <w:jc w:val="both"/>
        <w:rPr/>
      </w:pPr>
      <w:r>
        <w:rPr>
          <w:rFonts w:cs="Times New Roman" w:ascii="Times New Roman" w:hAnsi="Times New Roman"/>
          <w:i/>
          <w:sz w:val="26"/>
          <w:szCs w:val="26"/>
        </w:rPr>
        <w:tab/>
      </w:r>
      <w:r>
        <w:rPr>
          <w:rFonts w:cs="Times New Roman" w:ascii="Times New Roman" w:hAnsi="Times New Roman"/>
          <w:sz w:val="26"/>
          <w:szCs w:val="26"/>
        </w:rPr>
        <w:t>Объем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 за 2015 год составил  5290,9 млн.рублей, что на 4% выше, чем за 2014 год.</w:t>
      </w:r>
    </w:p>
    <w:p>
      <w:pPr>
        <w:pStyle w:val="Normal"/>
        <w:numPr>
          <w:ilvl w:val="0"/>
          <w:numId w:val="4"/>
        </w:numPr>
        <w:tabs>
          <w:tab w:val="clear" w:pos="708"/>
          <w:tab w:val="left" w:pos="550" w:leader="none"/>
        </w:tabs>
        <w:spacing w:before="0" w:after="0"/>
        <w:ind w:left="0" w:firstLine="709"/>
        <w:jc w:val="both"/>
        <w:rPr>
          <w:rFonts w:ascii="Times New Roman" w:hAnsi="Times New Roman" w:cs="Times New Roman"/>
          <w:sz w:val="26"/>
          <w:szCs w:val="26"/>
        </w:rPr>
      </w:pPr>
      <w:r>
        <w:rPr>
          <w:rFonts w:cs="Times New Roman" w:ascii="Times New Roman" w:hAnsi="Times New Roman"/>
          <w:i/>
          <w:sz w:val="26"/>
          <w:szCs w:val="26"/>
        </w:rPr>
        <w:t>Тенденция к развитию сельского хозяйства.</w:t>
      </w:r>
    </w:p>
    <w:p>
      <w:pPr>
        <w:pStyle w:val="Normal"/>
        <w:spacing w:before="0" w:after="0"/>
        <w:ind w:firstLine="709"/>
        <w:jc w:val="both"/>
        <w:rPr/>
      </w:pPr>
      <w:r>
        <w:rPr>
          <w:rFonts w:cs="Times New Roman" w:ascii="Times New Roman" w:hAnsi="Times New Roman"/>
          <w:sz w:val="26"/>
          <w:szCs w:val="26"/>
        </w:rPr>
        <w:t>На 01.01.2016г. в перечень предприятий, входящих в состав агропромышленного комплекса города Сорска включены 7 крестьянских фермерских хозяйств (КФХ). За 2015 год в сравнении с 2014 годом произошло увеличение:</w:t>
      </w:r>
    </w:p>
    <w:p>
      <w:pPr>
        <w:pStyle w:val="Normal"/>
        <w:spacing w:before="0" w:after="0"/>
        <w:ind w:firstLine="709"/>
        <w:jc w:val="both"/>
        <w:rPr/>
      </w:pPr>
      <w:r>
        <w:rPr>
          <w:rFonts w:cs="Times New Roman" w:ascii="Times New Roman" w:hAnsi="Times New Roman"/>
          <w:sz w:val="26"/>
          <w:szCs w:val="26"/>
        </w:rPr>
        <w:t xml:space="preserve">-  поголовья фуражных коров на 11% (+32 головы), общее количество которых составило 324 голов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крупно-рогатого скота осталось на уровне 2015 года, и составило 652 головы.</w:t>
      </w:r>
    </w:p>
    <w:p>
      <w:pPr>
        <w:pStyle w:val="Normal"/>
        <w:tabs>
          <w:tab w:val="clear" w:pos="708"/>
          <w:tab w:val="left" w:pos="8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еизменным также остается поголовье овец, общее количество которых составляет 1640 голов.</w:t>
      </w:r>
    </w:p>
    <w:p>
      <w:pPr>
        <w:pStyle w:val="Normal"/>
        <w:numPr>
          <w:ilvl w:val="0"/>
          <w:numId w:val="4"/>
        </w:numPr>
        <w:spacing w:before="0" w:after="0"/>
        <w:ind w:left="0" w:firstLine="709"/>
        <w:jc w:val="both"/>
        <w:rPr/>
      </w:pPr>
      <w:r>
        <w:rPr>
          <w:rFonts w:cs="Times New Roman" w:ascii="Times New Roman" w:hAnsi="Times New Roman"/>
          <w:i/>
          <w:sz w:val="26"/>
          <w:szCs w:val="26"/>
        </w:rPr>
        <w:t>Рост инвестиционной активности</w:t>
      </w:r>
      <w:r>
        <w:rPr>
          <w:rFonts w:cs="Times New Roman" w:ascii="Times New Roman" w:hAnsi="Times New Roman"/>
          <w:sz w:val="26"/>
          <w:szCs w:val="26"/>
        </w:rPr>
        <w:t>.</w:t>
      </w:r>
    </w:p>
    <w:p>
      <w:pPr>
        <w:pStyle w:val="Normal"/>
        <w:tabs>
          <w:tab w:val="clear" w:pos="708"/>
          <w:tab w:val="left" w:pos="550" w:leader="none"/>
        </w:tabs>
        <w:spacing w:before="0" w:after="0"/>
        <w:jc w:val="both"/>
        <w:rPr/>
      </w:pPr>
      <w:r>
        <w:rPr>
          <w:rFonts w:cs="Times New Roman" w:ascii="Times New Roman" w:hAnsi="Times New Roman"/>
          <w:i/>
          <w:sz w:val="26"/>
          <w:szCs w:val="26"/>
        </w:rPr>
        <w:tab/>
      </w:r>
      <w:r>
        <w:rPr>
          <w:rFonts w:cs="Times New Roman" w:ascii="Times New Roman" w:hAnsi="Times New Roman"/>
          <w:sz w:val="26"/>
          <w:szCs w:val="26"/>
        </w:rPr>
        <w:t>В 2015 году объем инвестиций в основной капитал увеличился  на 34,9%, что на 35,1 млн.рублей больше прошлого периода, и составил 100,7 млн.рублей.</w:t>
      </w:r>
    </w:p>
    <w:p>
      <w:pPr>
        <w:pStyle w:val="Normal"/>
        <w:numPr>
          <w:ilvl w:val="0"/>
          <w:numId w:val="4"/>
        </w:numPr>
        <w:tabs>
          <w:tab w:val="clear" w:pos="708"/>
          <w:tab w:val="left" w:pos="720" w:leader="none"/>
          <w:tab w:val="left" w:pos="840" w:leader="none"/>
        </w:tabs>
        <w:spacing w:before="0" w:after="0"/>
        <w:ind w:left="0" w:firstLine="709"/>
        <w:jc w:val="both"/>
        <w:rPr>
          <w:rFonts w:ascii="Times New Roman" w:hAnsi="Times New Roman" w:cs="Times New Roman"/>
          <w:i/>
          <w:i/>
          <w:sz w:val="26"/>
          <w:szCs w:val="26"/>
        </w:rPr>
      </w:pPr>
      <w:r>
        <w:rPr>
          <w:rFonts w:cs="Times New Roman" w:ascii="Times New Roman" w:hAnsi="Times New Roman"/>
          <w:i/>
          <w:sz w:val="26"/>
          <w:szCs w:val="26"/>
        </w:rPr>
        <w:t>Увеличение начисленной заработной платы.</w:t>
      </w:r>
    </w:p>
    <w:p>
      <w:pPr>
        <w:pStyle w:val="Normal"/>
        <w:tabs>
          <w:tab w:val="clear" w:pos="708"/>
          <w:tab w:val="left" w:pos="720" w:leader="none"/>
          <w:tab w:val="left" w:pos="840" w:leader="none"/>
        </w:tabs>
        <w:spacing w:before="0" w:after="0"/>
        <w:ind w:firstLine="550"/>
        <w:jc w:val="both"/>
        <w:rPr/>
      </w:pPr>
      <w:r>
        <w:rPr>
          <w:rFonts w:cs="Times New Roman" w:ascii="Times New Roman" w:hAnsi="Times New Roman"/>
          <w:sz w:val="26"/>
          <w:szCs w:val="26"/>
          <w:lang w:val="en-US" w:eastAsia="en-US"/>
        </w:rPr>
        <w:t>Среднемесячная заработная плата одного работающего крупных и средних предприятий (без малого предпринимательс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в 2015 году выросла на 2401,5 рублей, что на 9,4% больше прошлого периода и составила 26810,5 рублей. Просроченной задолженности по заработной плате на предприятиях и организациях города не имеется</w:t>
      </w:r>
    </w:p>
    <w:p>
      <w:pPr>
        <w:pStyle w:val="Normal"/>
        <w:numPr>
          <w:ilvl w:val="0"/>
          <w:numId w:val="4"/>
        </w:numPr>
        <w:tabs>
          <w:tab w:val="clear" w:pos="708"/>
          <w:tab w:val="left" w:pos="720" w:leader="none"/>
          <w:tab w:val="left" w:pos="840" w:leader="none"/>
        </w:tabs>
        <w:spacing w:before="0" w:after="0"/>
        <w:ind w:left="0" w:firstLine="709"/>
        <w:jc w:val="both"/>
        <w:rPr/>
      </w:pPr>
      <w:r>
        <w:rPr>
          <w:rFonts w:cs="Times New Roman" w:ascii="Times New Roman" w:hAnsi="Times New Roman"/>
          <w:i/>
          <w:sz w:val="26"/>
          <w:szCs w:val="26"/>
          <w:lang w:val="en-US" w:eastAsia="en-US"/>
        </w:rPr>
        <w:t>Ухудшение ситуации на рынке труда</w:t>
      </w:r>
      <w:r>
        <w:rPr>
          <w:rFonts w:cs="Times New Roman" w:ascii="Times New Roman" w:hAnsi="Times New Roman"/>
          <w:sz w:val="26"/>
          <w:szCs w:val="26"/>
          <w:lang w:val="en-US" w:eastAsia="en-US"/>
        </w:rPr>
        <w:t xml:space="preserve">. </w:t>
      </w:r>
    </w:p>
    <w:p>
      <w:pPr>
        <w:pStyle w:val="Normal"/>
        <w:tabs>
          <w:tab w:val="clear" w:pos="708"/>
          <w:tab w:val="left" w:pos="720" w:leader="none"/>
          <w:tab w:val="left" w:pos="840" w:leader="none"/>
        </w:tabs>
        <w:spacing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Уровень регистрируемой безработицы на конец 2015 года составил 1,21%, что на 0,31% выше уровня 2014 года.</w:t>
      </w:r>
      <w:r>
        <w:rPr>
          <w:rFonts w:cs="Times New Roman" w:ascii="Times New Roman" w:hAnsi="Times New Roman"/>
          <w:sz w:val="28"/>
          <w:szCs w:val="28"/>
        </w:rPr>
        <w:t xml:space="preserve"> </w:t>
      </w:r>
      <w:r>
        <w:rPr>
          <w:rFonts w:cs="Times New Roman" w:ascii="Times New Roman" w:hAnsi="Times New Roman"/>
          <w:sz w:val="26"/>
          <w:szCs w:val="26"/>
        </w:rPr>
        <w:t>На 01.01.2016 года в городе Сорске зарегистрирован 68 гражданин, официально имеющий статус безработного, что на 17 человек больше, чем на 01.01.2015 года.</w:t>
      </w:r>
    </w:p>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rPr>
        <w:t>В целях улучшения ситуации на рынке труда города Сорска реализуются муниципальная целевая программа «Содействие занятости населения города Сорска Республики Хакасия (2014-2016 годы)» и долгосрочная республиканская целевая программа «Содействие занятости населения Республики Хакасия (2013 – 2015 годы)»</w:t>
      </w:r>
    </w:p>
    <w:p>
      <w:pPr>
        <w:pStyle w:val="Normal"/>
        <w:spacing w:before="0" w:after="0"/>
        <w:ind w:firstLine="709"/>
        <w:jc w:val="both"/>
        <w:rPr/>
      </w:pPr>
      <w:r>
        <w:rPr>
          <w:rFonts w:cs="Times New Roman" w:ascii="Times New Roman" w:hAnsi="Times New Roman"/>
          <w:i/>
          <w:sz w:val="26"/>
          <w:szCs w:val="26"/>
        </w:rPr>
        <w:t>6.</w:t>
      </w:r>
      <w:r>
        <w:rPr>
          <w:rFonts w:cs="Times New Roman" w:ascii="Times New Roman" w:hAnsi="Times New Roman"/>
          <w:sz w:val="26"/>
          <w:szCs w:val="26"/>
        </w:rPr>
        <w:t xml:space="preserve"> Отмечается</w:t>
      </w:r>
      <w:r>
        <w:rPr>
          <w:rFonts w:cs="Times New Roman" w:ascii="Times New Roman" w:hAnsi="Times New Roman"/>
          <w:i/>
          <w:sz w:val="26"/>
          <w:szCs w:val="26"/>
        </w:rPr>
        <w:t xml:space="preserve"> снижение оборота розничной торговли</w:t>
      </w:r>
      <w:r>
        <w:rPr>
          <w:rFonts w:cs="Times New Roman" w:ascii="Times New Roman" w:hAnsi="Times New Roman"/>
          <w:sz w:val="26"/>
          <w:szCs w:val="26"/>
        </w:rPr>
        <w:t xml:space="preserve"> по крупным и средним организациям города  на 31,5 % по сравнению с 2014 г., показатель 2015 года зафиксирован на уровне 65,4 млн.рублей.  </w:t>
      </w:r>
    </w:p>
    <w:p>
      <w:pPr>
        <w:pStyle w:val="Normal"/>
        <w:spacing w:before="0" w:after="0"/>
        <w:ind w:firstLine="709"/>
        <w:jc w:val="both"/>
        <w:rPr/>
      </w:pPr>
      <w:r>
        <w:rPr>
          <w:rFonts w:cs="Times New Roman" w:ascii="Times New Roman" w:hAnsi="Times New Roman"/>
          <w:i/>
          <w:sz w:val="26"/>
          <w:szCs w:val="26"/>
        </w:rPr>
        <w:t>7.</w:t>
      </w:r>
      <w:r>
        <w:rPr>
          <w:rFonts w:cs="Times New Roman" w:ascii="Times New Roman" w:hAnsi="Times New Roman"/>
          <w:sz w:val="26"/>
          <w:szCs w:val="26"/>
        </w:rPr>
        <w:t xml:space="preserve"> </w:t>
      </w:r>
      <w:r>
        <w:rPr>
          <w:rFonts w:cs="Times New Roman" w:ascii="Times New Roman" w:hAnsi="Times New Roman"/>
          <w:i/>
          <w:sz w:val="26"/>
          <w:szCs w:val="26"/>
        </w:rPr>
        <w:t>Увелич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по крупным и средним организациям в 2015 году по сравнению 2014 годом на 68,2 млн.руб. (+70,4%). Объем платных услуг населению за 2015 год составил  165,2 млн.руб. Основную долю в общем объеме платных услуг составляют услуги жилищно-коммунального хозяйства, транспортные услуги. Нужно отметить, что в 2014 году во введение МО г.Сорск передан санаторий «Туманный» Учет статистических данных по платным услугам санатория «Туманный» ведется с 2015 года, за счет этого произошел такой резкий скачок показателя.</w:t>
      </w:r>
    </w:p>
    <w:p>
      <w:pPr>
        <w:pStyle w:val="Normal"/>
        <w:spacing w:before="0" w:after="0"/>
        <w:ind w:firstLine="709"/>
        <w:jc w:val="both"/>
        <w:rPr/>
      </w:pPr>
      <w:r>
        <w:rPr>
          <w:rFonts w:cs="Times New Roman" w:ascii="Times New Roman" w:hAnsi="Times New Roman"/>
          <w:i/>
          <w:sz w:val="26"/>
          <w:szCs w:val="26"/>
        </w:rPr>
        <w:t>8.</w:t>
      </w:r>
      <w:r>
        <w:rPr>
          <w:rFonts w:cs="Times New Roman" w:ascii="Times New Roman" w:hAnsi="Times New Roman"/>
          <w:sz w:val="26"/>
          <w:szCs w:val="26"/>
        </w:rPr>
        <w:t xml:space="preserve"> По итогам 2015 года численность населения муниципального образования город Сорск составила 11524 человека. Естественная убыль составила 60 человек, что на 48 человек больше показателя 2014 года. Число родившихся в 2015 году по сравнению с 2014 годом уменьшилось на 20 человек и составило 135 человек. За 2015 год смертность увеличилась на 16,8%. Число умерших в 2015 году по сравнению с 2014 годом возросло на 28 человек и составило 195 человек.</w:t>
      </w:r>
    </w:p>
    <w:p>
      <w:pPr>
        <w:pStyle w:val="Normal"/>
        <w:spacing w:before="0" w:after="0"/>
        <w:ind w:firstLine="709"/>
        <w:jc w:val="both"/>
        <w:rPr/>
      </w:pPr>
      <w:r>
        <w:rPr>
          <w:rFonts w:cs="Times New Roman" w:ascii="Times New Roman" w:hAnsi="Times New Roman"/>
          <w:i/>
          <w:sz w:val="26"/>
          <w:szCs w:val="26"/>
        </w:rPr>
        <w:t>9.</w:t>
      </w:r>
      <w:r>
        <w:rPr>
          <w:rFonts w:cs="Times New Roman" w:ascii="Times New Roman" w:hAnsi="Times New Roman"/>
          <w:sz w:val="26"/>
          <w:szCs w:val="26"/>
        </w:rPr>
        <w:t xml:space="preserve"> Общие итоги миграции за 2015 год характеризуются превышением числа прибывших над числом убывших на 78 человек По итогам 2015 года в г.Сорске число прибывших составило 637 человек, что на 69 человек больше, чем за 2014 год, а число выбывших составило 558 человек (на 9 человек меньше, чем за 2014 год).</w:t>
      </w:r>
    </w:p>
    <w:p>
      <w:pPr>
        <w:pStyle w:val="Normal"/>
        <w:spacing w:before="0" w:after="0"/>
        <w:ind w:firstLine="550"/>
        <w:jc w:val="both"/>
        <w:rPr/>
      </w:pPr>
      <w:r>
        <w:rPr>
          <w:rFonts w:cs="Times New Roman" w:ascii="Times New Roman" w:hAnsi="Times New Roman"/>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spacing w:before="0" w:after="0"/>
        <w:ind w:firstLine="709"/>
        <w:jc w:val="both"/>
        <w:rPr/>
      </w:pPr>
      <w:r>
        <w:rPr>
          <w:rFonts w:cs="Times New Roman" w:ascii="Times New Roman" w:hAnsi="Times New Roman"/>
          <w:sz w:val="26"/>
          <w:szCs w:val="26"/>
        </w:rPr>
        <w:t xml:space="preserve">Бюджет муниципального образования город Сорск за 2015 год является дотационным. Большую часть доходов составляют безвозмездные поступления из бюджетов других уровней (58,5%). Дотации в сумме безвозмездных поступлений составляют 12,6%. </w:t>
      </w:r>
    </w:p>
    <w:p>
      <w:pPr>
        <w:pStyle w:val="TextBodyIndent"/>
        <w:spacing w:before="0" w:after="0"/>
        <w:ind w:left="0" w:firstLine="709"/>
        <w:jc w:val="both"/>
        <w:rPr/>
      </w:pPr>
      <w:r>
        <w:rPr>
          <w:rFonts w:cs="Times New Roman" w:ascii="Times New Roman" w:hAnsi="Times New Roman"/>
          <w:sz w:val="26"/>
          <w:szCs w:val="26"/>
        </w:rPr>
        <w:t>Доходная часть бюджета в 2015 году (исполнение) составила 288,0 млн.руб. (87,6 % от плана), что на 1,1 % больше, чем в 2014 году. Доходная часть бюджета по собственным доходам составила 120,3 млн. руб. (86,8 % от плана), и уменьшила показатель 2014 года на 7,4%.</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ная часть бюджета осталась почти на уровне 2014 года и составила 297,9 млн. руб. Исполнение составило  88,6 % от  плана с учетом всех средств, включая собственные доходы, субвенции и субсидии, поступившие от бюджетов других уровней.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7,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0</w:t>
            </w:r>
          </w:p>
        </w:tc>
      </w:tr>
    </w:tbl>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По данным сплошного наблюдения за деятельностью субъектов малого и среднего предпринимательства, проведенного в 2010 году число субъектов малого и среднего предпринимательства в расчете на 10 тыс.человек населения составило 147,10 единиц. По оценке к концу 2018 года планируется увеличение числа субъектов малого и среднего предпринимательства до 169,0 ед. на 10 тыс.человек населения.</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r>
    </w:tbl>
    <w:p>
      <w:pPr>
        <w:pStyle w:val="Normal"/>
        <w:spacing w:lineRule="auto" w:line="240" w:before="0" w:after="0"/>
        <w:jc w:val="both"/>
        <w:rPr/>
      </w:pPr>
      <w:r>
        <w:rPr>
          <w:rFonts w:cs="Times New Roman" w:ascii="Times New Roman" w:hAnsi="Times New Roman"/>
          <w:sz w:val="26"/>
          <w:szCs w:val="26"/>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15 году составила 4,43 процентов. К концу 2018 года планируется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62</w:t>
      </w:r>
      <w:r>
        <w:rPr/>
        <w:t xml:space="preserve"> процентов.</w:t>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988,7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999,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823,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823,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210,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67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5 году объем инвестиций в основной капитал (за исключением бюджетных средств) в расчете на одного жителя увеличился по сравнению с 2013 годом на 26% и составил 8823,80 рублей. 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увеличится до 9671,00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bl>
    <w:p>
      <w:pPr>
        <w:pStyle w:val="Normal"/>
        <w:tabs>
          <w:tab w:val="clear" w:pos="708"/>
          <w:tab w:val="left" w:pos="-720" w:leader="none"/>
        </w:tabs>
        <w:spacing w:lineRule="auto" w:line="240" w:before="0" w:after="0"/>
        <w:ind w:firstLine="900"/>
        <w:jc w:val="both"/>
        <w:rPr/>
      </w:pPr>
      <w:r>
        <w:rPr>
          <w:rFonts w:cs="Times New Roman" w:ascii="Times New Roman" w:hAnsi="Times New Roman"/>
          <w:sz w:val="26"/>
          <w:szCs w:val="26"/>
        </w:rPr>
        <w:t>Для уточнения сведений о площади земельных участках, являющихся объектами налогообложения земельным налогом и общей площади территории городского округа подготовлен письменный запрос в Управления Федерального агентства кадастра объектов недвижимости по РХ.</w:t>
      </w:r>
      <w:r>
        <w:rPr>
          <w:rFonts w:cs="Times New Roman" w:ascii="Times New Roman" w:hAnsi="Times New Roman"/>
          <w:bCs/>
          <w:color w:val="000000"/>
          <w:sz w:val="26"/>
          <w:szCs w:val="26"/>
        </w:rPr>
        <w:t xml:space="preserve"> Значительная сумма налога не поступает в бюджет в связи с представлением  льгот. </w:t>
      </w:r>
    </w:p>
    <w:p>
      <w:pPr>
        <w:pStyle w:val="ConsPlusNormal"/>
        <w:tabs>
          <w:tab w:val="clear" w:pos="708"/>
          <w:tab w:val="left" w:pos="-720" w:leader="none"/>
        </w:tabs>
        <w:ind w:firstLine="900"/>
        <w:jc w:val="both"/>
        <w:rPr/>
      </w:pPr>
      <w:r>
        <w:rPr>
          <w:rFonts w:cs="Times New Roman" w:ascii="Times New Roman" w:hAnsi="Times New Roman"/>
          <w:color w:val="000000"/>
          <w:sz w:val="26"/>
          <w:szCs w:val="26"/>
        </w:rPr>
        <w:t xml:space="preserve">Льготами пользуются 2043 налогоплательщиков, в том числе 123 налогоплательщиков по земельному налогу. Наибольший удельный вес, а именно 94,8  % от всей льготируемой суммы, занимает категория пенсионеров, 0,9 %  приходится на  инвалидов. </w:t>
      </w:r>
    </w:p>
    <w:p>
      <w:pPr>
        <w:pStyle w:val="ConsPlusNormal"/>
        <w:tabs>
          <w:tab w:val="clear" w:pos="708"/>
          <w:tab w:val="left" w:pos="-720" w:leader="none"/>
        </w:tabs>
        <w:ind w:firstLine="900"/>
        <w:jc w:val="both"/>
        <w:rPr/>
      </w:pPr>
      <w:r>
        <w:rPr>
          <w:rFonts w:cs="Times New Roman" w:ascii="Times New Roman" w:hAnsi="Times New Roman"/>
          <w:color w:val="000000"/>
          <w:sz w:val="26"/>
          <w:szCs w:val="26"/>
        </w:rPr>
        <w:t xml:space="preserve">Проведенный  анализ  по предоставленным льготам показал, что  41 физическое лицо, пользуется  правами на льготу по уплате налога на имущество физических лиц, имеют в своей собственности более 2-х объектов собственности на территории муниципального образования. </w:t>
      </w:r>
    </w:p>
    <w:p>
      <w:pPr>
        <w:pStyle w:val="Normal"/>
        <w:spacing w:lineRule="auto" w:line="240" w:before="0" w:after="0"/>
        <w:ind w:firstLine="567"/>
        <w:jc w:val="both"/>
        <w:rPr/>
      </w:pPr>
      <w:r>
        <w:rPr>
          <w:rFonts w:cs="Times New Roman" w:ascii="Times New Roman" w:hAnsi="Times New Roman"/>
          <w:sz w:val="26"/>
          <w:szCs w:val="26"/>
        </w:rPr>
        <w:t xml:space="preserve">К 2016-2018 годам </w:t>
      </w:r>
      <w:r>
        <w:rPr>
          <w:rFonts w:cs="Times New Roman" w:ascii="Times New Roman" w:hAnsi="Times New Roman"/>
          <w:spacing w:val="-1"/>
          <w:sz w:val="26"/>
          <w:szCs w:val="26"/>
        </w:rPr>
        <w:t>планируется повышение</w:t>
      </w:r>
      <w:r>
        <w:rPr>
          <w:rFonts w:cs="Times New Roman" w:ascii="Times New Roman" w:hAnsi="Times New Roman"/>
          <w:sz w:val="26"/>
          <w:szCs w:val="26"/>
        </w:rPr>
        <w:t xml:space="preserve"> доли площади земельных участков, являющихся объектами налогообложения земельным налогом, в общей площади муниципального образования город Сорск</w:t>
      </w:r>
      <w:r>
        <w:rPr>
          <w:rFonts w:cs="Times New Roman" w:ascii="Times New Roman" w:hAnsi="Times New Roman"/>
          <w:spacing w:val="-1"/>
          <w:sz w:val="26"/>
          <w:szCs w:val="26"/>
        </w:rPr>
        <w:t xml:space="preserve"> до 10,0%, 11,0% и 12,0% соответственно, за счет того, что планируется предоставление земельных участков льготным категориям граждан, что будет являться дополнительным источником налоговых платежей.</w:t>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7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5</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ая протяженность автомобильных дорог общего пользования местного значения составляет 104,1 км. По состоянию на конец 2015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35 %. В 2015 году на ремонт дорожного полотна выделено 1999,9 тыс.руб. К концу 2018 года данный показатель планируется в размере 30,5%. Снижение данного показателя будет достигнуто, в связи с ежегодным финансированием на выполнение работ по ремонту улично-дорожной сети городского окру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6"/>
                <w:szCs w:val="2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 956,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14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015,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8 366,7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 78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274,3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 363,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 648,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954,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 001,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101,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257,0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 77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546,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030,8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 232,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 493,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818,70</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064,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7 708,2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 654,4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052,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 604,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 234,8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 439,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 305,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448,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706,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 967,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231,3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 062,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 402,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 327,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В сфере оплаты труда в 2015 году сохранилась тенденция роста номинальной начисленной заработной платы.</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15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7,4%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 xml:space="preserve">27015,90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отчетном периоде отмечено последовательное повышение заработной платы работников образования. По итогам 2015 года заработная плата в дошкольных образовательных учреждениях составила 20954,10 руб.(118,% к уровню 2014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Среднемесячная заработная плата в общеобразовательных учреждениях по сравнению с 2014 годом возросла на 17% и составила 24030,80 руб. Среднемесячная заработная плата учителей в 2015 году составила 30654,45 руб. (110,6% к уровню 2014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отчетном периоде также отмечено повышение заработной платы работников муниципальных учреждений культуры. По итогам 2015 года их заработная плата составила 23448,90 руб.(121,5% к уровню 2014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прогнозируемом периоде 2016-2018 годы также планируется повышение заработной платы.</w:t>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8"/>
        </w:rPr>
        <w:tab/>
        <w:t xml:space="preserve"> </w:t>
      </w:r>
      <w:r>
        <w:rPr>
          <w:rFonts w:cs="Times New Roman" w:ascii="Times New Roman" w:hAnsi="Times New Roman"/>
          <w:b/>
          <w:sz w:val="26"/>
          <w:szCs w:val="26"/>
        </w:rPr>
        <w:t>Дошкольное образование</w:t>
      </w:r>
    </w:p>
    <w:p>
      <w:pPr>
        <w:pStyle w:val="Normal"/>
        <w:spacing w:lineRule="auto" w:line="24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4муниципальных бюджетных дошкольных образовательных учреждения. В 2013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75,3 %, а в 2014 году составила 70,8%, в 2015 году- 75,3 %. </w:t>
      </w:r>
    </w:p>
    <w:p>
      <w:pPr>
        <w:pStyle w:val="Normal"/>
        <w:spacing w:lineRule="auto" w:line="240" w:before="0" w:after="0"/>
        <w:ind w:firstLine="709"/>
        <w:jc w:val="both"/>
        <w:rPr/>
      </w:pPr>
      <w:r>
        <w:rPr>
          <w:rFonts w:cs="Times New Roman" w:ascii="Times New Roman" w:hAnsi="Times New Roman"/>
          <w:sz w:val="26"/>
          <w:szCs w:val="26"/>
        </w:rPr>
        <w:t>В 2013 году доля детей в возрасте 1 - 6 лет, стоящих на учете для определения в муниципальные дошкольные образовательные учреждения составляла  17,8%, в 2014 году – 15,3%, в 2015 году- 14,8 %.</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течение 2013, 2014 гг. в МБДОУ г. Сорска  был проведен капитальный ремонт пищеблоков, прачечных, ремонт кровли, ремонт подвальной разводки ХВС и ГВС, ремонт ввода в здание трубы с теплотрассы, заменены изношенные деревянные окна на пластиковые, заменена входная зона, установлены пандусы в 50% ОУ,  введено в эксплуатацию здание детского сада после реконструкции на 90 мест., проведен капитальный ремонт блока детского сада, утеплен фасад вМБДОУ ЦРР «Детский сад «Голубок», заменена вся кровля в МБДОУ ЦРР «Детский сад «Голубок».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w:t>
      </w:r>
      <w:r>
        <w:rPr/>
        <w:t>ем отдельных предметов и 1 филиал школы с углубленным изучением отдельных предметов.</w:t>
      </w:r>
    </w:p>
    <w:tbl>
      <w:tblPr>
        <w:tblW w:w="9558" w:type="dxa"/>
        <w:jc w:val="left"/>
        <w:tblInd w:w="-5" w:type="dxa"/>
        <w:tblLayout w:type="fixed"/>
        <w:tblCellMar>
          <w:top w:w="0" w:type="dxa"/>
          <w:left w:w="108" w:type="dxa"/>
          <w:bottom w:w="0" w:type="dxa"/>
          <w:right w:w="108" w:type="dxa"/>
        </w:tblCellMar>
      </w:tblPr>
      <w:tblGrid>
        <w:gridCol w:w="2750"/>
        <w:gridCol w:w="972"/>
        <w:gridCol w:w="973"/>
        <w:gridCol w:w="972"/>
        <w:gridCol w:w="973"/>
        <w:gridCol w:w="972"/>
        <w:gridCol w:w="973"/>
        <w:gridCol w:w="973"/>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ind w:firstLine="708"/>
        <w:jc w:val="both"/>
        <w:rPr/>
      </w:pPr>
      <w:r>
        <w:rPr>
          <w:rFonts w:cs="Times New Roman" w:ascii="Times New Roman" w:hAnsi="Times New Roman"/>
          <w:sz w:val="26"/>
          <w:szCs w:val="26"/>
        </w:rPr>
        <w:t>Итогом данной работы стало то, что в 2012 году удельный вес выпускников, сдавших единый государственный экзамен составил 99,1%, в 2013, 2014 годах 10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о русскому языку, в общей численности выпускников муниципальных общеобразовательных учреждений, участвовавших в едином государственном экзамене по русскому язык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66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по математике, в общей численности выпускников муниципальных общеобразовательных учреждений, участвовавших в едином государственном экзамене по математике</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4 году доля выпускников муниципальных общеобразовательных учреждений, не получивших аттестат о среднем (полном) образовании составила 0%, а  в 2015 гг. – 2,5 %, в связи с прогнозируемой работой по подготовке выпускников к сдаче экзаменов имеется реальная  возможность удержать показатель в прогнозируемом периоде - 100%.</w:t>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9"/>
        <w:jc w:val="both"/>
        <w:rPr/>
      </w:pPr>
      <w:r>
        <w:rPr>
          <w:rFonts w:cs="Times New Roman" w:ascii="Times New Roman" w:hAnsi="Times New Roman"/>
          <w:sz w:val="26"/>
          <w:szCs w:val="26"/>
        </w:rPr>
        <w:t>В 2015 году доля муниципальных общеобразовательных учреждений, соответствующих современным требованиям обучения составила 100%. К концу 2018 года данный показатель не измени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15 году составила 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13 году составила 83,34%, в 2014 году увеличилась до 99%., в 2015 году уменьшилась до97%</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образовательных учреждениях города Сорска дети во вторую смену не обучаются.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5</w:t>
            </w:r>
          </w:p>
        </w:tc>
      </w:tr>
    </w:tbl>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3 году по отношению к 2012 году расходы бюджета на одного обучающегося увеличились на 14% и составили 43,10тыс.рублей. В 2014 году расходы бюджета на одного обучающегося увеличились на 17,6% и составили 50,7тыс.рублей. В 2015 году расходы бюджета на одного обучающегося уменьшились на 3,6% и составили 47,1тыс.рублей.</w:t>
      </w:r>
    </w:p>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bl>
    <w:p>
      <w:pPr>
        <w:pStyle w:val="Normal"/>
        <w:shd w:fill="FFFFFF" w:val="clear"/>
        <w:autoSpaceDE w:val="false"/>
        <w:spacing w:lineRule="auto" w:line="240" w:before="0" w:after="0"/>
        <w:ind w:right="-5" w:hanging="0"/>
        <w:jc w:val="both"/>
        <w:rPr/>
      </w:pPr>
      <w:r>
        <w:rPr>
          <w:color w:val="000000"/>
        </w:rPr>
        <w:tab/>
      </w: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учреждениями   дополнительного образования детей: Домом детского творчества, Детской музыкальной школой, Комплексной детско-юношеской спортивной школой, а также кружками и секциями, созданными на базе общеобразовательных учреждений.</w:t>
      </w:r>
    </w:p>
    <w:p>
      <w:pPr>
        <w:pStyle w:val="Normal"/>
        <w:spacing w:lineRule="auto" w:line="240" w:before="0" w:after="0"/>
        <w:ind w:firstLine="708"/>
        <w:jc w:val="both"/>
        <w:rPr/>
      </w:pPr>
      <w:r>
        <w:rPr>
          <w:rFonts w:cs="Times New Roman" w:ascii="Times New Roman" w:hAnsi="Times New Roman"/>
          <w:sz w:val="26"/>
          <w:szCs w:val="26"/>
        </w:rPr>
        <w:t>В 2015 году доля детей, получающих услуги дополнительного образования увеличилась до 84,41%. Количество посещающих кружки и секции составило 1483обучающихся.</w:t>
      </w:r>
    </w:p>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color w:val="000000"/>
          <w:sz w:val="26"/>
          <w:szCs w:val="26"/>
        </w:rPr>
        <w:t>Анализ  деятельности учреждений дополнительного образования детей позволяет сделать вывод о значительной роли дополнительного образования, как составной части образовательного процесса в целом. Это подтверждается устойчивостью интересов детей к усвоению дополнительных образовательных программ, сохранением контингента, обучающихся на протяжении ряда лет, результативностью проводимых мероприятий различных уровней.</w:t>
      </w:r>
      <w:r>
        <w:rPr>
          <w:rFonts w:cs="Times New Roman" w:ascii="Times New Roman" w:hAnsi="Times New Roman"/>
          <w:sz w:val="26"/>
          <w:szCs w:val="26"/>
        </w:rPr>
        <w:t xml:space="preserve">   </w:t>
      </w:r>
    </w:p>
    <w:p>
      <w:pPr>
        <w:pStyle w:val="Normal"/>
        <w:shd w:fill="FFFFFF" w:val="clear"/>
        <w:autoSpaceDE w:val="false"/>
        <w:spacing w:lineRule="auto" w:line="240" w:before="0" w:after="0"/>
        <w:ind w:right="-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1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15 году составил 36,6%. Изменение по сравнению с 2014 годом связано с изменением (уменьшением) среднегодовой численности населения, которая составила за 2015 год 11,4 тыс.человек. Структура клубных учреждений и учреждений по библиотечному обслуживанию не изменилась.</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15 год составила 0%. Однако, филиал МБУК ДК «Металлург», расположенный в п.ст. Ербинская требует капитального ремонта крыши, которую планируют починить в 2016 году.</w:t>
      </w:r>
    </w:p>
    <w:p>
      <w:pPr>
        <w:pStyle w:val="Normal"/>
        <w:spacing w:lineRule="auto" w:line="240" w:before="0" w:after="0"/>
        <w:jc w:val="both"/>
        <w:rPr/>
      </w:pPr>
      <w:r>
        <w:rPr>
          <w:rFonts w:cs="Times New Roman" w:ascii="Times New Roman" w:hAnsi="Times New Roman"/>
          <w:sz w:val="26"/>
          <w:szCs w:val="26"/>
        </w:rPr>
        <w:tab/>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челове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В муниципальном образовании город Сорск организованы объекты для занятий спортом. На сегодняшний день на территории города функционирует 25 спортивных сооружения: 7 плоскостных сооружений, 11 спортивных залов (в т.ч. спортивные залы в образовательных школах и др.), 1 плавательный бассейн, 1 лыжная база, 1 тир и 4 иных спортивных сооружения (Зал «Атлет», зал вольной борьбы, база озера «Теплое»). В отчетном году в городе открылись частные спортивнее клубы (клубы по месту жительства) где на платной основе население может получить   фитнес-услуги. В течение всего года регулярно функционируют более 30 различных кружков и секций для детей и взрослых. В городе развивается 18 видов спорта.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По состоянию на конец 2015 года произошло увеличение численности людей занимающихся спортом. В 2015 году общее число занимающихся составляет 3869 человек. Для сравнения: в 2014 году число занимающихся составляло 3150 человек. Таким образом, увеличение численности  занимающихся спортом составило 719 человек. В процентном отношении в отчетном году произошло увеличение по сравнению с прошлым годом на 22,8%. </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Также произошло значительное уменьшение занимающихся женщин. В текущем году число занимающихся женщин составляет 545 человек (14,7% от общего число занимающихся), в прошлом году- 1648 женщин(52,3%), таким образом уменьшение произошло на 37,6 %. 156 человек занимается по специализированной программе в связи с медицинскими показаниями – инвалиды.</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начало 2017 года прогнозируется увеличение числа граждан, занимающихся физической культурой и спортом до 4500 человек. 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в. метро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0</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9</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5 году  увеличилась общая площадь жилых помещений, приходящаяся в среднем на одного жителя, в связи со строительством 1-го многоквартирного жилого дома на 22 квартир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7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7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7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70</w:t>
            </w:r>
          </w:p>
        </w:tc>
      </w:tr>
    </w:tbl>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собственность, безвозмездное срочное и бессрочное пользование для целей любого вида строительства в соответствии с заключёнными в отчётный период договорами.</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2015 года было заключено 17 договоров аренды земельных участков для строительства. Из них для строительства индивидуального жилого дома - 5 (площадь 2000 кв.м.). Общая площадь земельных участков предоставленных для строительства – 7,9 га. На 2016 год запланировано выделить 16 участков для строительства (поступило 3 заявления о предварительном согласовании места размещения капитального гаража), 16 участков для индивидуального жилищного строительства. На 2017 год планируется выделить 20 участка под строительство, из них 14 - под индивидуальное жилищное, в 2018 – 20 участков, из них 14 –под индивидуальное жилищное. Количество земельных участков выделяемых под индивидуальное жилищное строительство незначительно в связи с отсутствием заявок от застройщиков.</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58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По объектам жилищного строительства на территории муниципального образования г.Сорск выдача разрешений на ввод в эксплуатацию объектов индивидуального жилищного строительства не планируется, так как разрешение на строительство выдается на срок до 10 лет. По иным объектам капитального строительства показатель учитывает незавершенное строительство объектов ЗАО "Карат-ЦМ".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чиная с  2012 года  и в последующие годы на территории муниципального образования г. Сорск  собственники жилых помещений выбрали и реализуют непосредственный способ управления МКД. Доля многоквартирных домов с выбранным способом управления составляет 100%.</w:t>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before="0" w:after="0"/>
        <w:jc w:val="both"/>
        <w:rPr/>
      </w:pPr>
      <w:r>
        <w:rPr>
          <w:rFonts w:cs="Times New Roman" w:ascii="Times New Roman" w:hAnsi="Times New Roman"/>
          <w:sz w:val="26"/>
          <w:szCs w:val="26"/>
        </w:rPr>
        <w:tab/>
        <w:t>В 2013 году доля организаций коммунального комплекса на праве частной собственности составляла 40%. В 2014 году на территории муниципального образования г.Сорск оказывали коммунальные услуги 5 организаций из которых 2 организации оказывали услуги на праве частной собственности, процент составил-4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Сорск в 2014 году предприятие ООО «ХакасГаз» прекратило осуществлять свою деятельность. Из 5-ти организаций коммунального комплекса оказывают услуги всего 4 предприятия, из них 3 – частной собственности, процент составляет – 40%. Начиная с 2015 года, услуги коммунального комплекса на праве частной собственности будут оказывать три предприятия (ОАО Хакасэнергосбыт, ООО Сорский ГОК, СГ «Трейдинг»). Два предприятия муниципальной унитарной собственности  (МУП «Коммунальные системы, МУП «ЭкоСервис») процент составляет – 75. Доля организаций коммунального комплекса на праве частной собственности в прогнозируемом периоде 2016-2018 гг. составит 6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8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r>
    </w:tbl>
    <w:p>
      <w:pPr>
        <w:pStyle w:val="Normal"/>
        <w:spacing w:before="0" w:after="0"/>
        <w:ind w:firstLine="708"/>
        <w:jc w:val="both"/>
        <w:rPr/>
      </w:pPr>
      <w:r>
        <w:rPr>
          <w:rFonts w:cs="Times New Roman" w:ascii="Times New Roman" w:hAnsi="Times New Roman"/>
          <w:sz w:val="26"/>
          <w:szCs w:val="26"/>
        </w:rPr>
        <w:t xml:space="preserve">В 2015 году в отношении многоквартирных домов поставлен 1 земельный участок на государственный кадастровый учет. Заключен договор на проведение межевых работ и постановки на государственный кадастровый учет 4 многоквартирных домов, межевые работы в 2015 году выполнены, на государственный учет не поставлены.  </w:t>
      </w:r>
    </w:p>
    <w:p>
      <w:pPr>
        <w:pStyle w:val="Normal"/>
        <w:spacing w:lineRule="auto" w:line="240" w:before="0" w:after="0"/>
        <w:jc w:val="both"/>
        <w:rPr>
          <w:rFonts w:ascii="Times New Roman" w:hAnsi="Times New Roman" w:cs="Times New Roman"/>
          <w:sz w:val="26"/>
          <w:szCs w:val="26"/>
        </w:rPr>
      </w:pPr>
      <w:r>
        <w:rPr>
          <w:sz w:val="26"/>
          <w:szCs w:val="26"/>
        </w:rPr>
        <w:tab/>
      </w:r>
      <w:r>
        <w:rPr>
          <w:rFonts w:cs="Times New Roman" w:ascii="Times New Roman" w:hAnsi="Times New Roman"/>
          <w:sz w:val="26"/>
          <w:szCs w:val="26"/>
        </w:rPr>
        <w:t xml:space="preserve"> К 2018 году планируется увеличение доли многоквартирных домов, расположенных на земельных участках, в отношении которых осуществлен государственный кадастровый учет до 81%, за счет оформления гражданам земельных участков, предоставленных им для эксплуатации дом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left"/>
        <w:tblInd w:w="-5" w:type="dxa"/>
        <w:tblLayout w:type="fixed"/>
        <w:tblCellMar>
          <w:top w:w="0" w:type="dxa"/>
          <w:left w:w="108" w:type="dxa"/>
          <w:bottom w:w="0" w:type="dxa"/>
          <w:right w:w="108" w:type="dxa"/>
        </w:tblCellMar>
      </w:tblPr>
      <w:tblGrid>
        <w:gridCol w:w="2939"/>
        <w:gridCol w:w="1197"/>
        <w:gridCol w:w="895"/>
        <w:gridCol w:w="894"/>
        <w:gridCol w:w="900"/>
        <w:gridCol w:w="899"/>
        <w:gridCol w:w="900"/>
        <w:gridCol w:w="900"/>
      </w:tblGrid>
      <w:tr>
        <w:trPr>
          <w:trHeight w:val="21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34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r>
              <w:rPr>
                <w:rFonts w:cs="Times New Roman" w:ascii="Times New Roman" w:hAnsi="Times New Roman"/>
                <w:b/>
              </w:rPr>
              <w:t xml:space="preserve"> </w:t>
            </w: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селение, получившее жилые помещения и улучшившее  жилищные условия, в общей численности населения, состоящее на учете в качестве нуждающихся в жилых помещениях составило в 2013 – 17,3;  в 2014 – 56,1; в 2015 – 17,6 из чего сложились вышеуказанные показатели  в процентной доле. Показатель 2014 года – 56,1% сложился в данном соотношении в большей степени за счет обеспечения жилыми помещениями граждан, ранее проживавших в аварийном и подлежащем сносу жилье, состоящих на учете в качестве нуждающихся в жилом помещении.  Большое значение в данных показателях имеет целевая программа «Обеспечение жильем молодых семей» на территории муниципального образования город Сорск на 2011-2015 годы, направленная на улучшение жилищных условий граждан, состоящих на учете в качестве нуждающихся в жилых помещениях молодых семей, являющихся участниками  данной программы.</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6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4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2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29</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В 2014 году по сравнению с 2013 годом увеличилас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24,06% в 2013 году до 26,62 % в 2013 году. </w:t>
      </w:r>
    </w:p>
    <w:p>
      <w:pPr>
        <w:pStyle w:val="Normal"/>
        <w:spacing w:lineRule="auto" w:line="240" w:before="0" w:after="0"/>
        <w:ind w:firstLine="708"/>
        <w:jc w:val="both"/>
        <w:rPr/>
      </w:pPr>
      <w:r>
        <w:rPr>
          <w:rFonts w:cs="Times New Roman" w:ascii="Times New Roman" w:hAnsi="Times New Roman"/>
          <w:sz w:val="26"/>
          <w:szCs w:val="26"/>
        </w:rPr>
        <w:t>В 2015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27,49%.</w:t>
      </w:r>
      <w:r>
        <w:rPr>
          <w:rFonts w:cs="Times New Roman" w:ascii="Times New Roman" w:hAnsi="Times New Roman"/>
          <w:color w:val="FF0000"/>
          <w:sz w:val="26"/>
          <w:szCs w:val="26"/>
        </w:rPr>
        <w:t xml:space="preserve"> </w:t>
      </w:r>
      <w:r>
        <w:rPr>
          <w:rFonts w:cs="Times New Roman" w:ascii="Times New Roman" w:hAnsi="Times New Roman"/>
          <w:sz w:val="26"/>
          <w:szCs w:val="26"/>
        </w:rPr>
        <w:t>Увеличение связано со снижением доходной базы бюджета за счет поступивших из бюджета Республики Хакасия сумм дотаций и субсидий и увеличением собственных доходов (за исключением поступлений налоговых доходов по дополнительным нормативам отчислений).</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У предприятий, находящихся в стадии банкротства отсутствуют основные фонды муниципальной формы соб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sz w:val="26"/>
          <w:szCs w:val="26"/>
        </w:rPr>
        <w:tab/>
        <w:t>На 31.12.2015 г. объектов незавершенного в установленные сроки строительства не име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кредиторская задолженность по заработной плате (включая начисления на оплату труда) работников муниципальных учреждений в 2013-2015 годах отсутствует.</w:t>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5,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8</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В 2015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28812,6 тыс.руб. Среднегодовая численность населения муниципального образования город Сорск за 2015 год составила 11,5 тыс.человек. Соответственно, расходы на содержание работников ОМС в расчете на одного жителя муниципального образования город Сорск составили 2505,4 рубля. </w:t>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Хакасстата среднегодовая численность населения за 2015 год составила 11,5 тыс.человек. В последующем периоде прогнозируется увеличение численности, в связи с устойчивым миграционным ростом населения в предыдущий период.</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с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9,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9,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22,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6,9</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4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8</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3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68</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9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4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8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64</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пользующегося горячей водой – 8400 человек, холодной водой – 8844 человек, площадь жилого фонда МКД – 218430 м2. Ежегодное снижение потребления энергоресурсов запланировано в размере 3 % путем реализации мероприятий муниципальной программы «Энергосбережение и повышение энергоэффективности в муниципальном образовании г.Сорс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4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86</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3</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3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38</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29</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В 2015 году численность населения составила 11504 человек. Ежегодное снижение потребления энергоресурсов запланировано в размере 3%, путем реализации мероприятий муниципальной программы “Энергосбережение и повышение энергоэффективности в муниципальном образовании г.Сорс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Ганеева Л.Н., 8(39033) 24-347</w:t>
      </w:r>
    </w:p>
    <w:sectPr>
      <w:footerReference w:type="default" r:id="rId2"/>
      <w:type w:val="nextPage"/>
      <w:pgSz w:w="11906" w:h="16838"/>
      <w:pgMar w:left="1531" w:right="851" w:gutter="0" w:header="0" w:top="1304" w:footer="709" w:bottom="107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587"/>
        </w:tabs>
        <w:ind w:left="540" w:hanging="18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Янгулова</cp:lastModifiedBy>
  <cp:lastPrinted>2016-04-28T16:28:00Z</cp:lastPrinted>
  <dcterms:modified xsi:type="dcterms:W3CDTF">2016-04-28T09:31:00Z</dcterms:modified>
  <cp:revision>985</cp:revision>
  <dc:subject/>
  <dc:title/>
</cp:coreProperties>
</file>