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редседателя Общественной палат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 Сорс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 Е.В. Зощи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___» ____ 2015г.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Общественной палаты муниципального образования город С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16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58"/>
        <w:gridCol w:w="46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для рассмотр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сед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подготовку  информации</w:t>
            </w:r>
          </w:p>
        </w:tc>
      </w:tr>
      <w:tr>
        <w:trPr>
          <w:trHeight w:val="246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илактика семейного неблагополучия, сиротства и преступности среди несовершеннолетних на территории муниципального образования г.Сорск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- апр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РХ «УСПН г. Сорска» (Теленченко Л.Н.);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спектор по делам несовершеннолетних по городу Сорску (Сараева С.В.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.Сорска (отдел опеки и попечительства) (Нестерова М.А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а заработной платы работникам культуры муниципального образования г.Сорск 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Канаева О.В. – руководитель Управления культуры, молодежи, спорта и туризма администрации города Сорс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молодежного движения на территории муниципального образования г.Сорск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Вдовкина А.Ю.– ведущий специалист по спорту, туризму и молодежной политике Управления культуры, молодежи, спорта и туризма администрации города Сорск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и отопительного сезона 2015-2016гг. на территории муниципального образования г.Сорск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Калижанов Д.Е. – директор МУП «Коммунальные систем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ногоквартирных жилых домов на территории муниципального образования г. Сорск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ьясова М.А. – ведущий специалист Управления ЖКХ администрации МО г.Сорс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Предоставление земельных участков под выпас скота и сенокошение на территории муниципального образования г.Сорск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ейних Н.Н.</w:t>
            </w:r>
            <w:r>
              <w:rPr>
                <w:b/>
                <w:sz w:val="26"/>
              </w:rPr>
              <w:t xml:space="preserve"> – </w:t>
            </w:r>
            <w:r>
              <w:rPr>
                <w:sz w:val="26"/>
              </w:rPr>
              <w:t>и.о. руководителя отдела по управлению муниципальным имуществом администрации города Сорск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дготовка </w:t>
            </w:r>
            <w:r>
              <w:rPr>
                <w:color w:val="000000"/>
                <w:sz w:val="26"/>
                <w:szCs w:val="26"/>
              </w:rPr>
              <w:t xml:space="preserve">к проведению празднования  «Дня города» на территории муниципального образования г. Сорск 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 – заместитель главы города Сорска по социальным вопросам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3:53:00Z</dcterms:created>
  <dc:creator>Мунуслуги</dc:creator>
  <dc:description/>
  <cp:keywords/>
  <dc:language>en-US</dc:language>
  <cp:lastModifiedBy>Мунуслуги</cp:lastModifiedBy>
  <cp:lastPrinted>2015-07-16T08:48:00Z</cp:lastPrinted>
  <dcterms:modified xsi:type="dcterms:W3CDTF">2015-11-26T09:19:00Z</dcterms:modified>
  <cp:revision>19</cp:revision>
  <dc:subject/>
  <dc:title>УТВЕРЖДАЮ</dc:title>
</cp:coreProperties>
</file>