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едседатель Общественной палат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 З.А. Пичуги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18» 04.  2016г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работы Общественной палаты муниципального образования </w:t>
      </w:r>
    </w:p>
    <w:p>
      <w:pPr>
        <w:pStyle w:val="Normal"/>
        <w:tabs>
          <w:tab w:val="clear" w:pos="708"/>
          <w:tab w:val="left" w:pos="108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Сорск на  2016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ЗАСЕДАНИЯ КОМИССИЙ И РАБОЧИХ ГРУПП</w:t>
      </w:r>
    </w:p>
    <w:tbl>
      <w:tblPr>
        <w:tblW w:w="9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213"/>
        <w:gridCol w:w="22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организационных комитетов по мероприятиям Общественной палаты муниципального образования город Сорс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ОП МО г.Сорс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оргкомитетов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овская Р.С.</w:t>
            </w:r>
          </w:p>
        </w:tc>
      </w:tr>
    </w:tbl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МЕРОПРИЯТИЯ ОБЩЕСТВЕННОЙ ПАЛАТЫ (ОБЩЕСТВЕННОГО СОВЕТА)</w:t>
      </w:r>
    </w:p>
    <w:tbl>
      <w:tblPr>
        <w:tblW w:w="9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213"/>
        <w:gridCol w:w="22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й палаты муниципального образования город Сорс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(далее по плану работы ОП МО г.Сорск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овская Р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бщественного контроля на основании Федерального закона от 21 июля 2014 г. № 212-ФЗ «Об основах общественного контроля в Российской Федераци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П МО г.Сорск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подготовке к проведению празднования «Дня Победы в Великой Отечественной войне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апре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П МО г.Сорск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подготовке к проведению празднования «Дня города» на территории муниципального образования город Сорс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апрель-ию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П МО г.Сорск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заседание по вопросу рассмотрения  требований к закупаемым органами местного самоуправления и подведомственными им  учреждениями города Сорска отдельным видам товаров, работ, услуг (в том числе предельных цен товаров, работ, услуг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ловская Р.С.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заседание «Проблемы ЖКХ и пути их решения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ловская Р.С.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встреча  по вопросу создания в образовательных учреждениях г.Сорска детских и молодежных объедин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ловская Р.С.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освященных «Дню призывник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П МО г.Сор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освященных 4 ноября Дню народного един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П МО г.Сор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освященных Дню памяти воинов, погибших в ходе локальных войн и военных конфлик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П МО г.Сорск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438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tabs>
          <w:tab w:val="clear" w:pos="708"/>
          <w:tab w:val="left" w:pos="4388" w:leader="none"/>
        </w:tabs>
        <w:jc w:val="center"/>
        <w:rPr/>
      </w:pPr>
      <w:r>
        <w:rPr/>
        <w:t>3.УЧАСТИЕ В МЕРОПРИЯТИЯХ ОБЩЕСТВЕННОЙ ПАЛАТЫ РЕСПУБЛИКИ ХАКАСИЯ</w:t>
      </w:r>
    </w:p>
    <w:tbl>
      <w:tblPr>
        <w:tblW w:w="9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213"/>
        <w:gridCol w:w="22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боте заседаний Общественной палаты Республики Хакасия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ОП Р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для НКО «Анализ практик в проектной деятельности республиканских НКО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встреча с представителями Министерства образования и науки РХ, Роспотребнадзора РХ, МВД и другими заинтересованными организациями по вопросу развития и поддержки туристских программ и маршрутов на территории Республики Хакасия для развития детского туризма в Росс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апре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слет молодежных объединений патриотической направлен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ум Некоммерческих организаций Республики Хакас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ОРГАНИЗАЦИОННАЯ ДЕЯТЕЛЬНОСТЬ</w:t>
      </w:r>
    </w:p>
    <w:tbl>
      <w:tblPr>
        <w:tblW w:w="9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213"/>
        <w:gridCol w:w="22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еспечения безопасности в образовательных  учреждениях муниципального образования город Сорс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овская Е. И.</w:t>
            </w:r>
          </w:p>
          <w:p>
            <w:pPr>
              <w:pStyle w:val="Normal"/>
              <w:ind w:left="-53" w:hanging="0"/>
              <w:rPr/>
            </w:pPr>
            <w:r>
              <w:rPr/>
              <w:t>Зощик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жизни и доступности диспансеризации ветеранов войны, тружеников тыла, пенсионеров, инвалидов на территории муниципального образования город Сорс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й-но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евич Е. Д.</w:t>
            </w:r>
          </w:p>
          <w:p>
            <w:pPr>
              <w:pStyle w:val="Style15"/>
              <w:spacing w:lineRule="auto" w:line="240" w:before="0" w:after="200"/>
              <w:ind w:left="-5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тдинова В. 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Благотворительная акция по благоустройству сквера около </w:t>
            </w:r>
            <w:r>
              <w:rPr>
                <w:bCs/>
              </w:rPr>
              <w:t>скульптуры  «Гимн Труду».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июл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рабочая груп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едоставляемых воспитательных услуг для детей инвалидов, не посещающих детские дошкольные учреждения на территории муниципального образования город Сорс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-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овская Е. И.</w:t>
            </w:r>
          </w:p>
          <w:p>
            <w:pPr>
              <w:pStyle w:val="Style15"/>
              <w:spacing w:lineRule="auto" w:line="240"/>
              <w:ind w:left="-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щик Е.В.</w:t>
            </w:r>
          </w:p>
          <w:p>
            <w:pPr>
              <w:pStyle w:val="Style15"/>
              <w:spacing w:lineRule="auto" w:line="240" w:before="0" w:after="200"/>
              <w:ind w:left="-5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тдинова В. 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одготовки муниципального образования город Сорск к отопительному сезон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П МО г.Сорск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общественных советов и НК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П МО г.Сорск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З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едоставление материалов о деятельности Общественной палаты муниципального образования город Сорс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по необходимости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овская Р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МИ, регулярное размещение и обновление информации о деятельности Общественной палаты МО г.Сорск на официальном сайте администрации города Сорс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 (постоянно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овская Р.С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3:53:00Z</dcterms:created>
  <dc:creator>Мунуслуги</dc:creator>
  <dc:description/>
  <cp:keywords/>
  <dc:language>en-US</dc:language>
  <cp:lastModifiedBy>Мунуслуги</cp:lastModifiedBy>
  <cp:lastPrinted>2016-04-15T14:52:00Z</cp:lastPrinted>
  <dcterms:modified xsi:type="dcterms:W3CDTF">2016-04-28T07:47:00Z</dcterms:modified>
  <cp:revision>29</cp:revision>
  <dc:subject/>
  <dc:title>УТВЕРЖДАЮ</dc:title>
</cp:coreProperties>
</file>