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едседатель Общественной палат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 З.А. Пичуг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 ____ 2015г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Общественной палаты муниципального образования город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полугодие 2015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1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для рассмотр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се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подготовку 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ЖКХ (подготовка жилищного фонда к зиме)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ОО «УК «Фитинг» (Полев А.С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земельных участков под выпас скота и сенокошение 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орода Сорска (Шлапунова О.В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ожароопасному  периоду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 администрации г.Сорска (Арискина Н.К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Новогодним мероприяти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ь управления культуры, молодежи, спорта и туризма администрации города Сорска (Канаева О.В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семейного неблагополучия, сиротства и преступности среди несовершеннолет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РХ «УСПН г. Сорска» (Теленченко Л.Н.)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пектор по делам несовершеннолетних по городу Сорску (Сараева С.В.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 (отдел опеки и попечительства) (Нестерова М.А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53:00Z</dcterms:created>
  <dc:creator>Мунуслуги</dc:creator>
  <dc:description/>
  <cp:keywords/>
  <dc:language>en-US</dc:language>
  <cp:lastModifiedBy>Мунуслуги</cp:lastModifiedBy>
  <cp:lastPrinted>2015-07-16T08:48:00Z</cp:lastPrinted>
  <dcterms:modified xsi:type="dcterms:W3CDTF">2015-07-16T09:42:00Z</dcterms:modified>
  <cp:revision>17</cp:revision>
  <dc:subject/>
  <dc:title>УТВЕРЖДАЮ</dc:title>
</cp:coreProperties>
</file>