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autoSpaceDE w:val="false"/>
        <w:jc w:val="center"/>
        <w:rPr/>
      </w:pPr>
      <w:r>
        <w:rPr/>
        <w:t>о признании несостоявшимся аукцион, открытого по составу участников по форме подачи предложений о цене предмета аукци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3 мая 2016 г.                            г. Сорск, ул. Кирова, 3                                  09.00 часов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Комиссия в составе Председателя комиссии Савельева А.Г., членов комиссии: Бондаренко М.Н., Каменева Е.В., Кейних Н.Н., Войновой Т.Л рассмотрела заявки претендентов на участие в аукционе,  открытого по составу участников и по форме подачи предложений о цене на право заключения договоров аренды</w:t>
      </w:r>
      <w:r>
        <w:rPr>
          <w:rFonts w:eastAsia="Arial Unicode MS"/>
          <w:bCs/>
          <w:color w:val="000000"/>
        </w:rPr>
        <w:t xml:space="preserve"> на земельный участок, государственная собственность на который не разграничена, относящийся к категории земель населенных пунктов, расположенный по ул. Чапаева, 5 в г. Сорске, для размещения (строительства, эксплуатации)</w:t>
      </w:r>
      <w:r>
        <w:rPr>
          <w:bCs/>
          <w:color w:val="000000"/>
        </w:rPr>
        <w:t xml:space="preserve"> многоквартирного жилого дома, сроком на 2 года :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501"/>
        <w:gridCol w:w="1556"/>
        <w:gridCol w:w="2192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ретенден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к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и время поступления заяв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ус заявки на момент рассмотрения (отозвана, поступила с опозданием и пр.)</w:t>
            </w:r>
          </w:p>
        </w:tc>
      </w:tr>
      <w:tr>
        <w:trPr>
          <w:trHeight w:val="364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лоту  №1 поступила следующая заявка: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Енисейстрой»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6622359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Хакасия, г. Сорск, ул. Чапаева, 5, кадастровый номер: </w:t>
            </w:r>
            <w:r>
              <w:rPr>
                <w:color w:val="000000"/>
                <w:sz w:val="22"/>
                <w:szCs w:val="22"/>
              </w:rPr>
              <w:t>19:10:020101:1117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6.04.2016 г. 11.15 часов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а в соответствии с условиями аукциона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миссия решила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Допустить претендента ООО «Енисейстрой», ИНН 2466223599 к участию в аукционе, </w:t>
      </w:r>
      <w:r>
        <w:rPr>
          <w:rStyle w:val="Emphasis"/>
          <w:i w:val="false"/>
        </w:rPr>
        <w:t>открытому по составу участников и по форме подачи предложений о цене на право заключения договора аренды земельного участка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/>
        <w:t>2. Направить участнику аукциона уведомление о допуске к участию в аукционе.</w:t>
      </w:r>
    </w:p>
    <w:p>
      <w:pPr>
        <w:pStyle w:val="ConsPlusNormal"/>
        <w:ind w:firstLine="708"/>
        <w:jc w:val="both"/>
        <w:rPr/>
      </w:pPr>
      <w:r>
        <w:rPr/>
        <w:t>3. В соответствии с п. 14 ст. 39.12 Земельного кодекса РФ,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 договора аренды земельного участка. При этом договор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 В связи с тем, что заявка на участие в аукционе и ООО «Енисейстрой», соответствуют всем требованиям и указанным в извещении о проведении аукциона условиям аукциона заключить договор аренды земельного участка с единственным претендент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омисс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едседатель комиссии: Савельева А.Г.    подпис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ab/>
        <w:t>Члены комиссии:              Бондаренко М.Н.   подпись</w:t>
        <w:tab/>
        <w:t xml:space="preserve">                                 </w:t>
      </w:r>
    </w:p>
    <w:p>
      <w:pPr>
        <w:pStyle w:val="Normal"/>
        <w:tabs>
          <w:tab w:val="clear" w:pos="708"/>
          <w:tab w:val="left" w:pos="4384" w:leader="none"/>
          <w:tab w:val="left" w:pos="594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                                            </w:t>
      </w:r>
      <w:r>
        <w:rPr/>
        <w:t>Каменева Е.В.   подпись</w:t>
        <w:tab/>
        <w:t xml:space="preserve">  </w:t>
      </w:r>
    </w:p>
    <w:p>
      <w:pPr>
        <w:pStyle w:val="Normal"/>
        <w:tabs>
          <w:tab w:val="clear" w:pos="708"/>
          <w:tab w:val="left" w:pos="4384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                                            </w:t>
      </w:r>
      <w:r>
        <w:rPr/>
        <w:t>Кейних Н.Н.  подпись</w:t>
      </w:r>
    </w:p>
    <w:p>
      <w:pPr>
        <w:pStyle w:val="Normal"/>
        <w:tabs>
          <w:tab w:val="clear" w:pos="708"/>
          <w:tab w:val="left" w:pos="4384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                                             </w:t>
      </w:r>
      <w:r>
        <w:rPr/>
        <w:t>Войнова Т.Л. подпись</w:t>
        <w:tab/>
        <w:t xml:space="preserve">                    </w:t>
      </w:r>
    </w:p>
    <w:sectPr>
      <w:type w:val="nextPage"/>
      <w:pgSz w:w="11906" w:h="16800"/>
      <w:pgMar w:left="1100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58:00Z</dcterms:created>
  <dc:creator>Админситрация</dc:creator>
  <dc:description/>
  <cp:keywords/>
  <dc:language>en-US</dc:language>
  <cp:lastModifiedBy>Saumi</cp:lastModifiedBy>
  <cp:lastPrinted>2014-02-26T09:35:00Z</cp:lastPrinted>
  <dcterms:modified xsi:type="dcterms:W3CDTF">2016-05-13T03:15:00Z</dcterms:modified>
  <cp:revision>3</cp:revision>
  <dc:subject/>
  <dc:title>ПРОТОКОЛ № 1</dc:title>
</cp:coreProperties>
</file>