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муниципального образования город Сор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Бюджет муниципального образования город Сорск на 2017 год и плановый период 2018 и 2019 годов подготовлен в соответствии с требованиями БК РФ, Законом РХ от 07.12.07 г. №93-ЗРХ «О бюджетном процессе и межбюджетных отношениях в Республике Хакас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>2017 год:  - доходы – 266 166,1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тыс. руб.;</w:t>
      </w:r>
    </w:p>
    <w:p>
      <w:pPr>
        <w:pStyle w:val="Normal"/>
        <w:jc w:val="both"/>
        <w:rPr/>
      </w:pPr>
      <w:r>
        <w:rPr>
          <w:color w:val="C00000"/>
          <w:sz w:val="26"/>
          <w:szCs w:val="26"/>
        </w:rPr>
        <w:t xml:space="preserve">                 </w:t>
      </w:r>
      <w:r>
        <w:rPr>
          <w:sz w:val="26"/>
          <w:szCs w:val="26"/>
        </w:rPr>
        <w:t>- расходы – 272 159,1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дефицит – 5 99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2018 год: - доходы – 200 899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расходы – 207 052,3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дефицит – 6 153,1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>2019 год: - доходы – 190 269,1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расходы – 196 584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дефицит – 6 315,3 тыс. руб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 доходов местного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929"/>
        <w:gridCol w:w="1808"/>
        <w:gridCol w:w="1468"/>
        <w:gridCol w:w="1468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 (план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7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8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9 год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 00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 67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 29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 685,1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41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807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20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835,6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9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6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8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849,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огнозируемый объем доходов бюджета муниципального образования город Сорск на 2017 год и плановый период 2018-2019 годов (с учетом дотаций и субвенций из республиканского бюджета на 2017 год и плановый периоды 2018-2019 годов) определен исходя из ожидаемой оценки поступлений налоговых и других обязательных платежей в местный бюджет в 2016 году, основных показателей прогноза социально-экономического развития города на 2017 год и основных направлений налоговой политики на 2017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нозные показатели доходов бюджета муниципального образования города Сорска в разрезе групп, подгрупп классификации доходов приведены в табли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523"/>
        <w:gridCol w:w="1260"/>
        <w:gridCol w:w="1260"/>
        <w:gridCol w:w="1260"/>
        <w:gridCol w:w="1260"/>
      </w:tblGrid>
      <w:tr>
        <w:trPr>
          <w:trHeight w:val="3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од группы, подгруппы классификации доходов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6 год, руб. (план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7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8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9 год, руб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 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45 0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7 6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7 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9 685,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прибыль, доход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 7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404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 7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404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75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91,0</w:t>
            </w:r>
          </w:p>
        </w:tc>
      </w:tr>
      <w:tr>
        <w:trPr>
          <w:trHeight w:val="3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4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1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401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7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762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88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9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 1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 173,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0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16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7,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633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8 4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3 6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0 584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08 3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6 1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 8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 269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гнозные показатели доходов бюджета муниципального образования города Сорска сформированы согласно прогнозу поступления доходов, администрируемых налоговыми органами и Федеральным казначейством, организаций, осуществляющих свою деятельность на территории города Сорска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муниципального образования город Сорск главных администраторов доходов бюджета</w:t>
      </w:r>
      <w:r>
        <w:rPr>
          <w:sz w:val="26"/>
          <w:szCs w:val="26"/>
        </w:rPr>
        <w:t xml:space="preserve"> муниципального образования город Сорск, используя методы экспертной оценки, усреднения и прямого сч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уктуре доходов бюджета муниципального образования город Сорск на 2017 год и плановый период  2018-2019 годов, основным является налог на доходы физических лиц. Поступление по данному виду налога в 2017 году планируется в сумме 98 788,5 тыс.руб., </w:t>
      </w:r>
      <w:r>
        <w:rPr>
          <w:color w:val="000000"/>
          <w:sz w:val="26"/>
          <w:szCs w:val="26"/>
        </w:rPr>
        <w:t xml:space="preserve">поступлений </w:t>
      </w:r>
      <w:r>
        <w:rPr>
          <w:sz w:val="26"/>
          <w:szCs w:val="26"/>
        </w:rPr>
        <w:t>на 2018-2019 годы прогнозируются в сумме 96 421,9 тыс. руб. и 97 404,9 тыс. руб.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в виде акцизов по подакцизным товарам (продукции), производимым на территории РФ прогнозируются в 2017 году в сумме 2 685,7 тыс.руб., на плановый период 2018-2019 годов в сумме 2 643,5 тыс.руб. и 2 975,8 тыс. руб.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упление в бюджет города по налогам на совокупный доход в 2017 году прогнозируется в сумме 2 181,0 тыс.руб., в 2018 году – 2 225,0 тыс.руб., в 2019 году – 2 291,0 тыс.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оступления по налогу на имущество физических лиц, земельному налогам в 2017 году прогнозируются в сумме  4 425,1 тыс. руб. Норматив отчислений в местный бюджет 100%. На 2018 год прогноз поступлений в бюджет города составляет 3 170,8 тыс.руб., на 2019 год – 3 401,9 тыс.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оступление государственной пошлины в бюджет города на 2017 год прогнозируется в сумме 1 727,0 тыс.руб. Доходы от поступлений государственной пошлины</w:t>
      </w:r>
      <w:r>
        <w:rPr>
          <w:sz w:val="26"/>
          <w:szCs w:val="26"/>
        </w:rPr>
        <w:t xml:space="preserve"> на 2018-2019 годы прогнозируются в сумме 1 744,0 тыс. руб. и 1 762,0 тыс. руб. соответственно. </w:t>
      </w:r>
      <w:r>
        <w:rPr>
          <w:color w:val="000000"/>
          <w:sz w:val="26"/>
          <w:szCs w:val="26"/>
        </w:rPr>
        <w:t>Норматив отчислений в местный бюджет составляет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в бюджет муниципального образования город Сорск в 2017 году прогнозируется в сумме 27 866,8 тыс. руб., в 2018 году – 31 089,0 тыс.руб., в 2019 году – 31 849,5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17 год оцениваются в сумме 10 207,0 тыс. руб., в т.ч.: д</w:t>
      </w:r>
      <w:r>
        <w:rPr>
          <w:color w:val="000000"/>
          <w:sz w:val="26"/>
          <w:szCs w:val="26"/>
        </w:rPr>
        <w:t>оходы, получаемые в виде арендной платы за пользование муниципальным  имуществом - в размере 9 025,0 тыс. руб.;  доходы, получаемые в виде арендной платы за земельные участки - в размере 1 106,0 тыс. руб.; доходы от перечисления части прибыли, остающейся после уплаты налогов и иных обязательных платежей муниципальных унитарных предприятий - в размере 76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Платежи при пользовании природными ресурсами спрогнозированы на 2017 год в сумме 15 920,1 тыс.руб., на 2018 г. в сумме 18 172,1 тыс.руб., на 2019 г. – 18 173,1 тыс.руб. Норматив отчислений в бюджет города составляет 55%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Доходы от продажи материальных и нематериальных активов планируются на 2017 год в сумме 1 099,0 тыс.руб., на 2018-2019 годы в сумме </w:t>
      </w:r>
      <w:r>
        <w:rPr>
          <w:sz w:val="26"/>
          <w:szCs w:val="26"/>
        </w:rPr>
        <w:t>в сумме 1 107,0 тыс. руб. и 1 116,0 тыс. руб.соответственно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rFonts w:eastAsia="Calibri"/>
          <w:sz w:val="26"/>
          <w:szCs w:val="26"/>
          <w:lang w:eastAsia="en-US"/>
        </w:rPr>
        <w:t xml:space="preserve">Прогноз поступлений </w:t>
      </w:r>
      <w:r>
        <w:rPr>
          <w:bCs/>
          <w:color w:val="000000"/>
          <w:sz w:val="26"/>
          <w:szCs w:val="26"/>
        </w:rPr>
        <w:t xml:space="preserve">штрафов, санкций, возмещений ущерба на 2017 г. </w:t>
      </w:r>
      <w:r>
        <w:rPr>
          <w:rFonts w:eastAsia="Calibri"/>
          <w:sz w:val="26"/>
          <w:szCs w:val="26"/>
          <w:lang w:eastAsia="en-US"/>
        </w:rPr>
        <w:t>рассчитан методом усреднения. Ожидаемые поступления в 2017 г. составят 639,7 тыс.руб.</w:t>
      </w:r>
      <w:r>
        <w:rPr>
          <w:bCs/>
          <w:color w:val="000000"/>
          <w:sz w:val="26"/>
          <w:szCs w:val="26"/>
        </w:rPr>
        <w:t xml:space="preserve">, в 2018 – 2019 годах 677,4 тыс.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ов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 1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 1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 05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 58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5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70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7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45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8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81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329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1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4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2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асходы на 2017 год и плановый период 2018 и 2019 годов предусмотрены с учетом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, а также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аздел 01 «Общегосударственные вопрос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30569,0 тыс. руб. на 2017 год, что составляет 11,2 % от общего объема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02 «Глава исполнительной власти местного самоуправления» предусмотрены расходы  в сумме 1 108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376,0 тыс. руб., в том числе содержание Председателя Совета депутатов 1 108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4 «Функционирование местных администраций» предусмотрены расходы в сумме 15 973,0 тыс. руб., в том числе 936,0 тыс. руб. за счет средств республиканск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06 «Обеспечение деятельности контрольно-счетной палаты» предусмотрены расходы в сумме 1 252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7 «Обеспечение проведения выборов и референдумов» предусмотрены расходы в сумме 600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11 «Резервные фонды» предусмотрены расходы в сумме 8 100,0 тыс. руб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Текущий и капитальный ремонт административных зданий администрации города Сорска на 2016-2018 годы» - 62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Информатизация администрации города Сорска и ее структурных подразделений на 2016-2018г.г.» - 54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аздел 02 «Национальная обор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зделе предусмотрены расходы на осуществление полномочий по первичному воинскому учету за счет средств субвенций в сумме 559,0 тыс. руб. Доля расходов составляет 0,2 % от общей суммы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по этому разделу предусмотрены на реализацию муниципальных программ в сумме 2 994,0 тыс. руб. на 2017 год, что составляет 1,1 % от общего объема расходов, из них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Развитие единой дежурно-диспетчерской службы муниципального образования город Сорск (2017-2019 годы) предусмотрена сумма 1 632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«Обеспечение общественного порядка и противодействия преступности на территории городского округа г.Сорск (2017-2019 годы)» предусмотрена сумма 211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7-2019 годы)»  предусмотрена сумма 76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7-2019 годы)» предусмотрена сумма 345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Повышение безопасности дорожного движения в муниципальном образовании город Сорск на 2015-2017г.г.» предусмотрена сумма 50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Улучшение условий и охраны труда на территории муниципального образования город Сорск на 2017-2019 годы» предусмотрена сумма 23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ходы по этому разделу на 2017 год предусмотрены в сумме 9 690,7 тыс. руб., что составляет 3,6 % от общей суммы расх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 на 2017-2019 годы», в сумме 625,0 тыс. руб., в том числе 525,0 тыс. руб. за счет средств республиканск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дразделе 08 «Транспорт» предусмотрены расходы 5 0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дразделе 09 «Дорожное хозяйство (дорожные фонды)» предусмотрены расходы в сумме 2 685,7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дразделе 12 «Другие вопросы в области национальной экономики» предусмотрены муниципальные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Управление муниципальным имуществом муниципального образования город Сорск (2017-2019 годы)» сумма 1 230,0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«Развитие субъектов малого и среднего предпринимательства на территории муниципального образования город Сорск на 2017-2019 годы» сумма 15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5 «Жилищно- коммунальное хозяйст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по этому разделу планируются на 2017 год в сумме 24 410,4 тыс. руб., что составляет 9,0 % от общей суммы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01 «Жилищное хозяйство» расходы предусмотрены в сумме 3 166,3 тыс. руб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Переселение жителей муниципального образования город Сорск из аварийного и непригодного для проживания жилищного фонда на 2011-2017 годы» - 95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Переселение граждан из аварийного жилищного фонда, в том числе с учетом необходимости малоэтажного жилищного строительства, на территории муниципального образования город Сорск, в 2013-2017 годах» - 585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 - 1 630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02 «Коммунальное хозяйство» расходы предусмотрены в сумме 7 500,0 тыс.:</w:t>
      </w:r>
    </w:p>
    <w:p>
      <w:pPr>
        <w:pStyle w:val="Normal"/>
        <w:jc w:val="both"/>
        <w:rPr/>
      </w:pPr>
      <w:r>
        <w:rPr>
          <w:sz w:val="26"/>
          <w:szCs w:val="26"/>
        </w:rPr>
        <w:t>- подпрограмма «Модернизация объектов коммунальной инфраструктуры территории муниципального образования г.Сорск на 2011-2025 годы» в рамках программы «Комплексное развитие систем коммунальной инфраструктуры территории муниципального образования г.Сорск на 2011-2025 годы» - 3 000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«Энергосбережение и повышение энергоэффективности в муниципальном образовании город Сорск на 2011-2015 и на перспективу до 2020 года» - 4 5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3 «Благоустройство»  расходы предусмотрены в сумме 12 075,0 тыс. руб. по муниципальной программе «Развитие и благоустройство территории муниципального образования город Сорск (2017-2019 годы)»:</w:t>
      </w:r>
    </w:p>
    <w:p>
      <w:pPr>
        <w:pStyle w:val="Normal"/>
        <w:jc w:val="both"/>
        <w:rPr/>
      </w:pPr>
      <w:r>
        <w:rPr>
          <w:sz w:val="26"/>
          <w:szCs w:val="26"/>
        </w:rPr>
        <w:t>- подпрограмма «Благоустройство территории муниципального образования город Сорск» - 10975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а «Обеспечение доступным и комфортным жильем и коммунальными услугами населения» - 1 1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5 «Другие вопросы в области жилищно-коммунального хозяйства» объем расходов предусмотрен на сумму 1 669,1 тыс. руб. на содержание управления ЖКХ.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аздел 07 «Образова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азделу «Образование» всего в бюджете 2017 года предусмотрена сумма 160 722,0 тыс. руб., что составляет 59,1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 на 2017-2019 годы» на сумму 150 748,0 тыс. руб., по подпрограмм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«Обеспечение доступности дошкольного образования» - 65 279,0 тыс. руб., в том числе 44 565,0 тыс. руб. за счет средств республиканского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Обеспечение доступности общего образования» - 75 024,0 тыс. руб., в том числе 63 403,0 тыс. руб. за счет средств республиканск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«Обеспечение доступности дополнительного образования» (содержание ДДТ) - 8 176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«Наша новая школа» - 269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«Школьное питание» - 2 0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муниципальной программе «Развитие культуры муниципального образования г.Сорск на 2017-2019 годы», предусмотрены расходы на содержание музыкальной школы в сумме 3 788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5-2017 годы» предусмотрена на сумму 7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содержание аппарата управления отдела образования предусмотрены расходы в сумме 2 95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содержание централизованной бухгалтерии предусмотрены расходы в сумме 1 87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содержание органов по опеке и попечительству предусмотрены расходы в сумме 1 293,0 тыс. руб. 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аздел 08 «Культура и  кинематограф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данном разделе отражены расходы на культуру в объеме 18 444,0 тыс. руб., что составляет 6,8% от общего объема расх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ая программа «Развитие культуры муниципального образования г.Сорск на 2017-2019 годы» включает в себя расходы на содержание учреждений культуры в сумме 11 045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Муниципальная программа «Развитие архивного дела в городе Сорске на 2015-2017 годы» в сумме 8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униципальная программа «Доступная среда в муниципальном образовании город Сорск на 2016-2018 г.г.» в сумме 10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ая программа «Молодежная политика на территории муниципального образования город Сорск на 2015-2017г.г.» в сумме 9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содержание централизованной бухгалтерии администрации в сумме 1 705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содержание управления культуры в сумме 984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содержание группы административно-хозяйственного сопровождения в сумме 4 440,0 тыс. руб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аздел 10 «Социальная полити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азделу «Социальная политика» в 2017 году предусмотрены расходы в сумме 14 056,0 тыс. руб., что составляет 5,2 % от общего объема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«Пенсионное обеспечение» запланированы расходы по программе «Социальная поддержка граждан города Сорска на 2017-2019 годы» по подпрограмме «Старшее поколение на 2017-2019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15-2020 год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одразделе «Охрана семьи и детства» предусмотрена сумма 12 193,0 тыс. руб. за счет средств республиканского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дразделе «Другие вопросы в области социальной политики» предусмотрено финансирование муниципальных программ на сумму 513,0 тыс. руб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«Социальная политика на территории муниципального образования город Сорск на 2017-2019 годы» по подпрограмме «Старшее поколение на 2017-2019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7-2019 годы» - 18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Содействие занятости населения города Сорска Республики Хакасия (2017-2019 годы)» - 20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Дети сироты (2017-2019 годы)» - 33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Подготовка медицинских кадров» на период 2017-2019 годов – 50,0 тыс. руб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11 «Физическая культура и спор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 Сорск на 2017-2019 годы» на сумму 10 614,0 тыс. руб., что составляет 4,0 % от общего объема расходов. Расходы включают в себя содержание КДЮСШ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азделу «Обслуживание государственного и муниципального долга» предусмотрены расходы в сумме 100,0 тыс. руб., что составляет 0,1 % от общего объема расходов. По данному разделу отражены проценты по долговым обязательствам бюджета города, планируемые к погашению процентов по кредиту в 2017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2018 год сумма составляет 5 176,0 тыс. руб. – 2,5 % от общей суммы расходов, на 2019 год сумма составляет 9 829,0 тыс. руб. – 5 % от общей суммы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бюджета на 2017 год составлен с дефицитом 10 %, что составляет 5 993,0 тыс. руб. Остаток собственных средств на начало 2017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2017 год предусмотре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лучение бюджетных кредитов от других бюджетов бюджетной системы в сумме 10 000,0 тыс. руб., погашение бюджетами городских округов кредитов от других бюджетов бюджетной системы 2 988,0 тыс. руб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сп.Т.Г. Люя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.И Янгулов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: 24-3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6-11-23T15:16:00Z</cp:lastPrinted>
  <dcterms:modified xsi:type="dcterms:W3CDTF">2016-12-20T06:59:00Z</dcterms:modified>
  <cp:revision>1431</cp:revision>
  <dc:subject/>
  <dc:title>ПОЯСНИТЕЛЬНАЯ ЗАПИСКА</dc:title>
</cp:coreProperties>
</file>