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декабря 2016 года                                                                                        №_____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7 год и плановый период 2018-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 - местный бюджет) на 2017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6 166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2 159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9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18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00 899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07 052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153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19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90 269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96 584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315,3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18649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60 054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2621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61 534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36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63 153,1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7 год согласно приложению 1 и на плановый период 2018-2019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8 1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555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9 год в сумме 55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2 685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2 643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9 год в сумме 2 975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7 году и на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7 год  согласно приложению 3 и на плановый период 2018-2019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7 год- 70 %, на 2018 год-70 %, на 2019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7 году и плановом периоде 2018-2019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7 году и плановом периоде 2018-2019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7 год и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7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8-2019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7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8-2019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7 год, согласно приложению 9 и на плановый период 2018-2019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7 году и плановом периоде 2018-2019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7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6-12-22T09:45:00Z</cp:lastPrinted>
  <dcterms:modified xsi:type="dcterms:W3CDTF">2016-12-22T02:45:00Z</dcterms:modified>
  <cp:revision>291</cp:revision>
  <dc:subject/>
  <dc:title/>
</cp:coreProperties>
</file>