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 к изменению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По результатам исполнения бюджета на 01.12.2016 г. и уточненному прогнозу поступления доходов, администрируемых налоговыми органами и Федеральным казначейством на 2016 год внесены следующие изменения по собственным дохода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414,6 тыс.руб. увеличены доходы от уплаты акцизов на нефтепродук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213,0 тыс.руб. уменьшен земельный налог с физических ли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466,0 тыс.руб. уменьшена госпошлин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оценке ожидаемых поступлений по собственным доходам, администрируемых администрацией города Сорска  на 2016 г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3 925,2 тыс. руб. увеличен налог на доходы физических лиц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224,3 тыс.руб. увеличены доходы от компенсации затрат бюджетов городских округ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148,6 тыс.руб. увеличены поступления от штраф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Законом Республики Хакасия от 26.10.2016 «О внесении изменений в закон РХ «О республиканском бюджете РХ на 2016 г. и плановый период 2017 и 2018 годов» на 417,0 тыс.руб. увеличена субвенция на содержание ребенка в семье опекуна и приемной семье, а также вознаграждение, причитающееся приемному род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правительства Республики Хакасия от 23.11.2016 № 569 «О распределении иных межбюджетных трансфертов местным бюджетам Республики Хакасия в форме дотации на поддержку мер по обеспечению сбалансированности бюджетов на 2016 год», на 1 000 тыс.руб. увеличена дотация на поддержку мер по обеспечению сбалансированности бюдж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Таким образом, общая сумма доходов увеличена на </w:t>
      </w:r>
      <w:r>
        <w:rPr>
          <w:rFonts w:cs="Times New Roman" w:ascii="Times New Roman" w:hAnsi="Times New Roman"/>
          <w:b/>
          <w:sz w:val="26"/>
          <w:szCs w:val="26"/>
        </w:rPr>
        <w:t>5 450,7 тыс.руб.</w:t>
      </w:r>
      <w:r>
        <w:rPr>
          <w:rFonts w:cs="Times New Roman" w:ascii="Times New Roman" w:hAnsi="Times New Roman"/>
          <w:sz w:val="26"/>
          <w:szCs w:val="26"/>
        </w:rPr>
        <w:t xml:space="preserve"> и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313 800,0 </w:t>
      </w:r>
      <w:r>
        <w:rPr>
          <w:rFonts w:cs="Times New Roman" w:ascii="Times New Roman" w:hAnsi="Times New Roman"/>
          <w:sz w:val="26"/>
          <w:szCs w:val="26"/>
        </w:rPr>
        <w:t>тыс.руб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ая сумма расходов увеличена на 5 450,7 тыс. руб. и составляет 319 635,1 тыс. руб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Общегосударственные вопросы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расходов по этому разделу изменена на 1 947,7 тыс. руб. в сторону увелич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ены расходы на 2 049,6 тыс. руб., из ни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80,0 тыс. руб. на содержание глав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395,6 тыс. руб. на содержание аппарата Совета депутатов и Председателя Совета депута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 574,0 тыс. руб. на содержание аппарата админист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меньшены расходы на 101,9 тыс. руб. на содержание контрольно-счетной палаты.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«Национальная экономика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мма расходов по этому разделу изменена на 267,4 тыс. руб. в сторон умень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ены расходы на 414,6 тыс. руб. по подпрограмме «Автомобильные дороги на территории муниципального образования города Сорска» в рамках МП Развитие транспортной системы муниципального образования город Сорск (2014-2016 годы)» за счет увеличения суммы акциз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ьшены расходы на 682,0 тыс. руб.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50,0 тыс. руб. по МП «Развитие сельскохозяйственного производства на территории муниципального образования город Сорск на 2014-2016 годы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485,0 тыс. руб. по МП «Управление муниципальным имуществом на 2014-2016 годы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147,0 тыс. руб. по МП «Развитие субъектов малого и среднего предпринимательства на территории муниципального образования город Сорск на 2014-2016 годы»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Жилищно-коммунальное хозяйство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расходов по этому разделу увеличена на 228,0 тыс. руб. на содержание управления ЖКХ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Образование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расходов по этому разделу изменена на 1 521,1 тыс. руб. в сторону увели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ы расходы на 1 521,1 тыс. руб. на содержание МБОУ ДОД «КДЮСШ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в сумме 344,1 тыс. руб. перенесены с Дошкольного образования на содержание Отдела образования и ЦБ отдела образования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Культура и кинематография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мма расходов по этому разделу изменена на 1 498,3 тыс. руб. в сторону увелич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ены расходы на 1 692,9 тыс. руб.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820,0 тыс. руб. по МП «Развитие культуры муниципального образования г.Сорска на 2014-2016 годы» на содержание бюджетных учреждений культур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88,0 тыс. руб. на содержание ЦБ админист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684,9 тыс. руб. на содержание технической группы Управления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ьшены расходы на 194,6 тыс. руб. на содержание Управления культуры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Социальная политика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этому разделу сумма расходов увеличена на 613,0 тыс. руб., из ни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196,0 тыс. руб. – доплаты к пенсиям муниципальных служащи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417,0 тыс. руб. выплата ежемесячных денежных средств на содержание детей сирот, за счет средств Республиканского бюджет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«Обслуживание государственного и муниципального долг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этому разделу сумма расходов уменьшена на 90,0 тыс. руб. процентные платежи по муниципальному долг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по финансовым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 экономическим вопросам</w:t>
      </w: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      М.Н. Бондаренко</w:t>
      </w:r>
    </w:p>
    <w:sectPr>
      <w:type w:val="nextPage"/>
      <w:pgSz w:w="11906" w:h="16838"/>
      <w:pgMar w:left="153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4:41:00Z</dcterms:created>
  <dc:creator>Люя</dc:creator>
  <dc:description/>
  <cp:keywords/>
  <dc:language>en-US</dc:language>
  <cp:lastModifiedBy>Люя</cp:lastModifiedBy>
  <cp:lastPrinted>2016-09-16T14:43:00Z</cp:lastPrinted>
  <dcterms:modified xsi:type="dcterms:W3CDTF">2016-12-19T04:08:00Z</dcterms:modified>
  <cp:revision>1837</cp:revision>
  <dc:subject/>
  <dc:title/>
</cp:coreProperties>
</file>