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л. Кирова 3, г. Сорс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3) 24-35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3) 24-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sor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Полешк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 655111, г.Сорск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ул. Кирова, 3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10 ст. 18 Устава муниципального образования город Сорск, просим утвердить изменения в Программу «Социально-экономического развития муниципального образования город Сорск на 2015-2019 годы»  за  2016 год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ab/>
        <w:t>Приложение: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на 1л.в 1 экз.;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/>
      </w:pPr>
      <w:r>
        <w:rPr>
          <w:sz w:val="26"/>
          <w:szCs w:val="26"/>
        </w:rPr>
        <w:t>паспорт программы на 2л.в 1 экз.;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/>
      </w:pPr>
      <w:r>
        <w:rPr>
          <w:sz w:val="26"/>
          <w:szCs w:val="26"/>
        </w:rPr>
        <w:t>приложение 1 «Среднесрочный план социально-экономического развития муниципального образования город Сорск на 2015-2019 годы» на 13 л. в 1 экз.;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Годовой план социально-экономического развития муниципального образования город Сорск на 2016 год»» на 9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                                                                                     Найденов В.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Ганеева Л.Н.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8:00Z</dcterms:created>
  <dc:creator>Люя</dc:creator>
  <dc:description/>
  <cp:keywords/>
  <dc:language>en-US</dc:language>
  <cp:lastModifiedBy>Янгулова</cp:lastModifiedBy>
  <cp:lastPrinted>2016-12-19T15:47:00Z</cp:lastPrinted>
  <dcterms:modified xsi:type="dcterms:W3CDTF">2016-12-19T08:47:00Z</dcterms:modified>
  <cp:revision>42</cp:revision>
  <dc:subject/>
  <dc:title> </dc:title>
</cp:coreProperties>
</file>