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7 декабря 2016 года                                                                                        №_____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пределении формы проведения торгов по продаж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а на заключение договора на установк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эксплуатацию рекламных конструкц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16 Федерального закона от 06.10.2003 г. № 131-ФЗ «Об общих принципах организации местного самоуправления в Российской Федерации», частью 5.1 статьи 19 Федерального закона от 13.03.2006 г. № 38-ФЗ «О рекламе»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ей 18</w:t>
        </w:r>
      </w:hyperlink>
      <w:r>
        <w:rPr>
          <w:sz w:val="26"/>
          <w:szCs w:val="26"/>
        </w:rPr>
        <w:t xml:space="preserve"> Устава муниципального образования город Сорск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пределить, что торги по продаже права на заключение договора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 муниципального образования г. Сорск, </w:t>
      </w:r>
      <w:r>
        <w:rPr>
          <w:bCs/>
          <w:sz w:val="26"/>
          <w:szCs w:val="26"/>
        </w:rPr>
        <w:t>а также, если иное не установлено законодательством Российской Федерации, на земельных участках, государственная собственность на которые не разграничена,</w:t>
      </w:r>
      <w:r>
        <w:rPr>
          <w:sz w:val="26"/>
          <w:szCs w:val="26"/>
        </w:rPr>
        <w:t xml:space="preserve"> проводятся в форме открытого аукциона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Функции организатора торгов по продаже права на заключение договора на установку и эксплуатацию рекламных конструкций на земельных участках, зданиях и ином недвижимом имуществе, находящимся в муниципальной собственности муниципального образования г. Сорск,</w:t>
      </w:r>
      <w:r>
        <w:rPr>
          <w:bCs/>
          <w:sz w:val="26"/>
          <w:szCs w:val="26"/>
        </w:rPr>
        <w:t xml:space="preserve"> а также, если иное не установлено законодательством Российской Федерации, на земельных участках, государственная собственность на которые не разграничена, </w:t>
      </w:r>
      <w:r>
        <w:rPr>
          <w:sz w:val="26"/>
          <w:szCs w:val="26"/>
        </w:rPr>
        <w:t>возложить на отдел по управлению муниципальным имуществом администрации города Сорс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шение Совета депутатов города Сорска от 27.10.2009 г. № 340 «Об определении формы проведения торгов по продаже права на заключение договора на установку  и эксплуатацию рекламных конструкций на земельных участках на территории муниципального образования город Сорск» отмени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направить главе города Сорска для подписания и официального опубликования в средствах массовой информ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16"/>
          <w:szCs w:val="16"/>
        </w:rPr>
      </w:pPr>
      <w:r>
        <w:rPr>
          <w:sz w:val="25"/>
          <w:szCs w:val="25"/>
        </w:rPr>
        <w:t>Глава города Сорска                                                                                       В.Ф. Найденов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FC38651A798E1522638B56EAD0C4EEB76FB28BDC3A508EDB360C91262EC2713F3CEDE27D2BC08C8F29D5W6JF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40:00Z</dcterms:created>
  <dc:creator>Пользователь</dc:creator>
  <dc:description/>
  <cp:keywords/>
  <dc:language>en-US</dc:language>
  <cp:lastModifiedBy>Елена</cp:lastModifiedBy>
  <cp:lastPrinted>2016-12-21T14:35:00Z</cp:lastPrinted>
  <dcterms:modified xsi:type="dcterms:W3CDTF">2016-12-21T07:36:00Z</dcterms:modified>
  <cp:revision>24</cp:revision>
  <dc:subject/>
  <dc:title>В Сорский городской Совет депутатов</dc:title>
</cp:coreProperties>
</file>