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ТОКОЛ № 1</w:t>
      </w:r>
    </w:p>
    <w:p>
      <w:pPr>
        <w:pStyle w:val="Style15"/>
        <w:spacing w:before="0" w:after="0"/>
        <w:ind w:firstLine="709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Заседания Общественной палаты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город Сорск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125" w:leader="none"/>
        </w:tabs>
        <w:jc w:val="right"/>
        <w:rPr/>
      </w:pPr>
      <w:r>
        <w:rPr>
          <w:b/>
          <w:sz w:val="26"/>
          <w:szCs w:val="26"/>
        </w:rPr>
        <w:t>13 апреля 2016г., 16-00</w:t>
        <w:tab/>
        <w:t>Конференц-зал администрации г.Сорска</w:t>
      </w:r>
    </w:p>
    <w:p>
      <w:pPr>
        <w:pStyle w:val="Normal"/>
        <w:tabs>
          <w:tab w:val="clear" w:pos="708"/>
          <w:tab w:val="left" w:pos="71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3600" w:hanging="360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седательствующий:</w:t>
      </w:r>
      <w:r>
        <w:rPr>
          <w:sz w:val="26"/>
          <w:szCs w:val="26"/>
        </w:rPr>
        <w:t xml:space="preserve">      Пичугина Злата Алексеевна – учитель истории и обществознания МБОУ Сорская СОШ № 3 с УИОП;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Секретарь:</w:t>
      </w:r>
      <w:r>
        <w:rPr>
          <w:sz w:val="26"/>
          <w:szCs w:val="26"/>
        </w:rPr>
        <w:t xml:space="preserve">                                  Стуловская Рита Станиславовна  –  главный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 xml:space="preserve">специалист технической группы </w:t>
      </w:r>
    </w:p>
    <w:p>
      <w:pPr>
        <w:pStyle w:val="Style15"/>
        <w:tabs>
          <w:tab w:val="clear" w:pos="708"/>
          <w:tab w:val="left" w:pos="3600" w:leader="none"/>
        </w:tabs>
        <w:spacing w:before="0" w:after="0"/>
        <w:ind w:left="3600" w:hanging="4140"/>
        <w:jc w:val="both"/>
        <w:rPr/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администрации г.Сорска.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 члены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енной палаты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кевич Елена Даниловна – председатель совета ветеранов г.Сорска; 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нгаров Виктор Григорьевич – подъесаул Сорского городского казачьего обществ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ейдина Екатерина Сергеевна – председатель профсоюзного комитета ООО «Сорский ГОК»;</w:t>
      </w:r>
    </w:p>
    <w:p>
      <w:pPr>
        <w:pStyle w:val="Normal"/>
        <w:tabs>
          <w:tab w:val="clear" w:pos="708"/>
          <w:tab w:val="left" w:pos="2280" w:leader="none"/>
        </w:tabs>
        <w:ind w:left="3780" w:hanging="3780"/>
        <w:jc w:val="both"/>
        <w:rPr>
          <w:sz w:val="26"/>
          <w:szCs w:val="26"/>
        </w:rPr>
      </w:pPr>
      <w:r>
        <w:rPr>
          <w:sz w:val="26"/>
          <w:szCs w:val="26"/>
        </w:rPr>
        <w:t>Зощик Елена Викторовна – социальный педагог  МБОУ Сорская СОШ № 1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тец Артемий – настоятель Сорского храма Казанской иконы Божьей Матери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жуховская Елена Ивановна – председатель городского профсоюза работников образования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Хайрутдинова Вера Иннокентьевна – председатель общества инвалидов г.Сорска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ные лица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Шимель Т.С. – заместитель главы города по социальным вопросам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ейних Н.Н.</w:t>
      </w:r>
      <w:r>
        <w:rPr>
          <w:b/>
          <w:sz w:val="26"/>
        </w:rPr>
        <w:t xml:space="preserve"> – </w:t>
      </w:r>
      <w:r>
        <w:rPr>
          <w:sz w:val="26"/>
        </w:rPr>
        <w:t>и.о. руководителя отдела по управлению муниципальным имуществом администрации города Сорска;</w:t>
      </w:r>
    </w:p>
    <w:p>
      <w:pPr>
        <w:pStyle w:val="Normal"/>
        <w:jc w:val="both"/>
        <w:rPr/>
      </w:pPr>
      <w:r>
        <w:rPr>
          <w:sz w:val="26"/>
          <w:szCs w:val="26"/>
        </w:rPr>
        <w:t>Калижанов Д.Е. – директор МУП «Коммунальные системы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енченко Л.Н. – директор ГКУ РХ «УСПН г.Сорска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раева С.В.- инспектор по делам несовершеннолетних по городу Сорс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строва М.А.- руководитель отдела образования администрации г.Сорс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довкина А.Ю. – и.о. руководителя Управления культуры, молодежи, спорта и туризма администрации г.Сорска;</w:t>
      </w:r>
    </w:p>
    <w:p>
      <w:pPr>
        <w:pStyle w:val="Normal"/>
        <w:jc w:val="both"/>
        <w:rPr>
          <w:sz w:val="26"/>
          <w:szCs w:val="18"/>
        </w:rPr>
      </w:pPr>
      <w:r>
        <w:rPr>
          <w:sz w:val="26"/>
          <w:szCs w:val="26"/>
        </w:rPr>
        <w:t xml:space="preserve">Кандыба А.В. – </w:t>
      </w:r>
      <w:r>
        <w:rPr>
          <w:sz w:val="26"/>
        </w:rPr>
        <w:t>главный специалист</w:t>
      </w:r>
      <w:r>
        <w:rPr>
          <w:sz w:val="26"/>
          <w:szCs w:val="18"/>
        </w:rPr>
        <w:t xml:space="preserve"> </w:t>
      </w:r>
      <w:r>
        <w:rPr>
          <w:sz w:val="26"/>
        </w:rPr>
        <w:t>по развитию сельского хозяйства</w:t>
      </w:r>
      <w:r>
        <w:rPr>
          <w:sz w:val="26"/>
          <w:szCs w:val="18"/>
        </w:rPr>
        <w:t xml:space="preserve"> </w:t>
      </w:r>
      <w:r>
        <w:rPr>
          <w:sz w:val="26"/>
        </w:rPr>
        <w:t>администрации г.Сорск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сутствовали: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афонов Василий Матвеевич – член совета ветеранов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  <w:szCs w:val="26"/>
        </w:rPr>
        <w:t>Березина Любовь Владимировна – председатель ТОС «Ербинская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евастьянова Татьяна Дмитриевна – индивидуальный предприниматель.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 приглашенных лиц:</w:t>
      </w:r>
    </w:p>
    <w:p>
      <w:pPr>
        <w:pStyle w:val="Normal"/>
        <w:rPr>
          <w:sz w:val="26"/>
        </w:rPr>
      </w:pPr>
      <w:r>
        <w:rPr>
          <w:sz w:val="26"/>
        </w:rPr>
        <w:t>Тюпиеков А.А. - Религиозная организация Свидетелей Иеговы;</w:t>
      </w:r>
    </w:p>
    <w:p>
      <w:pPr>
        <w:pStyle w:val="Normal"/>
        <w:rPr>
          <w:sz w:val="26"/>
        </w:rPr>
      </w:pPr>
      <w:r>
        <w:rPr>
          <w:sz w:val="26"/>
        </w:rPr>
        <w:t>Турчина Н.И. - «Церковь «Прославление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заседания Общественной палат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го образования город Сорск</w:t>
      </w:r>
    </w:p>
    <w:p>
      <w:pPr>
        <w:pStyle w:val="Normal"/>
        <w:tabs>
          <w:tab w:val="clear" w:pos="708"/>
          <w:tab w:val="left" w:pos="66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офилактика семейного неблагополучия, сиротства и преступности среди несовершеннолетних на территории муниципального образования г.Сорск</w:t>
      </w:r>
      <w:r>
        <w:rPr>
          <w:sz w:val="26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6"/>
        </w:rPr>
        <w:tab/>
        <w:t xml:space="preserve">Докладчики:  </w:t>
      </w:r>
      <w:r>
        <w:rPr>
          <w:sz w:val="26"/>
          <w:szCs w:val="26"/>
        </w:rPr>
        <w:t xml:space="preserve">Теленченко Л.Н. – директор ГКУ РХ «УСПН г. Сорска»;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 xml:space="preserve">Сараева С.В. - инспектор по делам несовершеннолетних по городу Сорску; </w:t>
        <w:tab/>
        <w:t>Нестерова М.А.-  руководитель отдела образования администрации г.Сорска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>Выплата заработной платы работникам культуры муниципального образования г.Сорс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</w:rPr>
        <w:t>Докладчик:</w:t>
      </w:r>
      <w:r>
        <w:rPr>
          <w:sz w:val="26"/>
        </w:rPr>
        <w:t xml:space="preserve"> Канаева О.В. – руководитель Управления культуры, молодежи, спорта и туризма администрации города Сорска.</w:t>
      </w:r>
    </w:p>
    <w:p>
      <w:pPr>
        <w:pStyle w:val="Normal"/>
        <w:ind w:firstLine="540"/>
        <w:jc w:val="both"/>
        <w:rPr>
          <w:sz w:val="26"/>
        </w:rPr>
      </w:pPr>
      <w:r>
        <w:rPr>
          <w:b/>
          <w:sz w:val="26"/>
        </w:rPr>
        <w:t>3.</w:t>
      </w:r>
      <w:r>
        <w:rPr>
          <w:sz w:val="26"/>
          <w:szCs w:val="26"/>
        </w:rPr>
        <w:t xml:space="preserve"> Работа молодежного движения на территории муниципального образования г.Сорск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</w:rPr>
        <w:t>Докладчик:</w:t>
      </w:r>
      <w:r>
        <w:rPr>
          <w:sz w:val="26"/>
        </w:rPr>
        <w:t xml:space="preserve"> Вдовкина А.Ю.– ведущий специалист по спорту, туризму и молодежной политике Управления культуры, молодежи, спорта и туризма администрации города Сорска.</w:t>
      </w:r>
    </w:p>
    <w:p>
      <w:pPr>
        <w:pStyle w:val="Normal"/>
        <w:ind w:firstLine="540"/>
        <w:jc w:val="both"/>
        <w:rPr>
          <w:sz w:val="26"/>
        </w:rPr>
      </w:pPr>
      <w:r>
        <w:rPr>
          <w:b/>
          <w:sz w:val="26"/>
        </w:rPr>
        <w:t>4.</w:t>
      </w:r>
      <w:r>
        <w:rPr>
          <w:sz w:val="26"/>
          <w:szCs w:val="26"/>
        </w:rPr>
        <w:t xml:space="preserve"> Итоги отопительного сезона 2015-2016гг. на территории муниципального образования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Докладчик: </w:t>
      </w:r>
      <w:r>
        <w:rPr>
          <w:sz w:val="26"/>
          <w:szCs w:val="26"/>
        </w:rPr>
        <w:t>Калижанов Д.Е. – директор МУП «Коммунальные системы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5</w:t>
      </w:r>
      <w:r>
        <w:rPr>
          <w:sz w:val="26"/>
          <w:szCs w:val="26"/>
        </w:rPr>
        <w:t xml:space="preserve">. </w:t>
      </w:r>
      <w:r>
        <w:rPr>
          <w:sz w:val="26"/>
        </w:rPr>
        <w:t>Предоставление земельных участков под выпас скота и сенокошение на территории муниципального образования г.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</w:rPr>
        <w:t xml:space="preserve">Докладчик: </w:t>
      </w:r>
      <w:r>
        <w:rPr>
          <w:sz w:val="26"/>
        </w:rPr>
        <w:t>Кейних Н.Н.</w:t>
      </w:r>
      <w:r>
        <w:rPr>
          <w:b/>
          <w:sz w:val="26"/>
        </w:rPr>
        <w:t xml:space="preserve"> – </w:t>
      </w:r>
      <w:r>
        <w:rPr>
          <w:sz w:val="26"/>
        </w:rPr>
        <w:t xml:space="preserve">и.о. руководителя отдела по управлению муниципальным имуществом администрации города Сорска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</w:rPr>
        <w:t>6.</w:t>
      </w:r>
      <w:r>
        <w:rPr>
          <w:sz w:val="26"/>
        </w:rPr>
        <w:t xml:space="preserve"> Подготовка </w:t>
      </w:r>
      <w:r>
        <w:rPr>
          <w:color w:val="000000"/>
          <w:sz w:val="26"/>
          <w:szCs w:val="26"/>
        </w:rPr>
        <w:t>к проведению празднования  «Дня города» на территории муниципального образования г. Сорск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/>
          <w:sz w:val="26"/>
        </w:rPr>
        <w:t>Докладчик:</w:t>
      </w:r>
      <w:r>
        <w:rPr>
          <w:sz w:val="26"/>
        </w:rPr>
        <w:t xml:space="preserve"> Шимель Т.С. – заместитель главы города Сорска по социальным вопросам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>Обсуждение плана работы Общественной палаты муниципального образования город Сорск на 2016 год и повестки очередного заседания Общественной палаты муниципального образования город Сорск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>Разно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Подведение итогов засед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1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ПО ПЕРВОМУ ВОПРОСУ ПОВЕСТКИ СЛУШАЛИ: 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Сараеву С.В. - инспектора по делам несовершеннолетних по городу Сорску; </w:t>
        <w:tab/>
        <w:t xml:space="preserve">   Швец С.В. -  ведущего специалиста отдела образования администрации г.Сорска – о профилактике семейного неблагополучия, сиротства и преступности среди несовершеннолетних на территории муниципального образования г.Сорск</w:t>
      </w:r>
      <w:r>
        <w:rPr>
          <w:sz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 </w:t>
      </w:r>
      <w:r>
        <w:rPr>
          <w:sz w:val="26"/>
        </w:rPr>
        <w:t>(Доклады прилагаютс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о итогам обсуждения перв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ab/>
        <w:t>1. Информацию докладчиков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 xml:space="preserve">2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ВТОРОМУ  ВОПРОСУ ПОВЕСТКИ СЛУШАЛ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ab/>
      </w:r>
      <w:r>
        <w:rPr>
          <w:sz w:val="26"/>
          <w:szCs w:val="26"/>
        </w:rPr>
        <w:t>Вдовкину А.Ю. – и.о. руководителя Управления культуры, молодежи, спорта и туризма администрации г.Сорска</w:t>
      </w:r>
      <w:r>
        <w:rPr>
          <w:sz w:val="26"/>
        </w:rPr>
        <w:t xml:space="preserve"> – о </w:t>
      </w:r>
      <w:r>
        <w:rPr>
          <w:sz w:val="26"/>
          <w:szCs w:val="26"/>
        </w:rPr>
        <w:t xml:space="preserve">выплате заработной платы работникам культуры муниципального образования г.Сорск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(Доклад 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втор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Информацию Вдовкиной А.Ю. 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3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ТРЕТЬЕМУ  ВОПРОСУ ПОВЕСТКИ СЛУШАЛИ: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Вдовкину А.Ю. – и.о. руководителя Управления культуры, молодежи, спорта и туризма администрации г.Сорска</w:t>
      </w:r>
      <w:r>
        <w:rPr>
          <w:sz w:val="26"/>
        </w:rPr>
        <w:t xml:space="preserve"> </w:t>
      </w:r>
      <w:r>
        <w:rPr>
          <w:sz w:val="26"/>
          <w:szCs w:val="26"/>
        </w:rPr>
        <w:t>– о работе молодежного движения на территории муниципального образования г.Сорс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Доклад 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третье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Информацию Вдовкиной А.Ю. 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2. Включить в план работы Общественной палаты на 2016 г. проведение рабочей встречи по вопросу создания в образовательных учреждениях г.Сорска детских и молодежных объедин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4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ЧЕТВЕРТОМУ  ВОПРОСУ ПОВЕСТКИ СЛУШАЛИ: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алижанова  Дмитрия Евгеньевича – директора МУП «Коммунальные системы» - об итогах отопительного сезона 2015-2016гг. на территории муниципального образования г.Сорск. Дмитрий Евгеньевич сообщил, что в целом отопительный сезон 2015-2016гг. проходит в штатном режиме. Все, возникающие вопросы, решаются в рабочем порядке. Идут подготовительные работы к проведению ремонтных работ оборудования на городской котельной. Единственной серьезной проблемой на сегодня остается  низкий процент собираемости платежей за  услуги ЖКХ, предоставляемые населению МУП «Коммунальные системы»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четверт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ab/>
        <w:t>1. Информацию Калижанова Д.Е.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ab/>
        <w:t xml:space="preserve">2. Внести в план работы Общественной палаты на 2016 год проведение совместно с Общественным советом ЖКХ г.Сорска рабочего заседания по вопросам ЖКХ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5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ЯТОМУ  ВОПРОСУ ПОВЕСТКИ: 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</w:rPr>
        <w:t>Кейних Наталью Николаевну</w:t>
      </w:r>
      <w:r>
        <w:rPr>
          <w:b/>
          <w:sz w:val="26"/>
        </w:rPr>
        <w:t xml:space="preserve"> – </w:t>
      </w:r>
      <w:r>
        <w:rPr>
          <w:sz w:val="26"/>
        </w:rPr>
        <w:t>и.о. руководителя отдела по управлению муниципальным имуществом администрации города Сорска – о предоставлении земельных участков под выпас скота и сенокошение на территории муниципального образования г.Сорск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(Доклад прилагаетс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пят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>1.</w:t>
      </w:r>
      <w:r>
        <w:rPr>
          <w:bCs/>
          <w:sz w:val="26"/>
          <w:szCs w:val="26"/>
        </w:rPr>
        <w:t xml:space="preserve"> Информацию Кейних Н.Н. принять к свед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6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ШЕСТОМУ  ВОПРОСУ ПОВЕСТКИ СЛУШАЛ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Шимель Татьяну Сидоровну – заместителя главы города по социальным вопросам – о </w:t>
      </w:r>
      <w:r>
        <w:rPr>
          <w:sz w:val="26"/>
        </w:rPr>
        <w:t xml:space="preserve">подготовке </w:t>
      </w:r>
      <w:r>
        <w:rPr>
          <w:color w:val="000000"/>
          <w:sz w:val="26"/>
          <w:szCs w:val="26"/>
        </w:rPr>
        <w:t>к проведению празднования  «Дня города» на территории муниципального образования г. Сорск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шест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. В рамках подготовки к празднованию на территории муниципального образования г. Сорск «Дня города»  включить в план работы Общественной палаты на 2016г. проведение благотворительной акции по благоустройству сквера около скульптуры  «Гимн Труду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 СЕДЬМОМУ  ВОПРОСУ ПОВЕСТКИ СЛУШАЛ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Пичугину Злату Алексеевну – председателя Общественной палаты муниципального образования г.Сорск – об утверждении плана работы Общественной палаты муниципального образования город Сорск на 2016 год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итогам обсуждения седьмого вопроса повестки </w:t>
      </w:r>
      <w:r>
        <w:rPr>
          <w:bCs/>
          <w:sz w:val="26"/>
          <w:szCs w:val="26"/>
        </w:rPr>
        <w:t xml:space="preserve">Общественная палата </w:t>
        <w:tab/>
        <w:t>РЕШИЛА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1. Утвердить план работы Общественной палаты муниципального образования г.Сорск на 2016 год после внесения соответствующих дополнений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ГОЛОСОВАЛ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ЗА – единогласно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8. </w:t>
      </w:r>
      <w:r>
        <w:rPr>
          <w:sz w:val="26"/>
          <w:szCs w:val="26"/>
        </w:rPr>
        <w:t>Подводя итог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чередного заседания Общественной палаты муниципального образования город Сорск </w:t>
      </w:r>
      <w:r>
        <w:rPr>
          <w:bCs/>
          <w:sz w:val="26"/>
          <w:szCs w:val="26"/>
        </w:rPr>
        <w:t xml:space="preserve">Общественная палата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ШИЛА:    </w:t>
        <w:tab/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. Утвердить состав рабочей группы по проведению благотворительной акции 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2. </w:t>
      </w:r>
      <w:r>
        <w:rPr>
          <w:sz w:val="26"/>
          <w:szCs w:val="26"/>
        </w:rPr>
        <w:t xml:space="preserve">Грудининой Е.Е. – директору МБУ ДО «ДДТ» в срок до 27.04.2016г.     подготовить проект благоустройства сквера около скульптуры </w:t>
      </w:r>
      <w:r>
        <w:rPr>
          <w:bCs/>
          <w:sz w:val="26"/>
          <w:szCs w:val="26"/>
        </w:rPr>
        <w:t>«Гимн Труду» и представить его на рассмотрение рабочей группы по проведению благотворительной акци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Общественной палат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                                           З.А. Пичуг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15" w:leader="none"/>
        </w:tabs>
        <w:rPr/>
      </w:pPr>
      <w:r>
        <w:rPr>
          <w:sz w:val="26"/>
          <w:szCs w:val="26"/>
        </w:rPr>
        <w:t>Секретарь Общественной палаты</w:t>
        <w:tab/>
        <w:t xml:space="preserve">     Р.С. Стул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ротоколу № 1 </w:t>
      </w:r>
    </w:p>
    <w:p>
      <w:pPr>
        <w:pStyle w:val="Style15"/>
        <w:spacing w:before="0" w:after="0"/>
        <w:ind w:firstLine="709"/>
        <w:jc w:val="right"/>
        <w:rPr>
          <w:sz w:val="26"/>
          <w:szCs w:val="26"/>
        </w:rPr>
      </w:pPr>
      <w:r>
        <w:rPr>
          <w:bCs/>
          <w:sz w:val="26"/>
          <w:szCs w:val="26"/>
        </w:rPr>
        <w:t xml:space="preserve">заседания Общественной палаты </w:t>
      </w:r>
    </w:p>
    <w:p>
      <w:pPr>
        <w:pStyle w:val="Style15"/>
        <w:spacing w:before="0" w:after="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</w:t>
      </w:r>
    </w:p>
    <w:p>
      <w:pPr>
        <w:pStyle w:val="Style15"/>
        <w:spacing w:before="0" w:after="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город Сорск</w:t>
      </w:r>
      <w:r>
        <w:rPr>
          <w:sz w:val="26"/>
          <w:szCs w:val="26"/>
        </w:rPr>
        <w:t xml:space="preserve"> от 13.04.2016г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/>
      </w:pPr>
      <w:r>
        <w:rPr>
          <w:b/>
          <w:bCs/>
          <w:sz w:val="26"/>
          <w:szCs w:val="26"/>
        </w:rPr>
        <w:t>Состав рабочей группы по проведению благотворительной акции по благоустройству сквера около скульптуры  «Гимн Труду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ичугина З.А. – руководитель рабочей группы; председатель Общественной палаты муниципального образования город Сорск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ощик Елена Викторовна – заместитель руководителя рабочей группы; социальный педагог  МБОУ Сорская СОШ № 1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  <w:szCs w:val="26"/>
        </w:rPr>
        <w:t>Шимель Т.С. – заместитель главы города по социальным вопросам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Вдовкина А.Ю. – и.о. руководителя Управления культуры, молодежи, спорта и туризма администрации г.Сорска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 администрации города 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ожуховская Е. И. – председатель городского профсоюза работников образования г.Сорска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  <w:szCs w:val="26"/>
        </w:rPr>
        <w:t>Грудинина Е.Е. – директор МБУ ДО «ДДТ»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нкевич Е. Д. – председатель совета ветеранов г.Сорска (по согласованию); 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  <w:szCs w:val="26"/>
        </w:rPr>
        <w:t>Конгаров В.Г. – подъесаул Сорского городского казачьего общества (по согласованию)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рейдина Е. С. – председатель профсоюзного комитета ООО «Сорский ГОК» (по согласованию)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уждина Н. Д. – индивидуальный предприниматель (по согласованию);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алижанов Д.Е.- директора МУП «Коммунальные системы» (по согласованию);</w:t>
      </w:r>
    </w:p>
    <w:p>
      <w:pPr>
        <w:pStyle w:val="Normal"/>
        <w:tabs>
          <w:tab w:val="clear" w:pos="708"/>
          <w:tab w:val="left" w:pos="2280" w:leader="none"/>
        </w:tabs>
        <w:jc w:val="both"/>
        <w:rPr/>
      </w:pPr>
      <w:r>
        <w:rPr>
          <w:sz w:val="26"/>
          <w:szCs w:val="26"/>
        </w:rPr>
        <w:t>Доев Р.Р. – генеральный директор ЗАО «Карат – ЦМ» (по согласованию)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2:09:00Z</dcterms:created>
  <dc:creator>Мунуслуги</dc:creator>
  <dc:description/>
  <cp:keywords/>
  <dc:language>en-US</dc:language>
  <cp:lastModifiedBy>Мунуслуги</cp:lastModifiedBy>
  <cp:lastPrinted>2016-04-18T14:50:00Z</cp:lastPrinted>
  <dcterms:modified xsi:type="dcterms:W3CDTF">2016-04-18T08:00:00Z</dcterms:modified>
  <cp:revision>13</cp:revision>
  <dc:subject/>
  <dc:title>ПРОТОКОЛ № 3</dc:title>
</cp:coreProperties>
</file>