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ТОКОЛ № 2</w:t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Заседания Общественной палаты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 город Сорск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</w:tabs>
        <w:jc w:val="right"/>
        <w:rPr/>
      </w:pPr>
      <w:r>
        <w:rPr>
          <w:b/>
          <w:sz w:val="26"/>
          <w:szCs w:val="26"/>
        </w:rPr>
        <w:t>25 сентября 2015г., 16-00</w:t>
        <w:tab/>
        <w:t>Конференц-зал администрации г.Сорска</w:t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left="3600" w:hanging="3600"/>
        <w:jc w:val="both"/>
        <w:rPr/>
      </w:pPr>
      <w:r>
        <w:rPr>
          <w:b/>
          <w:sz w:val="26"/>
        </w:rPr>
        <w:t>Председательствующий:</w:t>
      </w:r>
      <w:r>
        <w:rPr>
          <w:sz w:val="26"/>
        </w:rPr>
        <w:t xml:space="preserve">      Пичугина Злата Алексеевна – </w:t>
      </w:r>
      <w:r>
        <w:rPr>
          <w:sz w:val="26"/>
          <w:szCs w:val="26"/>
        </w:rPr>
        <w:t>учитель истории и обществознания МБОУ Сорская СОШ № 3 с УИОП</w:t>
      </w:r>
      <w:r>
        <w:rPr>
          <w:sz w:val="26"/>
        </w:rPr>
        <w:t>.</w:t>
      </w:r>
    </w:p>
    <w:p>
      <w:pPr>
        <w:pStyle w:val="Style15"/>
        <w:spacing w:before="0" w:after="0"/>
        <w:ind w:left="3600" w:hanging="4140"/>
        <w:jc w:val="both"/>
        <w:rPr>
          <w:sz w:val="26"/>
        </w:rPr>
      </w:pPr>
      <w:r>
        <w:rPr>
          <w:sz w:val="26"/>
        </w:rPr>
        <w:t xml:space="preserve">        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b/>
          <w:sz w:val="26"/>
        </w:rPr>
        <w:t>Секретарь:</w:t>
      </w:r>
      <w:r>
        <w:rPr>
          <w:sz w:val="26"/>
        </w:rPr>
        <w:t xml:space="preserve">                                  Стуловская Рита Станиславовна  –  главный 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>
          <w:sz w:val="26"/>
        </w:rPr>
      </w:pPr>
      <w:r>
        <w:rPr>
          <w:b/>
          <w:sz w:val="26"/>
        </w:rPr>
        <w:t xml:space="preserve">                                                                </w:t>
      </w:r>
      <w:r>
        <w:rPr>
          <w:sz w:val="26"/>
        </w:rPr>
        <w:t xml:space="preserve">специалист технической группы 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/>
      </w:pPr>
      <w:r>
        <w:rPr>
          <w:sz w:val="26"/>
        </w:rPr>
        <w:t xml:space="preserve">                                                                </w:t>
      </w:r>
      <w:r>
        <w:rPr>
          <w:sz w:val="26"/>
        </w:rPr>
        <w:t>администрации г.Сорска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 члены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енной палаты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нкевич Елена Даниловна – председатель совета ветеранов г.Сорска;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афонов Василий Матвеевич – член совета ветеранов г.Сорска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нгаров Виктор Григорьевич – подъесаул Сорского городского казачьего общества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жуховская Елена Ивановна – председатель городского профсоюза работников образования г.Сорска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ерезина Любовь Владимировна – председатель ТОС «Ербинская»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ные лица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илков Сергей Николаевич – заместитель директора УК «Фитинг»  по техническим вопросам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Арискина Наталья Константиновна – начальник отдела по делам ГО, ЧС и М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сутствовали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рейдина Екатерина Сергеевна – председатель профсоюзного комитета ООО «Сорский ГОК»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айрутдинова Вера Иннокентьевна – председатель общества инвалидов г.Сорска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ощик Елена Викторовна – социальный педагог МБОУ Сорская СОШ № 1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ец Артемий – настоятель Сорского храма Казанской иконы Божьей Матери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вастьянова Татьяна Дмитриевна – индивидуальный предприниматель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 приглашенных лиц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</w:rPr>
        <w:t>Шлапунова Оксана Владимировна</w:t>
      </w:r>
      <w:r>
        <w:rPr>
          <w:b/>
          <w:sz w:val="26"/>
        </w:rPr>
        <w:t xml:space="preserve"> - </w:t>
      </w:r>
      <w:r>
        <w:rPr>
          <w:sz w:val="26"/>
        </w:rPr>
        <w:t>руководитель отдела по управлению муниципальным имуществом администрации города Сорска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седания Общественной палат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город Сорск</w:t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sz w:val="26"/>
        </w:rPr>
        <w:t>Работа ЖКХ (подготовка жилищного фонда муниципального образования г.Сорск к зиме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</w:rPr>
      </w:pPr>
      <w:r>
        <w:rPr>
          <w:b/>
          <w:sz w:val="26"/>
        </w:rPr>
        <w:t xml:space="preserve">Докладчик: </w:t>
      </w:r>
      <w:r>
        <w:rPr>
          <w:sz w:val="26"/>
        </w:rPr>
        <w:t>Полев А.С. – директор ООО УК «Фитинг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</w:rPr>
        <w:t>Предоставление земельных участков под выпас скота и сенокошение на территории муниципального образования г.Сорс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</w:rPr>
        <w:t xml:space="preserve">Докладчик: </w:t>
      </w:r>
      <w:r>
        <w:rPr>
          <w:sz w:val="26"/>
        </w:rPr>
        <w:t>Шлапунова О.В.</w:t>
      </w:r>
      <w:r>
        <w:rPr>
          <w:b/>
          <w:sz w:val="26"/>
        </w:rPr>
        <w:t xml:space="preserve"> - </w:t>
      </w:r>
      <w:r>
        <w:rPr>
          <w:sz w:val="26"/>
        </w:rPr>
        <w:t xml:space="preserve">руководитель отдела по управлению муниципальным имуществом администрации города Сорска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6"/>
          <w:szCs w:val="26"/>
        </w:rPr>
        <w:t xml:space="preserve">3.  </w:t>
      </w:r>
      <w:r>
        <w:rPr>
          <w:sz w:val="26"/>
          <w:szCs w:val="26"/>
        </w:rPr>
        <w:t>Подготовка к пожароопасному периоду на территории муниципального образования г.Сорс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6"/>
          <w:szCs w:val="26"/>
        </w:rPr>
        <w:t xml:space="preserve">Докладчик: </w:t>
      </w:r>
      <w:r>
        <w:rPr>
          <w:sz w:val="26"/>
          <w:szCs w:val="26"/>
        </w:rPr>
        <w:t>Арискина Н.К. – начальник отдела по делам ГО, ЧС и МР.</w:t>
      </w:r>
    </w:p>
    <w:p>
      <w:pPr>
        <w:pStyle w:val="Normal"/>
        <w:ind w:firstLine="540"/>
        <w:rPr>
          <w:sz w:val="26"/>
          <w:szCs w:val="26"/>
        </w:rPr>
      </w:pP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>Подведение итогов засед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1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 xml:space="preserve">ПО ПЕРВОМУ ВОПРОСУ ПОВЕСТКИ СЛУШАЛИ: </w:t>
      </w:r>
    </w:p>
    <w:p>
      <w:pPr>
        <w:pStyle w:val="Normal"/>
        <w:tabs>
          <w:tab w:val="clear" w:pos="708"/>
          <w:tab w:val="left" w:pos="2280" w:leader="none"/>
        </w:tabs>
        <w:ind w:firstLine="540"/>
        <w:jc w:val="both"/>
        <w:rPr/>
      </w:pPr>
      <w:r>
        <w:rPr>
          <w:sz w:val="26"/>
          <w:szCs w:val="26"/>
        </w:rPr>
        <w:t xml:space="preserve">Вилкова Сергея Николаевича – заместителя директора УК «Фитинг»  по техническим вопросам – о </w:t>
      </w:r>
      <w:r>
        <w:rPr>
          <w:sz w:val="26"/>
        </w:rPr>
        <w:t>работе ЖКХ (подготовке жилищного фонда муниципального образования г.Сорск к зиме).</w:t>
      </w:r>
    </w:p>
    <w:p>
      <w:pPr>
        <w:pStyle w:val="Normal"/>
        <w:tabs>
          <w:tab w:val="clear" w:pos="708"/>
          <w:tab w:val="left" w:pos="2280" w:leader="none"/>
        </w:tabs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280" w:leader="none"/>
        </w:tabs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При обсуждении первого вопроса повестки Станкевич Е.Д. задала вопрос: Какая работа ведется в отношении неплательщиков за услуги ЖКХ?</w:t>
      </w:r>
    </w:p>
    <w:p>
      <w:pPr>
        <w:pStyle w:val="Normal"/>
        <w:tabs>
          <w:tab w:val="clear" w:pos="708"/>
          <w:tab w:val="left" w:pos="2280" w:leader="none"/>
        </w:tabs>
        <w:ind w:firstLine="540"/>
        <w:jc w:val="both"/>
        <w:rPr>
          <w:sz w:val="26"/>
          <w:szCs w:val="26"/>
        </w:rPr>
      </w:pPr>
      <w:r>
        <w:rPr>
          <w:sz w:val="26"/>
        </w:rPr>
        <w:t>Вилков С.Н. ответил, что работа по взысканию долгов с неплательщиков за услуги ЖКХ ведется постоянно, данный вопрос решается в судебном порядке, задолжности взыскиваются с банковских карт долж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 итогам обсуждения первого вопроса повестки </w:t>
      </w:r>
      <w:r>
        <w:rPr>
          <w:bCs/>
          <w:sz w:val="26"/>
          <w:szCs w:val="26"/>
        </w:rPr>
        <w:t xml:space="preserve">Общественная палата </w:t>
        <w:tab/>
        <w:t>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6"/>
          <w:szCs w:val="26"/>
        </w:rPr>
        <w:tab/>
        <w:t>1. Рекомендовать директору ООО УК «Фитинг» (Полев А.С.)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- взять на контроль вопрос по остеклению окон в подъезде № 1 по ул. 50 лет Октября, дом 70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 xml:space="preserve">-предоставить </w:t>
      </w:r>
      <w:r>
        <w:rPr>
          <w:sz w:val="26"/>
          <w:szCs w:val="26"/>
        </w:rPr>
        <w:t>Сафонову Василию Матвеевичу в письменном виде информацию о расходах и выполненных работах по содержанию жилья по адресу: ул. Кирова, 5-7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ЛОСОВАЛ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ЗА – единоглас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 xml:space="preserve">2.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ВТОРОМУ  ВОПРОСУ ПОВЕСТКИ СЛУШАЛИ: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Березину Любовь Владимировну – председателя ТОС «Ербинская» о необходимости принятия действенных мер к гражданке Ощепковой Н., в результате бездействия которой происходит бесконтрольный выпас скота. Скот уничтожает урожай на огородах и ломает заборы жителей п.ст. Ербинска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По итогам обсуждения второго вопроса повестки </w:t>
      </w:r>
      <w:r>
        <w:rPr>
          <w:bCs/>
          <w:sz w:val="26"/>
          <w:szCs w:val="26"/>
        </w:rPr>
        <w:t xml:space="preserve">Общественная палата </w:t>
        <w:tab/>
        <w:t>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</w:t>
      </w:r>
      <w:r>
        <w:rPr>
          <w:bCs/>
          <w:sz w:val="26"/>
          <w:szCs w:val="26"/>
        </w:rPr>
        <w:t xml:space="preserve">Пригласить на очередное заседание Общественной палаты муниципального образования город руководителя отдела по управлению муниципальным имуществом администрации г.Сорска с докладом  по вопросу </w:t>
      </w:r>
      <w:r>
        <w:rPr>
          <w:sz w:val="26"/>
        </w:rPr>
        <w:t>предоставление в 2015 году земельных участков под выпас скота и сенокошение на территории муниципального образования г.Сорс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ЛОСОВАЛ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ЗА – единоглас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3.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ТРЕТЬЕМУ  ВОПРОСУ ПОВЕСТКИ СЛУШАЛИ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рискину Наталью Константиновну – начальника отдела по делам ГО, ЧС и МР – о подготовке к пожароопасному периоду на территории муниципального образования г.С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итогам обсуждения третьего вопроса повестки </w:t>
      </w:r>
      <w:r>
        <w:rPr>
          <w:bCs/>
          <w:sz w:val="26"/>
          <w:szCs w:val="26"/>
        </w:rPr>
        <w:t xml:space="preserve">Общественная палата </w:t>
        <w:tab/>
        <w:t>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Рекомендовать начальнику отдела по делам ГО, ЧС и МР администрации г.Сорска продолжить работу по проведению противопожарных профилактических мероприятий с населением МО г.Сорс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ЛОСОВАЛ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ЗА – единоглас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одводя итог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рганизационного заседания Общественной палаты муниципального образования город Сорск </w:t>
      </w:r>
      <w:r>
        <w:rPr>
          <w:bCs/>
          <w:sz w:val="26"/>
          <w:szCs w:val="26"/>
        </w:rPr>
        <w:t>Общественная палата 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1.Внести в повестку очередного заседания Общественной палаты муниципального образования город Сорск вопрос готовности муниципального образования город Сорск к отопительному зимнему периоду (ОЗП) и пригласить для доклада по данному вопросу директора МУП «Коммунальные системы» Д.Е. Калижанов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2.Пригласить на очередное заседание Общественной палаты муниципального образования город Сорск  ведущего специалиста Управления ЖКХ администрации МО г.Сорска Марьясову М.А. с докладом о результатах проведения в 2015 г. капитального ремонта  многоквартирных жилых домов на территории муниципального образования город Сорс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3.Внести в повестку очередного заседания Общественной палаты муниципального образования город Сорск вопрос выполнения в третьем квартале работ по благоустройству территории муниципального образования г.Сорск и пригласить для доклада по данному вопросу  директора ООО «АлМи» Полешко А.И. </w:t>
        <w:tab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4.Пригласить на очередное заседание Общественной палаты муниципального образования город Сорск директора МУП «ЭкоСервис» Морозкину О.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Общественной палаты</w:t>
      </w:r>
    </w:p>
    <w:p>
      <w:pPr>
        <w:pStyle w:val="Normal"/>
        <w:rPr/>
      </w:pPr>
      <w:r>
        <w:rPr>
          <w:sz w:val="26"/>
          <w:szCs w:val="26"/>
        </w:rPr>
        <w:t>муниципального образования город Сорск                                           З.А. Пичуг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>
          <w:sz w:val="26"/>
          <w:szCs w:val="26"/>
        </w:rPr>
        <w:t>Секретарь Общественной палаты</w:t>
        <w:tab/>
        <w:t xml:space="preserve">     Р.С. Стул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4:40:00Z</dcterms:created>
  <dc:creator>Мунуслуги</dc:creator>
  <dc:description/>
  <cp:keywords/>
  <dc:language>en-US</dc:language>
  <cp:lastModifiedBy>Мунуслуги</cp:lastModifiedBy>
  <cp:lastPrinted>2015-07-16T15:09:00Z</cp:lastPrinted>
  <dcterms:modified xsi:type="dcterms:W3CDTF">2015-09-30T02:00:00Z</dcterms:modified>
  <cp:revision>11</cp:revision>
  <dc:subject/>
  <dc:title/>
</cp:coreProperties>
</file>