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ТОКОЛ № 3</w:t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Заседания Общественной палаты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 город Сорск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jc w:val="right"/>
        <w:rPr/>
      </w:pPr>
      <w:r>
        <w:rPr>
          <w:b/>
          <w:sz w:val="26"/>
          <w:szCs w:val="26"/>
        </w:rPr>
        <w:t>23 ноября 2015г., 16-00</w:t>
        <w:tab/>
        <w:t>Конференц-зал администрации г.Сорска</w:t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</w:tabs>
        <w:ind w:left="3780" w:hanging="3780"/>
        <w:jc w:val="both"/>
        <w:rPr/>
      </w:pPr>
      <w:r>
        <w:rPr>
          <w:b/>
          <w:sz w:val="26"/>
        </w:rPr>
        <w:t>Председательствующий:</w:t>
      </w:r>
      <w:r>
        <w:rPr>
          <w:sz w:val="26"/>
        </w:rPr>
        <w:t xml:space="preserve">      </w:t>
      </w:r>
      <w:r>
        <w:rPr>
          <w:sz w:val="26"/>
          <w:szCs w:val="26"/>
        </w:rPr>
        <w:t>Зощик Елена Викторовна – социальный педагог                                 МБОУ Сорская СОШ № 1;</w:t>
      </w:r>
    </w:p>
    <w:p>
      <w:pPr>
        <w:pStyle w:val="Style15"/>
        <w:spacing w:before="0" w:after="0"/>
        <w:ind w:left="3600" w:hanging="360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Style15"/>
        <w:spacing w:before="0" w:after="0"/>
        <w:ind w:left="3600" w:hanging="4140"/>
        <w:jc w:val="both"/>
        <w:rPr>
          <w:sz w:val="26"/>
        </w:rPr>
      </w:pPr>
      <w:r>
        <w:rPr>
          <w:sz w:val="26"/>
        </w:rPr>
        <w:t xml:space="preserve">        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b/>
          <w:sz w:val="26"/>
        </w:rPr>
        <w:t>Секретарь:</w:t>
      </w:r>
      <w:r>
        <w:rPr>
          <w:sz w:val="26"/>
        </w:rPr>
        <w:t xml:space="preserve">                                  Стуловская Рита Станиславовна  –  главный 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>
          <w:sz w:val="26"/>
        </w:rPr>
      </w:pPr>
      <w:r>
        <w:rPr>
          <w:b/>
          <w:sz w:val="26"/>
        </w:rPr>
        <w:t xml:space="preserve">                                                                </w:t>
      </w:r>
      <w:r>
        <w:rPr>
          <w:sz w:val="26"/>
        </w:rPr>
        <w:t xml:space="preserve">специалист технической группы 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/>
      </w:pPr>
      <w:r>
        <w:rPr>
          <w:sz w:val="26"/>
        </w:rPr>
        <w:t xml:space="preserve">                                                                </w:t>
      </w:r>
      <w:r>
        <w:rPr>
          <w:sz w:val="26"/>
        </w:rPr>
        <w:t>администрации г.Сорска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 члены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енной палаты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нкевич Елена Даниловна – председатель совета ветеранов г.Сорска;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нгаров Виктор Григорьевич – подъесаул Сорского городского казачьего общества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рейдина Екатерина Сергеевна – председатель профсоюзного комитета ООО «Сорский ГОК»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ерезина Любовь Владимировна – председатель ТОС «Ербинская»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ные лица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авельев А.Г. – первый заместитель главы города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Шимель Т.С. – заместитель главы города по социальным вопросам;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6"/>
        </w:rPr>
        <w:t>Канаева О.В. – руководитель Управления культуры, молодежи, спорта и туризма администрации города Сорска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ейних Н.Н.</w:t>
      </w:r>
      <w:r>
        <w:rPr>
          <w:b/>
          <w:sz w:val="26"/>
        </w:rPr>
        <w:t xml:space="preserve"> – </w:t>
      </w:r>
      <w:r>
        <w:rPr>
          <w:sz w:val="26"/>
        </w:rPr>
        <w:t>и.о. руководителя отдела по управлению муниципальным имуществом администрации города Сорска;</w:t>
      </w:r>
    </w:p>
    <w:p>
      <w:pPr>
        <w:pStyle w:val="Normal"/>
        <w:jc w:val="both"/>
        <w:rPr/>
      </w:pPr>
      <w:r>
        <w:rPr>
          <w:sz w:val="26"/>
          <w:szCs w:val="26"/>
        </w:rPr>
        <w:t>Калижанов Д.Е. – директор МУП «Коммунальные системы»;</w:t>
      </w:r>
    </w:p>
    <w:p>
      <w:pPr>
        <w:pStyle w:val="Normal"/>
        <w:jc w:val="both"/>
        <w:rPr/>
      </w:pPr>
      <w:r>
        <w:rPr>
          <w:sz w:val="26"/>
          <w:szCs w:val="26"/>
        </w:rPr>
        <w:t>Марьясова М.А. – ведущий специалист Управления ЖКХ администрации МО г.Сорс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розкина О.А. – директор МУП «ЭкоСервис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сутствовали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афонов Василий Матвеевич – член совета ветеранов г.Сорска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айрутдинова Вера Иннокентьевна – председатель общества инвалидов г.Сорска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ец Артемий – настоятель Сорского храма Казанской иконы Божьей Матери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вастьянова Татьяна Дмитриевна – индивидуальный предприниматель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жуховская Елена Ивановна – председатель городского профсоюза работников образования г.Сорска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 приглашенных лиц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ешко А.И.</w:t>
      </w:r>
      <w:r>
        <w:rPr>
          <w:b/>
          <w:sz w:val="26"/>
          <w:szCs w:val="26"/>
        </w:rPr>
        <w:t xml:space="preserve"> -  </w:t>
      </w:r>
      <w:r>
        <w:rPr>
          <w:sz w:val="26"/>
          <w:szCs w:val="26"/>
        </w:rPr>
        <w:t>директор ООО «АлМи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седания Общественной палат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город Сорск</w:t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sz w:val="26"/>
        </w:rPr>
        <w:t>Подготовка к Новогодним мероприятиям на территории муниципального образования город Сорс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</w:rPr>
        <w:t xml:space="preserve">Докладчик: </w:t>
      </w:r>
      <w:r>
        <w:rPr>
          <w:sz w:val="26"/>
        </w:rPr>
        <w:t>Канаева О.В. – руководитель Управления культуры, молодежи, спорта и туризма администрации города Сорск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</w:rPr>
        <w:t>Предоставление земельных участков под выпас скота и сенокошение на территории муниципального образования г.Сорс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</w:rPr>
        <w:t xml:space="preserve">Докладчик: </w:t>
      </w:r>
      <w:r>
        <w:rPr>
          <w:sz w:val="26"/>
        </w:rPr>
        <w:t>Кейних Н.Н.</w:t>
      </w:r>
      <w:r>
        <w:rPr>
          <w:b/>
          <w:sz w:val="26"/>
        </w:rPr>
        <w:t xml:space="preserve"> – </w:t>
      </w:r>
      <w:r>
        <w:rPr>
          <w:sz w:val="26"/>
        </w:rPr>
        <w:t xml:space="preserve">и.о. руководителя отдела по управлению муниципальным имуществом администрации города Сорска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6"/>
          <w:szCs w:val="26"/>
        </w:rPr>
        <w:t xml:space="preserve">3.  </w:t>
      </w:r>
      <w:r>
        <w:rPr>
          <w:sz w:val="26"/>
          <w:szCs w:val="26"/>
        </w:rPr>
        <w:t>Готовность муниципального образования город Сорск к отопительному зимнему периоду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окладчик: </w:t>
      </w:r>
      <w:r>
        <w:rPr>
          <w:sz w:val="26"/>
          <w:szCs w:val="26"/>
        </w:rPr>
        <w:t>Калижанов Д.Е. – директор МУП «Коммунальные системы»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>О результатах проведения  в 2015 году капитального ремонта многоквартирных жилых домов на территории муниципального образования город Сорск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Докладчик: </w:t>
      </w:r>
      <w:r>
        <w:rPr>
          <w:sz w:val="26"/>
          <w:szCs w:val="26"/>
        </w:rPr>
        <w:t>Марьясова М.А. – ведущий специалист Управления ЖКХ администрации МО г.Сорск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5. </w:t>
      </w:r>
      <w:r>
        <w:rPr>
          <w:sz w:val="26"/>
          <w:szCs w:val="26"/>
        </w:rPr>
        <w:t xml:space="preserve">О выполненных 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15 года работах по благоустройству территории муниципального образования город Сорск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Докладчик: </w:t>
      </w:r>
      <w:r>
        <w:rPr>
          <w:sz w:val="26"/>
          <w:szCs w:val="26"/>
        </w:rPr>
        <w:t>Полешко А.И.</w:t>
      </w:r>
      <w:r>
        <w:rPr>
          <w:b/>
          <w:sz w:val="26"/>
          <w:szCs w:val="26"/>
        </w:rPr>
        <w:t xml:space="preserve"> -  </w:t>
      </w:r>
      <w:r>
        <w:rPr>
          <w:sz w:val="26"/>
          <w:szCs w:val="26"/>
        </w:rPr>
        <w:t>директор ООО «АлМ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Обсуждение плана работы Общественной палаты муниципального образования город Сорск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6 года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7.  </w:t>
      </w:r>
      <w:r>
        <w:rPr>
          <w:sz w:val="26"/>
          <w:szCs w:val="26"/>
        </w:rPr>
        <w:t>Разно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Подведение итогов засед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1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 xml:space="preserve">ПО ПЕРВОМУ ВОПРОСУ ПОВЕСТКИ СЛУШАЛИ: </w:t>
      </w:r>
    </w:p>
    <w:p>
      <w:pPr>
        <w:pStyle w:val="Normal"/>
        <w:tabs>
          <w:tab w:val="clear" w:pos="708"/>
          <w:tab w:val="left" w:pos="2280" w:leader="none"/>
        </w:tabs>
        <w:ind w:firstLine="540"/>
        <w:jc w:val="both"/>
        <w:rPr>
          <w:sz w:val="26"/>
        </w:rPr>
      </w:pPr>
      <w:r>
        <w:rPr>
          <w:sz w:val="26"/>
        </w:rPr>
        <w:t>Канаеву Оксану Викторовну  – руководителя Управления культуры, молодежи, спорта и туризма администрации города Сорска</w:t>
      </w:r>
      <w:r>
        <w:rPr>
          <w:sz w:val="26"/>
          <w:szCs w:val="26"/>
        </w:rPr>
        <w:t xml:space="preserve"> – о </w:t>
      </w:r>
      <w:r>
        <w:rPr>
          <w:sz w:val="26"/>
        </w:rPr>
        <w:t>подготовке к Новогодним мероприятиям на территории муниципального образования город Сорск. (Доклад прилагается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По итогам обсуждения первого вопроса повестки </w:t>
      </w:r>
      <w:r>
        <w:rPr>
          <w:bCs/>
          <w:sz w:val="26"/>
          <w:szCs w:val="26"/>
        </w:rPr>
        <w:t xml:space="preserve">Общественная палата </w:t>
        <w:tab/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1. Информацию Канаевой О.В. принять к сведению и признать удовлетворитель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ГОЛОСОВАЛ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ЗА – единоглас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 xml:space="preserve">2.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ВТОРОМУ  ВОПРОСУ ПОВЕСТКИ СЛУШАЛИ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</w:rPr>
        <w:tab/>
        <w:t>Кейних Наталью Николаевну</w:t>
      </w:r>
      <w:r>
        <w:rPr>
          <w:b/>
          <w:sz w:val="26"/>
        </w:rPr>
        <w:t xml:space="preserve"> – </w:t>
      </w:r>
      <w:r>
        <w:rPr>
          <w:sz w:val="26"/>
        </w:rPr>
        <w:t>и.о. руководителя отдела по управлению муниципальным имуществом администрации города Сорска – о предоставлении земельных участков под выпас скота и сенокошение на территории муниципального образования г.Сорск</w:t>
      </w:r>
      <w:r>
        <w:rPr>
          <w:sz w:val="26"/>
          <w:szCs w:val="26"/>
        </w:rPr>
        <w:t>. (Доклад 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 итогам обсуждения второго вопроса повестки </w:t>
      </w:r>
      <w:r>
        <w:rPr>
          <w:bCs/>
          <w:sz w:val="26"/>
          <w:szCs w:val="26"/>
        </w:rPr>
        <w:t xml:space="preserve">Общественная палата </w:t>
        <w:tab/>
        <w:t>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</w:t>
      </w:r>
      <w:r>
        <w:rPr>
          <w:bCs/>
          <w:sz w:val="26"/>
          <w:szCs w:val="26"/>
        </w:rPr>
        <w:t xml:space="preserve"> Информацию Кейних Н.Н. принять к сведению и признать удовлетворитель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 xml:space="preserve">Пригласить на очередное заседание Общественной палаты муниципального образования город и.о. руководителя отдела по управлению муниципальным имуществом администрации г.Сорска с докладом  по вопросу </w:t>
      </w:r>
      <w:r>
        <w:rPr>
          <w:sz w:val="26"/>
        </w:rPr>
        <w:t>предоставление земельных участков под выпас скота и сенокошение на территории муниципального образования г.Сорск, включая информацию по следующим вопросам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</w:rPr>
      </w:pPr>
      <w:r>
        <w:rPr>
          <w:sz w:val="26"/>
        </w:rPr>
        <w:t>- в чьей собственности на сегодняшний день находиться земельный участок, расположенный в районе старого аэродрома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</w:rPr>
      </w:pPr>
      <w:r>
        <w:rPr>
          <w:sz w:val="26"/>
        </w:rPr>
        <w:t>- как решается вопрос с земельными участками, выданными под выпас скота, и неиспользуемыми по назначени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</w:rPr>
      </w:pPr>
      <w:r>
        <w:rPr>
          <w:sz w:val="26"/>
        </w:rPr>
        <w:t>- нормы санитарных зон при использовании земельных участков  под выпас скота и сенокошение на территории муниципального образования г.Сорс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ЛОСОВАЛ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ЗА – единоглас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3.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ТРЕТЬЕМУ  ВОПРОСУ ПОВЕСТКИ СЛУШАЛИ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Калижанова  Дмитрия Евгеньевича – директора МУП «Коммунальные системы» - о готовности муниципального образования город Сорск к отопительному зимнему периоду.  Дмитрий Евгеньевич сообщил, что в целом зимний отопительный сезон 2015-2016гг. проходит в штатном режиме. Все, возникающие вопросы, решаются в рабочем порядке. Единственной серьезной проблемой на сегодня остается  низкий процент собираемости платежей за  услуги ЖКХ, предоставляемые населению МУП «Коммунальные системы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 итогам обсуждения третьего вопроса повестки </w:t>
      </w:r>
      <w:r>
        <w:rPr>
          <w:bCs/>
          <w:sz w:val="26"/>
          <w:szCs w:val="26"/>
        </w:rPr>
        <w:t xml:space="preserve">Общественная палата </w:t>
        <w:tab/>
        <w:t>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1. Информацию Калижанова Д.Е. принять к сведению и признать удовлетворитель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Председателю совета ветеранов г.Сорска (Станкевич Е.Д.) проработать вопрос по оплате услуг ЖКХ с пенсионерами, проживающими по ул. Пионерская дом 9 кв.1 и кв.3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Секретарю Общественной палаты муниципального образования г.Сорск (Стуловская Р.С.) подготовить письмо на имя директора </w:t>
      </w:r>
      <w:r>
        <w:rPr>
          <w:sz w:val="26"/>
        </w:rPr>
        <w:t>ФБУ ЦР ФСС РФ «Туманный», с просьбой провести разъяснительную работу среди работников ФБУ ЦР ФСС РФ «Туманный» о необходимости оплаты услуг ЖКХ, в том числе услуг, предоставляемых МУП «Коммунальные системы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ЛОСОВАЛ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– единоглас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4.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ЧЕТВЕРТОМУ  ВОПРОСУ ПОВЕСТКИ СЛУШАЛИ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Марьясову Марину Анатольевну – ведущего специалиста Управления ЖКХ администрации МО г.Сорск - о результатах проведения  в 2015 году капитального ремонта многоквартирных жилых домов на территории муниципального образования город Сорск. (Доклад 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 итогам обсуждения третьего вопроса повестки </w:t>
      </w:r>
      <w:r>
        <w:rPr>
          <w:bCs/>
          <w:sz w:val="26"/>
          <w:szCs w:val="26"/>
        </w:rPr>
        <w:t xml:space="preserve">Общественная палата </w:t>
        <w:tab/>
        <w:t>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1. Информацию Марьясовой М.А. принять к сведению и признать удовлетворитель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ГОЛОСОВАЛ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ЗА – единогласно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5.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ЯТОМУ  ВОПРОСУ ПОВЕСТКИ:  </w:t>
      </w:r>
      <w:r>
        <w:rPr>
          <w:sz w:val="26"/>
          <w:szCs w:val="26"/>
        </w:rPr>
        <w:t>заслушать докладчика - по данному вопросу повестки не представилось возможным, в связи с неявкой директора ООО «АлМи» (Полешко А.И.) на заседание Общественной палаты муниципального образ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ШЕСТОМУ  ВОПРОСУ ПОВЕСТКИ СЛУШАЛ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Зощик Елену Викторовну – социального педагога МБОУ Сорская СОШ № 1, заместителя председателя Общественной палаты муниципального образования г.Сорск – об утверждении плана работы Общественной палаты муниципального образования город Сорск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6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 итогам обсуждения третьего вопроса повестки </w:t>
      </w:r>
      <w:r>
        <w:rPr>
          <w:bCs/>
          <w:sz w:val="26"/>
          <w:szCs w:val="26"/>
        </w:rPr>
        <w:t xml:space="preserve">Общественная палата </w:t>
        <w:tab/>
        <w:t>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1. Утвердить перечень вопросов, подлежащих рассмотрению на очередном заседании Общественной палаты муниципального образования г.Сорск в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 полугодии 2016г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ГОЛОСОВАЛ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ЗА – единоглас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>Подводя итог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чередного заседания Общественной палаты муниципального образования город Сорск </w:t>
      </w:r>
      <w:r>
        <w:rPr>
          <w:bCs/>
          <w:sz w:val="26"/>
          <w:szCs w:val="26"/>
        </w:rPr>
        <w:t xml:space="preserve">Общественная палата РЕШИЛА:    </w:t>
        <w:tab/>
        <w:t xml:space="preserve">1. Пригласить на очередное заседание Общественной палаты муниципального образования город Сорск  </w:t>
      </w:r>
      <w:r>
        <w:rPr>
          <w:sz w:val="26"/>
          <w:szCs w:val="26"/>
        </w:rPr>
        <w:t>главного специалиста по развитию сельского хозяйства администрации г. Сорска (Кандыба А.В.)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2. Совместно с молодежным движением города Сорска «Ирис» разработать памятки и провести среди населения старше 18 лет  акцию на тему </w:t>
      </w:r>
      <w:r>
        <w:rPr>
          <w:sz w:val="26"/>
          <w:szCs w:val="26"/>
        </w:rPr>
        <w:t>оплаты населением города Сорска  коммунальных услу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6"/>
          <w:szCs w:val="26"/>
        </w:rPr>
        <w:t>3. Проработать и представить для обсуждения на очередном заседании Общественной палаты муниципального образования г.Сорск, состав организационного комитета и проект плана мероприятий по проведению, в рамках подготовки к празднованию на территории муниципального образования г. Сорск «Дня города», благотворительной акции  по благоустройству города Сорска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 Общественной пала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                                           Е.В. Зощ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>
          <w:sz w:val="26"/>
          <w:szCs w:val="26"/>
        </w:rPr>
        <w:t>Секретарь Общественной палаты</w:t>
        <w:tab/>
        <w:t xml:space="preserve">     Р.С. Стул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2:09:00Z</dcterms:created>
  <dc:creator>Мунуслуги</dc:creator>
  <dc:description/>
  <cp:keywords/>
  <dc:language>en-US</dc:language>
  <cp:lastModifiedBy>Мунуслуги</cp:lastModifiedBy>
  <cp:lastPrinted>2015-07-16T15:09:00Z</cp:lastPrinted>
  <dcterms:modified xsi:type="dcterms:W3CDTF">2015-11-27T02:09:00Z</dcterms:modified>
  <cp:revision>3</cp:revision>
  <dc:subject/>
  <dc:title>ПРОТОКОЛ № 3</dc:title>
</cp:coreProperties>
</file>